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643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«Октябрьский сельсовет»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>
          <w:trHeight w:val="427" w:hRule="atLeast"/>
        </w:trPr>
        <w:tc>
          <w:tcPr>
            <w:tcW w:w="47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т  05 сентября  2019 года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      п.Октябрьский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программ сельского поселения «Октябрьский сельсовет»</w:t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я о разработке муниципальных программ сельского поселения «Октябрьский сельсовет», утвержденным постановлением администрации сельского поселения «Октябрьский сельсовет» от 24 февраля 2014 года №7а «Об утверждении Порядка разработки, формирования и реализации муниципальных программ сельского поселения «Октябрьский сельсовет» и Порядка проведения оценки эффективности реализации муниципальных программ сельского поселения «Октябрьский сельсовет», администрация) сельского поселения «Октябрь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программ сельского поселения «Октябрьский сельсовет» (приложение №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Разместить настоящее Постановление на официальном сайте администрации СП «Октябрьский сельсовет» по адресу в сети интернет –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oktobe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20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ктябрьский сельсовет»                                                               О.В.Нефедо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Октябрьский сельсовет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 сентября 2019 г. №26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9"/>
      <w:bookmarkEnd w:id="0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ОГРАММ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32"/>
          <w:szCs w:val="32"/>
        </w:rPr>
        <w:t>Октябрьский сельсовет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28"/>
        <w:gridCol w:w="4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ых программ сельского поселения «Октябрьский сельсовет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ветственных исполнителей муниципальных программ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ы сельского поселения «Октябрьский сельсовет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сельского поселения «Октябрьский сельсовет» на 2018 – 2022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сельского поселения «Октябрьский сельсовет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муниципального образования сельского поселения «Октябрьский сельсовет» на 2019-2023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сельском поселении «Октябрьский сельсовет» на 2017-2021 год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в сельском поселении «Октябрьский сельсовет» на 2019-2022 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территории сельского поселения «Октябрьский сельсовет» на 2018-2020 годы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 на территории сельского поселения «Октябрьский сельсовет» на 2018-2020годы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оциальной инфраструктуры на территории муниципального образования сельского поселения «Октябрьский сельсовет№ на 2017-2026годы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на территории сельского поселения «Октябрьский сельсовет» на 2019 – 2021 годы»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131CEA3A04D2681310ADF267820B024FACDCFB30EF71D3B863B43D7E210718322ADD4B1C93558B600B7BB5C8581A3CA6EB4842BCB68DE8G52BM" TargetMode="External"/><Relationship Id="rId4" Type="http://schemas.openxmlformats.org/officeDocument/2006/relationships/hyperlink" Target="consultantplus://offline/ref=F6131CEA3A04D2681310B3FF71EE550C4BA580F338ED7B83E43FB26A2171014D726ADB1E5FD45A8260002FEC8806436CE1A04545A1AA8DEF4CFD445DGF25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54:00Z</dcterms:created>
  <dc:creator>Федотова О.А.</dc:creator>
  <dc:description/>
  <dc:language>en-US</dc:language>
  <cp:lastModifiedBy>User</cp:lastModifiedBy>
  <cp:lastPrinted>2019-06-15T13:05:00Z</cp:lastPrinted>
  <dcterms:modified xsi:type="dcterms:W3CDTF">2019-09-17T09:54:00Z</dcterms:modified>
  <cp:revision>2</cp:revision>
  <dc:subject/>
  <dc:title/>
</cp:coreProperties>
</file>