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/>
          <w:b/>
          <w:szCs w:val="26"/>
        </w:rPr>
        <w:t xml:space="preserve">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01 июля 2017года                                                                       № 15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30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b/>
                <w:sz w:val="24"/>
                <w:szCs w:val="24"/>
              </w:rPr>
              <w:t xml:space="preserve"> «Октябрьский сельсовет»» Ферзиковского района Калужской области от 01.12.2010 года № 71 «О создании Межведомственной комиссии сельского поселения  «Октябрьский сельсовет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сельского поселения «Октябрьский сельсовет» от 18.06.2013 года №32, от 17.02.2014 года №6, от 20.02.2015года №10 , от 28.09.2016года №46, от 20.01.2017 №6, от 07.04.2017 №17)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от 28.01.2006 № 47 (в редакции от 08.04.2013 № 311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bCs/>
          <w:sz w:val="24"/>
          <w:szCs w:val="24"/>
        </w:rPr>
        <w:t>Федеральным законом от 29.05.2019 №116-ФЗ "О внесении изменений в Жилищный кодекс Российской Федерации"</w:t>
      </w:r>
      <w:r>
        <w:rPr>
          <w:sz w:val="24"/>
          <w:szCs w:val="24"/>
        </w:rPr>
        <w:t>(п.п.6,7 ч.2 ст.23 ЖК РФ).</w:t>
      </w:r>
      <w:r>
        <w:rPr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администрация </w:t>
      </w:r>
      <w:r>
        <w:rPr>
          <w:sz w:val="24"/>
          <w:szCs w:val="24"/>
        </w:rPr>
        <w:t xml:space="preserve">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Внести в постановление администрации сельского поселения  «Октябрьский сельсовет» Ферзиковского района Калужской области от 01.12.2010 года № 71 «О создании межведомственной комиссии сельского поселения  «Октябрьский сельсовет» Ферзиковского района Калужской област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 сельского поселения «Октябрьский сельсовет» от 18.06.2013 года №32, от 17.02.2014 года №6, от 20.02.2015года №1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8.09.2016года №46, от 20.01.2017 №6, от 07.04.2017 №17</w:t>
      </w:r>
      <w:r>
        <w:rPr>
          <w:rFonts w:eastAsia="Times New Roman"/>
          <w:sz w:val="24"/>
          <w:szCs w:val="24"/>
        </w:rPr>
        <w:t>) следующие изменения: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</w:t>
      </w:r>
      <w:r>
        <w:rPr>
          <w:sz w:val="24"/>
          <w:szCs w:val="24"/>
        </w:rPr>
        <w:t xml:space="preserve"> Пункт 2.14 дополнить пунктом 9, следующего содержания «для принятия решения о  переводе жилого помещения в нежилое в многоквартирном доме необходимо предоставлять в орган местного самоуправления,  протокол общего собрания собственников и согласие на перевод помещения из жилого в нежилое»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  <w:tab/>
        <w:t xml:space="preserve">                О.В.Нефедова</w:t>
      </w:r>
    </w:p>
    <w:p>
      <w:pPr>
        <w:pStyle w:val="Normal"/>
        <w:widowControl w:val="false"/>
        <w:spacing w:lineRule="auto" w:line="480"/>
        <w:jc w:val="left"/>
        <w:rPr/>
      </w:pPr>
      <w:r>
        <w:rPr>
          <w:b/>
          <w:sz w:val="24"/>
          <w:szCs w:val="24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sub_201"/>
      <w:bookmarkEnd w:id="0"/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льского поселения «Октябрьский сельсовет»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07 апреля 2017 года № 17              </w:t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sz w:val="24"/>
          <w:szCs w:val="24"/>
        </w:rPr>
        <w:t>Состав  комисс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.В. Нефедова     - Глава администрации СП «Октябрьский сельсовет»,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М.Андриянов   - Депутат Собрания Представителей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заместитель председателя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Л.Г.Бондарь        -   Ведущий экспер администрации 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кретар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Е.Г.Павлова           – Заведующая отделом архитектуры, градостроительства, имущест-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ab/>
        <w:t xml:space="preserve">   венных и земельных отношений администрации муниципального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района «Ферзиковский район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Е.Г Волгина           -   Директор Ферзиковского филиала КП «БТИ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.Н.Чубарова         -   Начальник жилого фонда и приватизации МП  СЕЗ МР «Ферзиков-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ский район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Н.Кислякова        - Помощник санитарного врача ФБУЗ «Центра гигиены и эпидемио-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логии в Калужской области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 xml:space="preserve">Д.С.Семин             -  Начальник отделения МОНД гор. Калуги, Бабынинского, Перемыш-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ленского и Ферзиковского районов УНД ГУ МЧС России по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Калужской области (по согласованию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201"/>
      <w:bookmarkStart w:id="2" w:name="sub_201"/>
      <w:bookmarkEnd w:id="2"/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47:00Z</dcterms:created>
  <dc:creator>Sazonov</dc:creator>
  <dc:description/>
  <dc:language>en-US</dc:language>
  <cp:lastModifiedBy>User</cp:lastModifiedBy>
  <cp:lastPrinted>2017-04-10T16:15:00Z</cp:lastPrinted>
  <dcterms:modified xsi:type="dcterms:W3CDTF">2019-07-01T13:47:00Z</dcterms:modified>
  <cp:revision>2</cp:revision>
  <dc:subject/>
  <dc:title/>
</cp:coreProperties>
</file>