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дминистрация  сельского поселения «Октябрь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«11» апреля  2019 г.</w:t>
        <w:tab/>
        <w:t xml:space="preserve">                                                       № 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. Октябрьский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Октябрьский сельсовет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1  квартал  2019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Октябрьский сельсовет» за 1 квартал 2019 года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Октябрьский сельсовет» за 1 квартал  2019 года»  по доходам в сумме  1 480 075,33 рублей,   по расходам в сумме 1 171 389,72 рублей с превышением  доходов над расходами в сумме 308 685,61 рублей и источниками финансирования дефицита бюджета на сумму -308 685,61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Утвердить исполнение доходов бюджета 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Октябрьский  сельсовет»</w:t>
      </w:r>
      <w:r>
        <w:rPr>
          <w:sz w:val="26"/>
        </w:rPr>
        <w:t xml:space="preserve"> за 1 квартал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 </w:t>
      </w:r>
      <w:r>
        <w:rPr>
          <w:sz w:val="26"/>
        </w:rPr>
        <w:t>за 1 квартал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</w:rPr>
        <w:t>за   1 квартал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</w:t>
      </w:r>
      <w:r>
        <w:rPr>
          <w:sz w:val="26"/>
        </w:rPr>
        <w:t>за 1 квартал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Октябрьский сельсовет»  за 1 квартал 2019 года» в Собрание представителей муниципального образования сельского поселения «Октябрь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Октябрьский сельсовет»                                                         О.В. Нефедова</w:t>
      </w:r>
      <w:r>
        <w:rPr>
          <w:b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9-04-11T11:40:00Z</cp:lastPrinted>
  <dcterms:modified xsi:type="dcterms:W3CDTF">2019-04-11T08:41:00Z</dcterms:modified>
  <cp:revision>42</cp:revision>
  <dc:subject/>
  <dc:title>Сельская Дума</dc:title>
</cp:coreProperties>
</file>