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18 сентября 2019 года                                                                                           № 27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я в постановление №20 от 26.07.2019г. «О проведении аукциона по продаже имущества муниципального образования сельского поселения «Октябрьский сельсовет»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в соответствии с Федеральным законом от 21 декабря 2001 года №178-ФЗ «О приватизации государственного и муниципального имущества» (в ред. Федерального закона от 01.04.2019 №45-ФЗ), руководствуясь статьей 30 (ред. от 02.08.2019г.)  федерального закона от 21.12.2001 года №178-ФЗ «О приватизации государственного и муниципального имущества»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27августа 2012 года №860 «Об организации и проведении продажи государственного и муниципального имущества в электронной форме», администрация  сельского поселения «Октябрьский сельсовет»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Внести изменения в постановление №20 от 26.07.2019г. «О проведении аукциона по продаже имущества муниципального образования сельского поселения «Октябрьский сельсовет» добавив пунктом 4, следующего содержания:</w:t>
      </w:r>
    </w:p>
    <w:p>
      <w:pPr>
        <w:pStyle w:val="Normal"/>
        <w:spacing w:lineRule="auto" w:line="240"/>
        <w:ind w:left="393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.4 «</w:t>
      </w:r>
      <w:r>
        <w:rPr>
          <w:rFonts w:eastAsia="Times New Roman"/>
          <w:bCs/>
          <w:sz w:val="24"/>
          <w:szCs w:val="24"/>
          <w:lang w:eastAsia="ru-RU"/>
        </w:rPr>
        <w:t>В соответствии со ст. 30.1. Федерального закона от 21.12.2001 N 178-ФЗ "О приватизации государственного и муниципального имущества" объекты электросетевого хозяйства могут приватизироваться при условии их обременения обязательствами по строительству, реконструкции и (или) модернизации (инвестиционные обязательства), обязательствами по эксплуатации (эксплуатационные обязательства). Срок исполнения вышеуказанных обязательств составляет 5 лет.»</w:t>
      </w:r>
    </w:p>
    <w:p>
      <w:pPr>
        <w:pStyle w:val="Normal"/>
        <w:spacing w:lineRule="auto" w:line="24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2  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hanging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6:00Z</dcterms:created>
  <dc:creator>Sazonov</dc:creator>
  <dc:description/>
  <cp:keywords/>
  <dc:language>en-US</dc:language>
  <cp:lastModifiedBy>User</cp:lastModifiedBy>
  <cp:lastPrinted>2019-09-18T17:01:00Z</cp:lastPrinted>
  <dcterms:modified xsi:type="dcterms:W3CDTF">2019-09-18T14:01:00Z</dcterms:modified>
  <cp:revision>4</cp:revision>
  <dc:subject/>
  <dc:title/>
</cp:coreProperties>
</file>