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« 16 »  октября  2019 г.</w:t>
        <w:tab/>
        <w:t xml:space="preserve">                                                       № 3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9 месяцев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9 месяцев 2019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9 месяцев  2019 года»  по доходам в сумме  8 092 134,48 рублей,   по расходам в сумме 8 489 838,58 рублей с превышением  расходов над доходами в сумме 397 704,10 рублей и источниками финансирования дефицита бюджета на сумму  397 704,1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Утвердить исполнение доходов бюджета 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Октябрьский  сельсовет»</w:t>
      </w:r>
      <w:r>
        <w:rPr>
          <w:sz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Октябрьский сельсовет»  за 9 месяцев 2019 года» в Собрание представителей муниципального образования сельского поселения «Октябрь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9-10-15T15:15:00Z</cp:lastPrinted>
  <dcterms:modified xsi:type="dcterms:W3CDTF">2019-10-15T12:23:00Z</dcterms:modified>
  <cp:revision>44</cp:revision>
  <dc:subject/>
  <dc:title>Сельская Дума</dc:title>
</cp:coreProperties>
</file>