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089654981" r:id="rId2"/>
        </w:objec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Администрация 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Октябрьский смльсовет»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ind w:left="567" w:right="42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2 ноября   2019 года</w:t>
      </w:r>
      <w:r>
        <w:rPr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п.Октябрьский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37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ind w:right="439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на </w:t>
      </w:r>
      <w:bookmarkStart w:id="0" w:name="_Hlk11762797"/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</w:t>
      </w:r>
      <w:bookmarkEnd w:id="0"/>
      <w:r>
        <w:rPr>
          <w:b/>
          <w:sz w:val="24"/>
          <w:szCs w:val="24"/>
        </w:rPr>
        <w:t xml:space="preserve">квартал 2019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 жилых помещений муниципального жилищного фонда. </w:t>
      </w:r>
    </w:p>
    <w:p>
      <w:pPr>
        <w:pStyle w:val="Normal"/>
        <w:ind w:right="42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 xml:space="preserve">           </w:t>
      </w:r>
      <w:r>
        <w:rPr>
          <w:szCs w:val="26"/>
        </w:rPr>
        <w:t xml:space="preserve"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унктом 2 части 1 статьи 14 Жилого кодекса Российской Федерации, статьи 5 Закона Калужской области от 08.02.2006г. № 170-ОЗ «О реализации прав граждан на предоставление жилых помещений муниципального жилищного фонда по договорам социального найма», пунктом 2 Порядка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, утвержденного постановлением Правительства Калужской области от 17.04.2006г. № 89, постановлением Правительства Калужской области от 23 октября 2019 года № 661 «Об установлении величины прожиточного минимума на душу населения и по основным социально-демографическим группам населения Калужской области за </w:t>
      </w:r>
      <w:r>
        <w:rPr>
          <w:szCs w:val="26"/>
          <w:lang w:val="en-US"/>
        </w:rPr>
        <w:t>III</w:t>
      </w:r>
      <w:r>
        <w:rPr>
          <w:szCs w:val="26"/>
        </w:rPr>
        <w:t xml:space="preserve"> квартал 2019 года», Уставом сельского поселения «Октябрьский сельсовет»», администрация сельского поселения  «Октябрьский сельсовет» </w:t>
      </w: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1. Установить на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Cs w:val="26"/>
          <w:lang w:val="en-US"/>
        </w:rPr>
        <w:t>V</w:t>
      </w:r>
      <w:r>
        <w:rPr>
          <w:szCs w:val="26"/>
        </w:rPr>
        <w:t xml:space="preserve"> квартал 2019 года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1.1.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16 675,50 (шестнадцать тысяч шестьсот семьдесят пять ) рублей 50 копеек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1.2. Размер стоимости имущества, находящегося в собственности граждан и (или) членов семьи и подлежащего налогообложению, в целях признания граждан малоимущими и представления им по договорам социального найма жилых помещений муниципального жилищного фонда в сумме 420000 (четыреста двадцать тысяч) рубле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2. Настоящее Постановление вступает в силу со дня его приняти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сельского поселения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 xml:space="preserve">«Октябрьский сельсовет»                                                         О.В.Нефедова                        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6:06:00Z</dcterms:created>
  <dc:creator>Я</dc:creator>
  <dc:description/>
  <dc:language>en-US</dc:language>
  <cp:lastModifiedBy>User</cp:lastModifiedBy>
  <cp:lastPrinted>2019-11-20T09:02:00Z</cp:lastPrinted>
  <dcterms:modified xsi:type="dcterms:W3CDTF">2019-11-20T06:06:00Z</dcterms:modified>
  <cp:revision>2</cp:revision>
  <dc:subject/>
  <dc:title/>
</cp:coreProperties>
</file>