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67691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Администрация сельского поселения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«Октябрьский сельсовет»</w:t>
      </w: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>Ферзиковский район Калужская область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>ПОСТАНОВЛЕНИЕ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32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ru-RU"/>
        </w:rPr>
        <w:t xml:space="preserve"> 14 ноября 2019 года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ru-RU"/>
        </w:rPr>
        <w:t>№38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 xml:space="preserve">п.Октябрьский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>О внесении проекта бюджета сельского поселения «Октябрьский сельсовет» на 2020 год и плановый период 2021 и 2022 годов в Собрание Представителей сельского поселения «Октябрьский сельсовет».</w:t>
      </w:r>
    </w:p>
    <w:p>
      <w:pPr>
        <w:pStyle w:val="Normal"/>
        <w:suppressAutoHyphens w:val="false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В соответствии с Бюджет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 xml:space="preserve">Федеральным Законом от 06 октября 2003 года №131-ФЗ (с изменениями и дополнениями) «Об общих принципах организации местного самоуправления в Российской Федерации», Положением о бюджетном процессе в сельском поселении «Октябрьский сельсовет», утвержденном решением Собрания Представителей сельского поселения от 28.11.2007 № 29(с внесенными изменениями от 02.05.2017 №54), Уставом муниципального образования сельского поселения «Октябрьский сельсовет», администрация сельского поселения «Октябрьский сельсовет» </w:t>
      </w: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Внести проект бюджета сельского поселения «Октябрьский сельсовет» на 2020 год и плановый период 2021 и 2022 годов в Собрание Представителей сельского поселения «Октябрьский сельсовет»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2. Настоящее постановление вступает в силу со дня его подписания,  подлежит официальному обнародованию на специально отведенном месте для обнародования нормативных правовых актов органов местного самоуправления сельского поселения «Октябрьский сельсовет»,  определённым Решением Собрания Представителей от 27.09.2012 №88 и размещению на официальном интернет-сайте администрации сельского поселения «Октябрьский сельсовет» www. oktober-adm. ru., определенным Постановлением администрации сельского поселения «Октябрьский сельсовет» от 24.11.2016 №57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3. Контроль за исполнением Постановления оставляю за собой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Гла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сельского посел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«Октябрьский сельсовет»                                                                 О.В.Нефед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rtlGutter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lfaen" w:hAnsi="Sylfaen" w:cs="Sylfaen"/>
    </w:rPr>
  </w:style>
  <w:style w:type="character" w:styleId="WW8Num7z2">
    <w:name w:val="WW8Num7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kern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3">
    <w:name w:val="Гипертекстовая ссылка"/>
    <w:qFormat/>
    <w:rPr>
      <w:b/>
      <w:color w:val="000000"/>
      <w:sz w:val="26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U">
    <w:name w:val="u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56:00Z</dcterms:created>
  <dc:creator>afenkova</dc:creator>
  <dc:description/>
  <cp:keywords/>
  <dc:language>en-US</dc:language>
  <cp:lastModifiedBy>User</cp:lastModifiedBy>
  <cp:lastPrinted>2019-11-25T09:24:00Z</cp:lastPrinted>
  <dcterms:modified xsi:type="dcterms:W3CDTF">2019-11-25T06:24:00Z</dcterms:modified>
  <cp:revision>15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