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   18   апреля    2019 года                                                                                      № 11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240"/>
        <w:ind w:right="4677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проведении электронного аукциона по продаже имущественного комплекса муниципального образования сельского поселения «Октябрьский сельсовет»,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rFonts w:eastAsia="Times New Roman"/>
          <w:sz w:val="24"/>
          <w:szCs w:val="24"/>
          <w:lang w:eastAsia="ru-RU"/>
        </w:rPr>
        <w:t xml:space="preserve">На основании Решения Собрания Представителей сельского поселения «Октябрьский сельсовет» Ферзиковского района Калужской области от 17 апреля 2019 года № 117, Отчета №150-О-19 от 09 апреля  2019 года об определении рыночной стоимости имущественного комплекса </w:t>
      </w:r>
      <w:r>
        <w:rPr>
          <w:sz w:val="24"/>
          <w:szCs w:val="24"/>
        </w:rPr>
        <w:t>: нежилого здания, 2-х этажное общая площадь 42,7 кв.м, инв.№6842 (кадастровый номер 40:22:210101:451)  с земельным участком , площадью 282 кв.м (кадастровый номер 40:22:210101:597) расположенное по адресу: Калужская область, Ферзиковский район, п.Октябрьский дом 7а; сооружение-трансформаторная подстанция КТП -195 «ДОМИКИ» площадью 4,9 кв.м. инв.№6843 (кадастровый номер 40:22:214801:318) с земельным участком площадью 5кв.м.(кадастровый номер 40:22:214801:357) расположенное по адресу: Калужская область, Ферзиковский район, п.Октябрьский дом 68а; сооружение - электросеть (кадастровый номер 40:22:000000:515, протяженностью 1458м, инв.№ б/н ), и сооружение – электросеть ( кадастровый номер 40:22:000000:514 протяженностью 3486 м, инв.№ б/н), земельный участок площадью46 кв.м ( кадастровый номер 40:22:210101:600) расположенные по адресу :Калужская область, Ферзиковский район, п.Октябрьский,</w:t>
      </w:r>
      <w:r>
        <w:rPr>
          <w:rFonts w:eastAsia="Times New Roman"/>
          <w:sz w:val="24"/>
          <w:szCs w:val="24"/>
          <w:lang w:eastAsia="ru-RU"/>
        </w:rPr>
        <w:t xml:space="preserve"> договора безвозмездного оказания услуг по организации и проведению торгов по продаже муниципального имущества в порядке приватизации от 01 марта 2019 года, заключенного между администрацией муниципального образования сельского поселения «Октябрьский сельсовет» и Бюджетным специализированным учреждением «Фонд имущества Калужской области» сроком до 31 декабря 2019 года, в соответствии с Гражданским кодексам Российской Федерации, Федеральным законом от 21 декабря 2001 года №178-ФЗ «О приватизации государственного и муниципального имущества», Федеральным законом от 29 июля 1998 года №135-ФЗ «Об оценочной деятельности в Российской Федерации», Постановлением Правительства Российской Федерации от 12 августа 2002 года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ом сельского поселения «Октябрьский сельсовет», администрация  сельского поселения «Октябрьский сельсовет» </w:t>
      </w:r>
      <w:r>
        <w:rPr>
          <w:rFonts w:eastAsia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/>
        <w:ind w:firstLine="5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540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1.Провести электронный аукцион по продаже имущественного комплекса </w:t>
      </w:r>
      <w:r>
        <w:rPr>
          <w:sz w:val="24"/>
          <w:szCs w:val="24"/>
        </w:rPr>
        <w:t>: нежилого здания, 2-х этажное общая площадь 42,7 кв.м, инв.№6842 (кадастровый номер 40:22:210101:451)  с земельным участком , площадью 282 кв.м (кадастровый номер 40:22:210101:597) расположенное по адресу: Калужская область, Ферзиковский район, п.Октябрьский дом 7а; сооружение-трансформаторная подстанция КТП -195 «ДОМИКИ» площадью 4,9 кв.м. инв.№6843 (кадастровый номер 40:22:214801:318) с земельным участком площадью 5кв.м. (кадастровый номер 40:22:214801:357) расположенное по адресу: Калужская область, Ферзиковский район, п.Октябрьский дом 68а; сооружение - электросеть (кадастровый номер 40:22:000000:515, протяженностью 1458м, инв.№ б/н ), и сооружение – электросеть ( кадастровый номер 40:22:000000:514 протяженностью 3486 м, инв.№ б/н), земельный участок площадью 46 кв.м ( кадастровый номер 40:22:210101:600) расположенные по адресу :Калужская область, Ферзиковский район, п.Октябрьский,</w:t>
      </w:r>
      <w:r>
        <w:rPr>
          <w:rFonts w:eastAsia="Times New Roman"/>
          <w:sz w:val="24"/>
          <w:szCs w:val="24"/>
          <w:lang w:eastAsia="ru-RU"/>
        </w:rPr>
        <w:t xml:space="preserve"> являющихся собственностью муниципального образования сельского поселения «Октябрьский сельсовет» (</w:t>
      </w:r>
      <w:r>
        <w:rPr>
          <w:sz w:val="24"/>
          <w:szCs w:val="24"/>
        </w:rPr>
        <w:t>свидетельства о государственной регистрации права свидетельство № 40 КЛ 566011 от 09.07.13, № 40 КЛ 566012 от 09.07.13, № 40 КЛ 566013 от 09.07.13, № 40 КЛ 566008 от 09.07.13)</w:t>
      </w:r>
      <w:r>
        <w:rPr>
          <w:rFonts w:eastAsia="Times New Roman"/>
          <w:sz w:val="24"/>
          <w:szCs w:val="24"/>
          <w:lang w:eastAsia="ru-RU"/>
        </w:rPr>
        <w:t xml:space="preserve"> открытый по составу участников и по форме подаче заявок (далее по тексту – электронный аукцион по продаже имущественного комплекса: </w:t>
      </w:r>
      <w:r>
        <w:rPr>
          <w:sz w:val="24"/>
          <w:szCs w:val="24"/>
        </w:rPr>
        <w:t>нежилого здания, 2-х этажное общая площадь 42,7 кв.м, инв.№6842 (кадастровый номер 40:22:210101:451)  с земельным участком , площадью 282 кв.м (кадастровый номер 40:22:210101:597); сооружение-трансформаторная подстанция КТП -195 «ДОМИКИ» площадью 4,9 кв.м. инв.№6843 (кадастровый номер 40:22:214801:318) с земельным участком площадью 5кв.м.; сооружение - электросеть (кадастровый номер 40:22:000000:515, протяженностью 1458м, инв.№ б/), и сооружение – электросеть ( кадастровый номер 40:22:000000:514 протяженностью 3486 м, инв.№ б/н).</w:t>
      </w:r>
    </w:p>
    <w:p>
      <w:pPr>
        <w:pStyle w:val="Normal"/>
        <w:spacing w:lineRule="auto" w:line="240"/>
        <w:ind w:left="5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567" w:hanging="0"/>
        <w:rPr/>
      </w:pPr>
      <w:r>
        <w:rPr>
          <w:rFonts w:eastAsia="Times New Roman"/>
          <w:sz w:val="24"/>
          <w:szCs w:val="24"/>
          <w:lang w:eastAsia="ru-RU"/>
        </w:rPr>
        <w:t xml:space="preserve">2.Определить начальную цену предмета электронного аукциона  по продаже имущественного комплекса: </w:t>
      </w:r>
      <w:r>
        <w:rPr>
          <w:sz w:val="24"/>
          <w:szCs w:val="24"/>
        </w:rPr>
        <w:t>нежилого здания, 2-х этажное общая площадь 42,7 кв.м, инв.№6842 (кадастровый номер 40:22:210101:451)  с земельным участком , площадью 282 кв.м (кадастровый номер 40:22:210101:597); сооружение - трансформаторная подстанция КТП -195 «ДОМИКИ» площадью 4,9 кв.м. инв.№6843 (кадастровый номер 40:22:214801:318) с земельным участком площадью 5кв.м. (кадастровый номер 40:22:214801:357); сооружение - электросеть (кадастровый номер 40:22:000000:515, протяженностью 1458м, инв.№ б/н ), и сооружение – электросеть ( кадастровый номер 40:22:000000:514 протяженностью 3486 м, инв.№ б/н),</w:t>
      </w:r>
      <w:r>
        <w:rPr>
          <w:rFonts w:eastAsia="Times New Roman"/>
          <w:sz w:val="24"/>
          <w:szCs w:val="24"/>
          <w:lang w:eastAsia="ru-RU"/>
        </w:rPr>
        <w:t xml:space="preserve"> земельный участок площадью 46 кв.м ( кадастровый номер 40:22:210101:600) в размере его рыночной  стоимости, определенной независимым оценщиком и указанной в отчете Отчета №150-О-19 от 09 апреля 2019 года об определении рыночной стоимости имущественного комплекса: </w:t>
      </w:r>
      <w:r>
        <w:rPr>
          <w:sz w:val="24"/>
          <w:szCs w:val="24"/>
        </w:rPr>
        <w:t>нежилого здания, 2-х этажное общая площадь 42,7 кв.м, инв.№6842 (кадастровый номер 40:22:210101:451)  с земельным участком , площадью 282 кв.м (кадастровый номер 40:22:210101:597); сооружение-трансформаторная подстанция КТП -195 «ДОМИКИ» площадью 4,9 кв.м. инв.№6843 (кадастровый номер 40:22:214801:318) с земельным участком площадью 5кв.м. .(кадастровый номер 40:22:214801:357); сооружение - электросеть (кадастровый номер 40:22:000000:515, протяженностью 1458м, инв.№ б/н ), и сооружение – электросеть ( кадастровый номер 40:22:000000:514 протяженностью 3486 м, инв.№ б/н),</w:t>
      </w:r>
      <w:r>
        <w:rPr>
          <w:rFonts w:eastAsia="Times New Roman"/>
          <w:sz w:val="24"/>
          <w:szCs w:val="24"/>
          <w:lang w:eastAsia="ru-RU"/>
        </w:rPr>
        <w:t xml:space="preserve"> земельный участок площадью 46 кв.м ( кадастровый номер 40:22:210101:600) расположенных по адресу: Калужская область, Ферзиковский район, п.Октябрьский, составляющей 459 883(Четыреста пятьдесят девять тысяч восемьсот восемьдесят три) рубля.</w:t>
      </w:r>
    </w:p>
    <w:p>
      <w:pPr>
        <w:pStyle w:val="Normal"/>
        <w:spacing w:lineRule="auto" w:line="240"/>
        <w:ind w:left="56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eastAsia="Times New Roman"/>
          <w:sz w:val="24"/>
          <w:szCs w:val="24"/>
          <w:lang w:eastAsia="ru-RU"/>
        </w:rPr>
        <w:t xml:space="preserve">3. Определить сумму задатка для участия в электронном аукционе по продаже    имущественного комплекса: </w:t>
      </w:r>
      <w:r>
        <w:rPr>
          <w:sz w:val="24"/>
          <w:szCs w:val="24"/>
        </w:rPr>
        <w:t xml:space="preserve">нежилого здания, 2-х этажное общая площадь 42,7 кв.м, инв.№6842 (кадастровый номер 40:22:210101:451)  с земельным участком , площадью 282 кв.м (кадастровый номер 40:22:210101:597); сооружение-трансформаторная подстанция КТП -195 «ДОМИКИ» площадью 4,9 кв.м. инв.№6843 (кадастровый номер 40:22:214801:318) с земельным участком площадью 5кв.м. .(кадастровый номер 40:22:214801:357); сооружение - электросеть (кадастровый номер 40:22:000000:515, протяженностью 1458м, инв.№ б/н ), и сооружение – электросеть ( кадастровый номер 40:22:000000:514 протяженностью 3486 м, инв.№ б/н), земельный участок площадью 46 кв.м ( кадастровый номер 40:22:210101:600)  </w:t>
      </w:r>
      <w:r>
        <w:rPr>
          <w:rFonts w:eastAsia="Times New Roman"/>
          <w:sz w:val="24"/>
          <w:szCs w:val="24"/>
          <w:lang w:eastAsia="ru-RU"/>
        </w:rPr>
        <w:t>в размере 20% от рыночной стоимости – 91 976,60 (Девяносто одна тысяча девятьсот семьдесят шесть) рублей 60 копее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4.Определить следующие существенные условия договора купли-продажи имущественного комплекса: </w:t>
      </w:r>
      <w:r>
        <w:rPr>
          <w:sz w:val="24"/>
          <w:szCs w:val="24"/>
        </w:rPr>
        <w:t xml:space="preserve">нежилого здания, 2-х этажное с земельным участком, сооружение-трансформаторная подстанция КТП -195 «ДОМИКИ» с земельным участком площадью 5кв.м.; сооружение - электросеть  протяженностью 1458м и сооружение – электросеть протяженностью 3486 м. </w:t>
      </w:r>
      <w:r>
        <w:rPr>
          <w:rFonts w:eastAsia="Times New Roman"/>
          <w:sz w:val="24"/>
          <w:szCs w:val="24"/>
          <w:lang w:eastAsia="ru-RU"/>
        </w:rPr>
        <w:t>которые являются предметом электронного аукци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Times New Roman"/>
          <w:sz w:val="24"/>
          <w:szCs w:val="24"/>
          <w:lang w:eastAsia="ru-RU"/>
        </w:rPr>
        <w:t xml:space="preserve">предмет договора -  имущественный комплекс: </w:t>
      </w:r>
      <w:r>
        <w:rPr>
          <w:sz w:val="24"/>
          <w:szCs w:val="24"/>
        </w:rPr>
        <w:t xml:space="preserve">нежилое здания, 2-х этажное общая площадь 42,7 кв.м, инв.№6842 (кадастровый номер 40:22:210101:451)  с земельным участком , площадью 282 кв.м (кадастровый номер 40:22:210101:597); сооружение-трансформаторная подстанция КТП -195 «ДОМИКИ» площадью 4,9 кв.м. инв.№6843 (кадастровый номер 40:22:214801:318) с земельным участком площадью 5кв.м. .(кадастровый номер 40:22:214801:357); сооружение - электросеть (кадастровый номер 40:22:000000:515, протяженностью 1458м, инв.№ б/н ), и сооружение – электросеть ( кадастровый номер 40:22:000000:514 протяженностью 3486 м, инв.№ б/н), земельный участок площадью 46 кв.м ( кадастровый номер 40:22:210101:600) </w:t>
      </w:r>
      <w:r>
        <w:rPr>
          <w:rFonts w:eastAsia="Times New Roman"/>
          <w:sz w:val="24"/>
          <w:szCs w:val="24"/>
          <w:lang w:eastAsia="ru-RU"/>
        </w:rPr>
        <w:t xml:space="preserve"> находящиеся в распоряжении «Продавца», расположенные по адресу: Калужская область, Ферзиковский район, п.Октябрьски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/>
          <w:sz w:val="24"/>
          <w:szCs w:val="24"/>
          <w:lang w:eastAsia="ru-RU"/>
        </w:rPr>
        <w:t xml:space="preserve">цена имущественного комплекса – по результатам проведения электронного аукциона по продаже имущественного комплекса: </w:t>
      </w:r>
      <w:r>
        <w:rPr>
          <w:sz w:val="24"/>
          <w:szCs w:val="24"/>
        </w:rPr>
        <w:t>нежилого здания, 2-х этажное общая площадь 42,7 кв.м, инв.№6842 (кадастровый номер 40:22:210101:451)  с земельным участком , площадью 282 кв.м (кадастровый номер 40:22:210101:597);сооружение -трансформаторная подстанция КТП -195 «ДОМИКИ» площадью 4,9 кв.м. инв.№6843 (кадастровый номер 40:22:214801:318) с земельным участком площадью 5кв.м. (кадастровый номер 40:22:214801:357); сооружение - электросеть (кадастровый номер 40:22:000000:515, протяженностью 1458м, инв.№ б/н ), и сооружение – электросеть ( кадастровый номер 40:22:000000:514 протяженностью 3486 м, инв.№ б/н), земельный участок площадью 46 кв.м ( кадастровый номер 40:22:210101:600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ручить Бюджетному специализированному  учреждению «Фонд  имущества Калужской области» (по согласованию) выступить организатором электронного аукциона по продаже имущественного комплекса: нежилого здания, 2-х этажное общая площадь 42,7 кв.м, инв.№6842 (кадастровый номер 40:22:210101:451)  с земельным участком , площадью 282 кв.м (кадастровый номер 40:22:210101:597); сооружение-трансформаторная подстанция КТП -195 «ДОМИКИ» площадью 4,9 кв.м. инв.№6843 (кадастровый номер 40:22:214801:318) с земельным участком площадью 5кв.м.; сооружение - электросеть (кадастровый номер 40:22:000000:515, протяженностью 1458м, инв.№ б/н ), и сооружение – электросеть ( кадастровый номер 40:22:000000:514 протяженностью 3486 м, инв.№ б/н)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земельного участка площадью 46 кв.м ( кадастровый номер 40:22:210101:600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overflowPunct w:val="false"/>
        <w:autoSpaceDE w:val="false"/>
        <w:spacing w:lineRule="auto" w:line="240"/>
        <w:ind w:left="567" w:hanging="0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eastAsia="Times New Roman"/>
          <w:sz w:val="24"/>
          <w:szCs w:val="24"/>
          <w:lang w:eastAsia="ru-RU"/>
        </w:rPr>
        <w:t xml:space="preserve">         </w:t>
      </w:r>
      <w:r>
        <w:rPr>
          <w:rFonts w:eastAsia="Times New Roman"/>
          <w:sz w:val="24"/>
          <w:szCs w:val="24"/>
          <w:lang w:eastAsia="ru-RU"/>
        </w:rPr>
        <w:t xml:space="preserve">6. Разместить извещение о проведении электронного аукциона по продаже имущественного комплекса: </w:t>
      </w:r>
      <w:r>
        <w:rPr>
          <w:sz w:val="24"/>
          <w:szCs w:val="24"/>
        </w:rPr>
        <w:t xml:space="preserve">нежилого здания, 2-х этажное общая площадь 42,7 кв.м, инв.№6842 (кадастровый номер 40:22:210101:451)  с земельным участком , площадью 282 кв.м (кадастровый номер 40:22:210101:597); сооружение-трансформаторная подстанция КТП -195 «ДОМИКИ» площадью 4,9 кв.м. инв.№6843 (кадастровый номер 40:22:214801:318) с земельным участком площадью 5кв.м.; сооружение - электросеть (кадастровый номер 40:22:000000:515, протяженностью 1458м, инв.№ б/н ), и сооружение – электросеть ( кадастровый номер 40:22:000000:514 протяженностью 3486 м, инв.№ б/н), земельный участок площадью 46 кв.м ( кадастровый номер 40:22:210101:600) </w:t>
      </w:r>
      <w:r>
        <w:rPr>
          <w:rFonts w:eastAsia="Times New Roman"/>
          <w:sz w:val="24"/>
          <w:szCs w:val="24"/>
          <w:lang w:eastAsia="ru-RU"/>
        </w:rPr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остановлением Правительства Российской Федерации от 10 сентября 2012 года №909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overflowPunct w:val="false"/>
        <w:autoSpaceDE w:val="false"/>
        <w:spacing w:lineRule="auto" w:line="240"/>
        <w:ind w:left="567" w:hanging="567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/>
          <w:b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sz w:val="24"/>
          <w:szCs w:val="24"/>
          <w:lang w:eastAsia="ru-RU"/>
        </w:rPr>
        <w:t>СП «Октябрьский сельсовет»</w:t>
        <w:tab/>
        <w:t xml:space="preserve">                     О.В.Нефедова.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133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25:00Z</dcterms:created>
  <dc:creator>Sazonov</dc:creator>
  <dc:description/>
  <cp:keywords/>
  <dc:language>en-US</dc:language>
  <cp:lastModifiedBy>User</cp:lastModifiedBy>
  <cp:lastPrinted>2019-04-22T15:15:00Z</cp:lastPrinted>
  <dcterms:modified xsi:type="dcterms:W3CDTF">2019-04-22T12:15:00Z</dcterms:modified>
  <cp:revision>9</cp:revision>
  <dc:subject/>
  <dc:title/>
</cp:coreProperties>
</file>