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Октябрь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ПОСТАНОВЛЕНИЕ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 « 22»  июля  2019 г.</w:t>
        <w:tab/>
        <w:t xml:space="preserve">                                                       № 19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. Октябрьский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Октябрьский сельсовет»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1  полугодие  2019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Октябрьский сельсовет» за 1 полугодие 2019 года», администрация сельского поселения «Октябрьский сельсовет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>«Октябрьский сельсовет» за 1 полугодие  2019 года»  по доходам в сумме  3 153 235,71 рублей,   по расходам в сумме 2 957 574,05 рублей с превышением  доходов над расходами в сумме 195 661,66  рублей и источниками финансирования дефицита бюджета на сумму -195 661,66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 Утвердить исполнение доходов бюджета сельского поселения «Октябрьский сельсовет»</w:t>
      </w:r>
      <w:r>
        <w:rPr>
          <w:b/>
        </w:rPr>
        <w:t xml:space="preserve"> </w:t>
      </w:r>
      <w:r>
        <w:rPr>
          <w:sz w:val="26"/>
          <w:szCs w:val="26"/>
        </w:rPr>
        <w:t>за 1 полугодие 2019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Октябрьский  сельсовет»</w:t>
      </w:r>
      <w:r>
        <w:rPr>
          <w:sz w:val="26"/>
        </w:rPr>
        <w:t xml:space="preserve"> 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Октябрьский сельсовет»</w:t>
      </w:r>
      <w:r>
        <w:rPr>
          <w:b/>
        </w:rPr>
        <w:t xml:space="preserve">   </w:t>
      </w:r>
      <w:r>
        <w:rPr>
          <w:sz w:val="26"/>
        </w:rPr>
        <w:t xml:space="preserve">за                    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Октябрьский сельсовет»</w:t>
      </w:r>
      <w:r>
        <w:rPr>
          <w:b/>
        </w:rPr>
        <w:t xml:space="preserve"> </w:t>
      </w:r>
      <w:r>
        <w:rPr>
          <w:sz w:val="26"/>
        </w:rPr>
        <w:t xml:space="preserve">за                                     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Октябрьский сельсовет»</w:t>
      </w:r>
      <w:r>
        <w:rPr>
          <w:b/>
        </w:rPr>
        <w:t xml:space="preserve"> 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Октябрьский сельсовет»  за 1 полугодие 2019 года» в Собрание представителей муниципального образования сельского поселения «Октябрьский сельсовет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Октябрьский сельсовет»                                                         О.В. Нефедова</w:t>
      </w:r>
      <w:r>
        <w:rPr>
          <w:b/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9-07-22T08:56:00Z</cp:lastPrinted>
  <dcterms:modified xsi:type="dcterms:W3CDTF">2019-07-22T05:56:00Z</dcterms:modified>
  <cp:revision>43</cp:revision>
  <dc:subject/>
  <dc:title>Сельская Дума</dc:title>
</cp:coreProperties>
</file>