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tabs>
          <w:tab w:val="clear" w:pos="708"/>
          <w:tab w:val="left" w:pos="3330" w:leader="none"/>
        </w:tabs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от  17 октября  2019 г.                                                                                               №32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jc w:val="center"/>
        <w:outlineLvl w:val="0"/>
        <w:rPr/>
      </w:pPr>
      <w:r>
        <w:rPr/>
        <w:t>п.Октябрьский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семьи  Плескачевой А.А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ждающейся в улучшении жилищных условий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целях дальнейшего участия в </w:t>
      </w:r>
      <w:r>
        <w:rPr>
          <w:b/>
          <w:bCs/>
          <w:sz w:val="24"/>
          <w:szCs w:val="24"/>
        </w:rPr>
        <w:t xml:space="preserve">направлении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дпрограмме) «Устойчивое развитие сельских территорий»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осударственной программы «Развитие сельского хозяйства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егулирования рынков сельскохозяйственной продукции,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ырья и продовольствия на 2013-2020 годы»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</w:t>
      </w:r>
      <w:r>
        <w:rPr>
          <w:sz w:val="24"/>
          <w:szCs w:val="24"/>
        </w:rPr>
        <w:t xml:space="preserve">Рассмотрев заявление Плескачевой Александры Александровны действующих от своего имени и в качестве законных представителей несовершеннолетних детей: дочери – Константиновой Евы Владимировны 09 августа  2016года, сына – Мануильского Артема Сергеевича 04 апреля 2019года, о признании их семьи нуждающейся в улучшении жилищных условий в целях дальнейшего участия в   подпрограмме "Устойчивое развитие  сельских территорий" Государственной программы развития сельского хозяйства  и  регулирования  рынков сельскохозяйственной продукции, сырья и продовольствия на 2013 - 2020 годы руководствуясь п.2 ч.1, статьи 51 Жилищного Кодекса РФ, пунктом 32 порядка предоставления социальных выплат молодым семьям и молодым специалистам Приложения №1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утвержденных Постановлением Правительства Российской Федерации от 14 июля 2012 года №717 (ред. от 13 декабря 2017года), Постановлением Собрания Представителей сельского поселения «Октябрьский сельсовет» от 28 февраля 2007 года №7 «Об установлении нормы предоставления и учетной нормы площади жилого помещения на территории сельского поселения  «Октябрьский сельсовет», администрация сельского поселения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 Признать  Плескачеву Александру Александровну, 11 сентября1987 года рождения  и членов  её семьи:</w:t>
      </w:r>
    </w:p>
    <w:p>
      <w:pPr>
        <w:pStyle w:val="Normal"/>
        <w:spacing w:lineRule="auto" w:line="240"/>
        <w:ind w:left="648" w:hanging="0"/>
        <w:rPr/>
      </w:pPr>
      <w:r>
        <w:rPr>
          <w:sz w:val="24"/>
          <w:szCs w:val="24"/>
        </w:rPr>
        <w:t>дочь – Константинову Еву Владимировну 09 августа  2016года рождения;</w:t>
      </w:r>
    </w:p>
    <w:p>
      <w:pPr>
        <w:pStyle w:val="Normal"/>
        <w:spacing w:lineRule="auto" w:line="240"/>
        <w:ind w:left="648" w:hanging="0"/>
        <w:rPr/>
      </w:pPr>
      <w:r>
        <w:rPr>
          <w:sz w:val="24"/>
          <w:szCs w:val="24"/>
        </w:rPr>
        <w:t>сына –  Мануильского Артема Сергеевича 04 апреля 2019года рождения,</w:t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 xml:space="preserve">нуждающимися в улучшении жилищных условий в целях дальнейшего участия в </w:t>
      </w:r>
      <w:r>
        <w:rPr>
          <w:bCs/>
          <w:sz w:val="24"/>
          <w:szCs w:val="24"/>
        </w:rPr>
        <w:t>направлении</w:t>
      </w:r>
      <w:r>
        <w:rPr>
          <w:sz w:val="24"/>
          <w:szCs w:val="24"/>
        </w:rPr>
        <w:t xml:space="preserve"> (подпрограмме) «Устойчивое развитие сельских территорий» государственной программы «Развитие сельского хозяйства и регулирования рынков сельскохозяйственной продукции, сырья и продовольствия на 2013-2020 годы»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. Администрации сельского поселения «Октябрьский сельсовет» уведомить Плескачеву Александру Александровну и членов её семьи: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дочь - Константинову Еву Владимировну 09 августа  2016года рождения;</w:t>
      </w:r>
    </w:p>
    <w:p>
      <w:pPr>
        <w:pStyle w:val="Normal"/>
        <w:spacing w:lineRule="auto" w:line="240"/>
        <w:ind w:left="648" w:hanging="0"/>
        <w:rPr>
          <w:sz w:val="24"/>
          <w:szCs w:val="24"/>
        </w:rPr>
      </w:pPr>
      <w:r>
        <w:rPr>
          <w:sz w:val="24"/>
          <w:szCs w:val="24"/>
        </w:rPr>
        <w:t>сына –  Мануильского Артема Сергеевича 04 апреля 2019года рожде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о признании нуждающимися в улучшении жилищных условий в целях дальнейшего участия в </w:t>
      </w:r>
      <w:r>
        <w:rPr>
          <w:rFonts w:cs="Calibri"/>
          <w:bCs/>
          <w:sz w:val="24"/>
          <w:szCs w:val="24"/>
        </w:rPr>
        <w:t>направлении</w:t>
      </w:r>
      <w:r>
        <w:rPr>
          <w:rFonts w:cs="Calibri"/>
          <w:sz w:val="24"/>
          <w:szCs w:val="24"/>
        </w:rPr>
        <w:t xml:space="preserve"> (подпрограмме) «Устойчивое развитие сельских территорий» государственной программы «Развитие сельского хозяйства и регулирования рынков сельскохозяйственной продукции, сырья и продовольствия на 2013-2020 годы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принят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сельского поселения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</w:t>
        <w:tab/>
        <w:t>О.В.Нефедова</w:t>
      </w:r>
    </w:p>
    <w:p>
      <w:pPr>
        <w:pStyle w:val="Normal"/>
        <w:spacing w:lineRule="auto" w:line="276"/>
        <w:ind w:left="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850" w:right="849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0:00Z</dcterms:created>
  <dc:creator>Sazonov</dc:creator>
  <dc:description/>
  <dc:language>en-US</dc:language>
  <cp:lastModifiedBy>User</cp:lastModifiedBy>
  <cp:lastPrinted>2019-10-17T11:46:00Z</cp:lastPrinted>
  <dcterms:modified xsi:type="dcterms:W3CDTF">2019-10-17T09:00:00Z</dcterms:modified>
  <cp:revision>2</cp:revision>
  <dc:subject/>
  <dc:title/>
</cp:coreProperties>
</file>