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0"/>
        </w:rPr>
        <w:t xml:space="preserve">                                                                                </w:t>
      </w:r>
      <w:r>
        <w:rPr>
          <w:sz w:val="20"/>
        </w:rPr>
        <w:drawing>
          <wp:inline distT="0" distB="0" distL="0" distR="0">
            <wp:extent cx="67183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284" w:hanging="0"/>
        <w:jc w:val="center"/>
        <w:rPr/>
      </w:pPr>
      <w:r>
        <w:rPr>
          <w:b/>
          <w:sz w:val="28"/>
        </w:rPr>
        <w:t xml:space="preserve">Администрация сельского поселения “Октябрьский сельсовет» ” </w:t>
      </w:r>
    </w:p>
    <w:p>
      <w:pPr>
        <w:pStyle w:val="Normal"/>
        <w:ind w:right="-284" w:hanging="0"/>
        <w:jc w:val="center"/>
        <w:rPr/>
      </w:pPr>
      <w:r>
        <w:rPr>
          <w:b/>
          <w:sz w:val="36"/>
        </w:rPr>
        <w:t>Ферзиковского райна Калужской област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2"/>
        </w:rPr>
      </w:pPr>
      <w:r>
        <w:rPr>
          <w:b/>
          <w:sz w:val="36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     21     марта 2019 года</w:t>
      </w:r>
      <w:r>
        <w:rPr>
          <w:sz w:val="24"/>
          <w:szCs w:val="24"/>
        </w:rPr>
        <w:t xml:space="preserve">                                                                                №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.Октябрьский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реестра мест (площадок)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копления твердых коммунальных отходов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ельском поселении «Октябрьский сельсовет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соответствии с  пунктом 3 постановления Правительства Российской Федерации от 31 августа 2018 года №1039 «Об утверждении Правил обустройства мест (площадок) накопления твердых коммунальных отходов и ведения их реестра», администрация сельского поселения Октябрьский сельсовет»</w:t>
      </w:r>
      <w:r>
        <w:rPr>
          <w:sz w:val="36"/>
          <w:szCs w:val="36"/>
        </w:rPr>
        <w:t xml:space="preserve"> постановляет</w:t>
      </w:r>
      <w:r>
        <w:rPr>
          <w:sz w:val="24"/>
          <w:szCs w:val="24"/>
        </w:rPr>
        <w:t xml:space="preserve">: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 реестр мест (площадок) накопления твердых коммунальных отходов в сельском поселении «Октябрьский сельсовет». (приложение №1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схему размещения (площадок) накопления ТКО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Настоящее постановление вступает в силу с 1 апреля 2019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Настоящее постановление разместить на официальном сайте администрации сельского поселения «Октябрьский сельсовет»   http://www.oktober-adm.r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лава администрации</w:t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 «Октябрьский сельсовет»</w:t>
        <w:tab/>
        <w:t>О.В.Нефед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риложение №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ЕСТР МЕСТ (ПЛОЩАДОК) НАКОПЛЕНИЯ ТКО В  СЕЛЬСКОМ ПОСЕЛЕ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КТЯБРЬСКИЙ  СЕЛЬСОВЕТ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203"/>
        <w:gridCol w:w="1189"/>
        <w:gridCol w:w="1069"/>
        <w:gridCol w:w="5589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ные о нахождении мест (площадок) накопления ТК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ные о технических характеристиках  мест (площадок) накопления ТК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ные о собственниках мест (площадок) накопления ТКО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ные об источниках образования ТКО</w:t>
            </w:r>
          </w:p>
        </w:tc>
      </w:tr>
      <w:tr>
        <w:trPr>
          <w:trHeight w:val="200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рзиковский район,  п.Октябрьск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отив многоквартирного дома №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е асфальт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ощадь 17,0 м.кв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  <w:r>
              <w:rPr>
                <w:b/>
                <w:sz w:val="24"/>
                <w:szCs w:val="24"/>
              </w:rPr>
              <w:t>контейнеров- 6 ш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 0,9куб.м.-1шт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ом по 0,8куб.м – 5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ктябрьский сельсовет»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до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1;2;6;11;12;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ные домовладения пос.Октябрьск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№26,27,28,29,30,31,32,33,34,35,36,37,3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Каприз»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рзиковский район,  п.Октябрьск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ома культур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Покрытие </w:t>
            </w:r>
            <w:r>
              <w:rPr>
                <w:sz w:val="24"/>
                <w:szCs w:val="24"/>
              </w:rPr>
              <w:t>асфальт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ощадь 24,0 м.кв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  <w:r>
              <w:rPr>
                <w:b/>
                <w:sz w:val="24"/>
                <w:szCs w:val="24"/>
              </w:rPr>
              <w:t>контейнеров-8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 0,9куб.м. – 4шт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0,5 куб.м куб.м. – 4шт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ктябрьский сельсовет»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до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№3,4,5,7,8,9,1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астные домовладения пос.Октябрьск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№14,15,39,40,41,42,43,4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10 «А»- Октябрьский детский сад, дом 39 «А»-Октябрьская средняя общеобразовательная школа, дом 4 «г»- Октябрьская врачебная амбулатория, дом.4 «а»- торговый центр, дом 4 «в» - Дом культуры, дом 4 «д»- магазин Новикова А.В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рзиковский район,  п.Октябрьск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отив дома № 19»А»- магазина «Луч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е асфальт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ощадь 15,0 м.кв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  <w:r>
              <w:rPr>
                <w:b/>
                <w:sz w:val="24"/>
                <w:szCs w:val="24"/>
              </w:rPr>
              <w:t>контейнеров- 4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ъем  0,9 куб.м.- 3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 0,75 куб.м.- 1ш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ктябрьский сельсовет»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е домовладения пос.Октябрьск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6,17,18,19,20,21,22,23,24,26,45,46,47,48,49,50,51,52,53,54,55,56,57,58,59,60,61,62,63,64,65,66,67,6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№19 «А» - магазин «Луч»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рзиковский район,  п.Октябрьск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ома №7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е железо-бетонные плит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ощадь 20,0 м.кв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контейнеров-7шт.;</w:t>
            </w:r>
            <w:r>
              <w:rPr>
                <w:sz w:val="24"/>
                <w:szCs w:val="24"/>
              </w:rPr>
              <w:t xml:space="preserve"> объем  0,9 куб.м- 2шт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ъем 0,75куб.м-  5шт.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ктябрьский сельсовет»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е домовладения пос.Октябрьск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осковск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69,70,71,72,73,74,75,76,77,78,79,80,81,82,83,84,85,86,87,8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ИП «Раевской Е.А.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Style18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3:38:00Z</dcterms:created>
  <dc:creator>Я</dc:creator>
  <dc:description/>
  <cp:keywords/>
  <dc:language>en-US</dc:language>
  <cp:lastModifiedBy>User</cp:lastModifiedBy>
  <cp:lastPrinted>2019-04-01T11:29:00Z</cp:lastPrinted>
  <dcterms:modified xsi:type="dcterms:W3CDTF">2019-04-01T08:33:00Z</dcterms:modified>
  <cp:revision>6</cp:revision>
  <dc:subject/>
  <dc:title> </dc:title>
</cp:coreProperties>
</file>