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14 августа  2018 года                                                                                           № 22</w:t>
      </w:r>
    </w:p>
    <w:p>
      <w:pPr>
        <w:pStyle w:val="Normal"/>
        <w:jc w:val="center"/>
        <w:rPr/>
      </w:pPr>
      <w:r>
        <w:rPr/>
        <w:t>п.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принадлежащему Панюшину Олегу Алексеевич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свидетельства о государственной регистрации права на земельный участок, выданного 23 октября 2008 года Управлением Федеральной регистрационной службы по Калужской области  40- КЯ  № 337094, по которому Панюшкин Олег Алексеевич является собственником земельного участка площадью 2000 кв.м, с кадастровым номером: 40:22:210701:57 расположенным в с.Ильино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>
          <w:sz w:val="24"/>
          <w:szCs w:val="24"/>
        </w:rPr>
      </w:pPr>
      <w:r>
        <w:rPr>
          <w:sz w:val="24"/>
          <w:szCs w:val="24"/>
        </w:rPr>
        <w:t>1. Присвоить земельному участку с кадастровым номером: 40:22:210701:57, принадлежащему Панюшкину Олегу Алексеевичу следующий адрес: Калужская область, Ферзиковский район, с.Ильино, дом №.33а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57:00Z</dcterms:created>
  <dc:creator>Sazonov</dc:creator>
  <dc:description/>
  <dc:language>en-US</dc:language>
  <cp:lastModifiedBy>Октябрьский</cp:lastModifiedBy>
  <cp:lastPrinted>2018-08-14T11:56:00Z</cp:lastPrinted>
  <dcterms:modified xsi:type="dcterms:W3CDTF">2018-08-14T08:57:00Z</dcterms:modified>
  <cp:revision>2</cp:revision>
  <dc:subject/>
  <dc:title/>
</cp:coreProperties>
</file>