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от 19 декабря  2018 года                                                                                           № 44 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О присвоении адреса земельному участку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в дер.Поздняково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8"/>
          <w:szCs w:val="28"/>
        </w:rPr>
        <w:t>В связи с допущенной ошибкой в адресации земельного участка общей площадью 1185 кв.м., присвоить номер земельному участку с кадастровым номером 40:22:210601:0047, расположенному в границах сельского поселения «Октябрьский сельсовет»: 22.</w:t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11:00Z</dcterms:created>
  <dc:creator>Sazonov</dc:creator>
  <dc:description/>
  <dc:language>en-US</dc:language>
  <cp:lastModifiedBy>User</cp:lastModifiedBy>
  <cp:lastPrinted>2018-12-19T15:11:00Z</cp:lastPrinted>
  <dcterms:modified xsi:type="dcterms:W3CDTF">2018-12-19T12:11:00Z</dcterms:modified>
  <cp:revision>2</cp:revision>
  <dc:subject/>
  <dc:title/>
</cp:coreProperties>
</file>