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/>
      </w:pPr>
      <w:r>
        <w:rPr>
          <w:b/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tabs>
          <w:tab w:val="clear" w:pos="708"/>
          <w:tab w:val="left" w:pos="3330" w:leader="none"/>
        </w:tabs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от  19 февраля    2018 г.                                                                                   №3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jc w:val="center"/>
        <w:outlineLvl w:val="0"/>
        <w:rPr/>
      </w:pPr>
      <w:r>
        <w:rPr/>
        <w:t>п.Октябрьский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знании семьи  Смирновой Е.А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уждающейся в улучшении жилищных условий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целях дальнейшего участия в Федеральной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евой программе «Устойчивое развитие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их территорий на 2014-2017 годы и на период до 2020 года».</w:t>
      </w:r>
    </w:p>
    <w:p>
      <w:pPr>
        <w:pStyle w:val="Normal"/>
        <w:spacing w:lineRule="auto" w:line="240"/>
        <w:rPr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rFonts w:eastAsia="Times New Roman"/>
          <w:b/>
        </w:rPr>
        <w:t xml:space="preserve">    </w:t>
      </w:r>
      <w:r>
        <w:rPr>
          <w:rFonts w:eastAsia="Times New Roman"/>
        </w:rPr>
        <w:t xml:space="preserve"> </w:t>
      </w:r>
      <w:r>
        <w:rPr>
          <w:sz w:val="24"/>
          <w:szCs w:val="24"/>
        </w:rPr>
        <w:t xml:space="preserve">Рассмотрев заявление Смирновой Екатерины Александровны, Смирнова Андрея Владимировича действующих от своего имени и в качестве законных представителей несовершеннолетних детей: дочери – Литвиновой Миланы Абдурашидовны 20 июня  2003года, дочери – Смирновой Таисии Андреевны 26 июля 2017года, о признании их семьи нуждающимися в улучшении жилищных условий в целях дальнейшего участия в федеральной целевой Программе «Устойчивое развитие сельских территорий на 2014-2017 года и на период до 2020 года », руководствуясь п.2 ч.1, статьи 51 Жилищного Кодекса РФ, пунктом 32 порядка предоставления социальных выплат молодым семьям и молодым специалистам Приложения №1 к П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в сельской местности, в том числе молодых семей и молодых специалистов, утвержденных Постановлением Правительства Российской Федерации от 14 июля 2012 года №717 (ред. от 13 декабря 2017года), Постановлением Собрания Представителей сельского поселения «Октябрьский сельсовет» от 28 февраля 2007 года №7 «Об установлении нормы предоставления и учетной нормы площади жилого помещения на территории сельского поселения  «Октябрьский сельсовет», администрация сельского поселения «Октябрьский сельсовет»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изнать  Смирнову Екатерину Александровну, 03 марта 1983 года рождения  и членов  её семьи:</w:t>
      </w:r>
    </w:p>
    <w:p>
      <w:pPr>
        <w:pStyle w:val="Style19"/>
        <w:spacing w:lineRule="auto" w:line="240" w:before="0" w:after="0"/>
        <w:ind w:left="648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жа – Смирнова Андрея Владимировича, 06 июня 1985 года рождения;</w:t>
      </w:r>
    </w:p>
    <w:p>
      <w:pPr>
        <w:pStyle w:val="Style19"/>
        <w:spacing w:lineRule="auto" w:line="240" w:before="0" w:after="0"/>
        <w:ind w:left="6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ь – Литвинову Милану Абдурашидовну 20 июня  2003года рождения;</w:t>
      </w:r>
    </w:p>
    <w:p>
      <w:pPr>
        <w:pStyle w:val="Style19"/>
        <w:spacing w:lineRule="auto" w:line="240" w:before="0" w:after="0"/>
        <w:ind w:left="6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ь–  Смирнову Таисию Андреевну 26 июля 2017года рождения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уждающимися в улучшении жилищных условий  в целях дальнейшего участия в Федеральной целевой программе «Устойчивое развитие сельских территорий на 2014-2017 годы и на период до 2020 года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2. Администрации сельского поселения «Октябрьский сельсовет» уведомить Смирнову Екатерину Александровну и членов её семьи:</w:t>
      </w:r>
    </w:p>
    <w:p>
      <w:pPr>
        <w:pStyle w:val="Style19"/>
        <w:spacing w:lineRule="auto" w:line="240" w:before="0" w:after="0"/>
        <w:ind w:left="648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жа –    Смирнова Андрея Владимировича, 06 июня 1985 года рождения;;</w:t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очь - Литвинову Милану Абдурашидовну 20 июня  2003года рождения;</w:t>
      </w:r>
    </w:p>
    <w:p>
      <w:pPr>
        <w:pStyle w:val="Style19"/>
        <w:spacing w:lineRule="auto" w:line="240" w:before="0" w:after="0"/>
        <w:ind w:left="6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ь–  Смирнову Таисию Андреевну 26 июля 2017года рождения</w:t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их нуждающимися в улучшении жилищных условий  в целях дальнейшего участия в Федеральной целевой Программе «Устойчивое развитие сельских территорий на 2014- 2017 годы и на период 2020 года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момента его приняти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 сельского поселения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spacing w:lineRule="auto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ктябрьский сельсовет»</w:t>
        <w:tab/>
        <w:t>О.В.Нефедова</w:t>
      </w:r>
    </w:p>
    <w:p>
      <w:pPr>
        <w:pStyle w:val="Style19"/>
        <w:spacing w:before="0" w:after="0"/>
        <w:ind w:left="64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07:00Z</dcterms:created>
  <dc:creator>Sazonov</dc:creator>
  <dc:description/>
  <cp:keywords/>
  <dc:language>en-US</dc:language>
  <cp:lastModifiedBy>Октябрьский</cp:lastModifiedBy>
  <cp:lastPrinted>2018-02-16T16:12:00Z</cp:lastPrinted>
  <dcterms:modified xsi:type="dcterms:W3CDTF">2018-02-16T13:58:00Z</dcterms:modified>
  <cp:revision>13</cp:revision>
  <dc:subject/>
  <dc:title/>
</cp:coreProperties>
</file>