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34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tabs>
          <w:tab w:val="clear" w:pos="708"/>
          <w:tab w:val="left" w:pos="3330" w:leader="none"/>
        </w:tabs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от  21 августа    2018 г.                                                                                           №26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jc w:val="center"/>
        <w:outlineLvl w:val="0"/>
        <w:rPr/>
      </w:pPr>
      <w:r>
        <w:rPr/>
        <w:t>п.Октябрьский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семьи  Борисова С.П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уждающейся в улучшении жилищных условий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 целях дальнейшего участия в подпрограмме  "Устойчивое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 сельских территорий" Государственной программы развития сельского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зяйства  и  регулирования  рынков сельскохозяйственной продукции, сырья и</w:t>
      </w:r>
    </w:p>
    <w:p>
      <w:pPr>
        <w:pStyle w:val="Normal"/>
        <w:spacing w:lineRule="auto" w:line="240"/>
        <w:rPr>
          <w:b/>
          <w:b/>
        </w:rPr>
      </w:pPr>
      <w:r>
        <w:rPr>
          <w:b/>
          <w:sz w:val="24"/>
          <w:szCs w:val="24"/>
        </w:rPr>
        <w:t>продовольствия на 2013 - 2020 годы.</w:t>
      </w:r>
      <w:r>
        <w:rPr>
          <w:b/>
        </w:rPr>
        <w:t xml:space="preserve">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Борисова Сергея Павловича, Борисовой Юлии Михайловны действующих от своего имени и в качестве законных представителей несовершеннолетних детей: сына – Хромова Станислава Андреевича 01 марта 2016года, дочери – Борисовой Дарины Сергеевны 26 января 2018года, о признании их семьи нуждающимися в улучшении жилищных условий в целях дальнейшего участия в подпрограмме  "Устойчивое развитие  сельских территорий" Государственной программы развития сельского хозяйства  и  регулирования  рынков сельскохозяйственной продукции, сырья и продовольствия на 2013 - 2020 годы  руководствуясь п.2 ч.1, статьи 51 Жилищного Кодекса РФ, пунктом 32 порядка предоставления социальных выплат молодым семьям и молодым специалистам Приложения №1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утвержденных Постановлением Правительства Российской Федерации от 14 июля 2012 года №717 (ред. от 13 декабря 2017года), Постановлением Собрания Представителей сельского поселения «Октябрьский сельсовет» от 28 февраля 2007 года №7 «Об установлении нормы предоставления и учетной нормы площади жилого помещения на территории сельского поселения  «Октябрьский сельсовет», администрация сельского поселения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Style19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Признать  Борисова Сергея Павловича, 10 июня 1994 года рождения  и членов  его семьи:</w:t>
      </w:r>
    </w:p>
    <w:p>
      <w:pPr>
        <w:pStyle w:val="Style19"/>
        <w:spacing w:lineRule="auto" w:line="240"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ну – Борисову Юлию Михайловну, 31 июля 1999 года рождения;</w:t>
      </w:r>
    </w:p>
    <w:p>
      <w:pPr>
        <w:pStyle w:val="Style19"/>
        <w:spacing w:lineRule="auto" w:line="240"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ына – Хромова Станислава Андреевича 01 марта 2016года рождения;</w:t>
      </w:r>
    </w:p>
    <w:p>
      <w:pPr>
        <w:pStyle w:val="Style19"/>
        <w:spacing w:lineRule="auto" w:line="240"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чь –  Борисову Дарину Сергеевну 26 января 2018 года рождения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уждающимися в улучшении жилищных условий  в целях дальнейшего участия в  подпрограмме  "Устойчивое развитие  сельских территорий" Государственной программы развития сельского хозяйства  и  регулирования  рынков сельскохозяйственной продукции, сырья и продовольствия на 2013 - 2020 годы. 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2. Администрации сельского поселения «Октябрьский сельсовет» уведомить Борисова Сергея Павловича и членов его семьи:</w:t>
      </w:r>
    </w:p>
    <w:p>
      <w:pPr>
        <w:pStyle w:val="Style19"/>
        <w:spacing w:lineRule="auto" w:line="240"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 – Борисову Юлию Михайловну, 31 июля 1999 года рождения;</w:t>
      </w:r>
    </w:p>
    <w:p>
      <w:pPr>
        <w:pStyle w:val="Style19"/>
        <w:spacing w:lineRule="auto" w:line="240"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 – Хромова Станислава Андреевича 01 марта 2016года рождения;</w:t>
      </w:r>
    </w:p>
    <w:p>
      <w:pPr>
        <w:pStyle w:val="Style19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чь –  Борисову Дарину Сергеевну 26 января 2018 года рождения о признании их нуждающимися в улучшении жилищных условий  в целях дальнейшего участия  в  подпрограмме "Устойчивое развитие  сельских территорий" Государственной программы развития сельского хозяйства  и  регулирования  рынков сельскохозяйственной продукции, сырья и продовольствия на 2013 - 2020 годы.</w:t>
      </w:r>
    </w:p>
    <w:p>
      <w:pPr>
        <w:pStyle w:val="Style19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его принятия.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сельского поселения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</w:t>
        <w:tab/>
        <w:t>О.В.Нефедова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850" w:right="849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01:00Z</dcterms:created>
  <dc:creator>Sazonov</dc:creator>
  <dc:description/>
  <cp:keywords/>
  <dc:language>en-US</dc:language>
  <cp:lastModifiedBy>User</cp:lastModifiedBy>
  <cp:lastPrinted>2018-09-03T12:47:00Z</cp:lastPrinted>
  <dcterms:modified xsi:type="dcterms:W3CDTF">2018-09-03T10:03:00Z</dcterms:modified>
  <cp:revision>5</cp:revision>
  <dc:subject/>
  <dc:title/>
</cp:coreProperties>
</file>