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26 июля  2017 года                                                                                           № 37</w:t>
      </w:r>
    </w:p>
    <w:p>
      <w:pPr>
        <w:pStyle w:val="Normal"/>
        <w:jc w:val="center"/>
        <w:rPr/>
      </w:pPr>
      <w:r>
        <w:rPr/>
        <w:t>п.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 присвоении адреса земельному участку.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принадлежащему Ламину Михаилу Алексеевич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свидетельства о государственной регистрации права на земельный участок, выданного 23 декабря 2009 года Федеральной службой государственной регистрации кадастра и картографии Управления Федеральной регистрационной службы по Калужской области  40- КЯ  №571457, по которому Ламин Михаил Алексеевич является собственником земельного участка площадью 1119 кв.м, с кадастровым номером: 40:22:214801::126 расположенным в пос. Октябрьский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/>
      </w:pPr>
      <w:r>
        <w:rPr>
          <w:sz w:val="24"/>
          <w:szCs w:val="24"/>
        </w:rPr>
        <w:t>1. Присвоить земельному участку с кадастровым номером: 40:22:214801:126, принадлежащему Ламину Михаилу Алексеевичу следующий адрес: Калужская область, Ферзиковский район, пос.Октябрьский, дом №27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                                                                         О.В.Нефед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21:00Z</dcterms:created>
  <dc:creator>Sazonov</dc:creator>
  <dc:description/>
  <dc:language>en-US</dc:language>
  <cp:lastModifiedBy>Октябрьский</cp:lastModifiedBy>
  <cp:lastPrinted>2017-07-26T10:20:00Z</cp:lastPrinted>
  <dcterms:modified xsi:type="dcterms:W3CDTF">2017-07-26T07:21:00Z</dcterms:modified>
  <cp:revision>2</cp:revision>
  <dc:subject/>
  <dc:title/>
</cp:coreProperties>
</file>