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«17 » июля  2017 г.</w:t>
        <w:tab/>
        <w:t xml:space="preserve">                                                       № 34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Октябрьский сельсовет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1  полугодие  2017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Октябрьский сельсовет» за 1 полугодие 2017 года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Октябрьский сельсовет» за 1 полугодие  2017 года»  по доходам в сумме  2 468 985,78 рублей,   по расходам в сумме 2 574 533,57 рублей с превышением  расходов над доходами в сумме 105 547,79  рублей и источниками финансирования дефицита бюджета на сумму 105 547,79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 Утвердить исполнение доходов бюджета 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7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Октябрьский  сельсовет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Октябрьский сельсовет»</w:t>
      </w:r>
      <w:r>
        <w:rPr>
          <w:b/>
        </w:rPr>
        <w:t xml:space="preserve">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7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Октябрьский сельсовет»  за 1 полугодие 2017 года» в Собрание представителей муниципального образования сельского поселения «Октябрь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Октябрьский сельсовет»                                                         О.В. Нефедова</w:t>
      </w:r>
      <w:r>
        <w:rPr>
          <w:b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Октябрьский</cp:lastModifiedBy>
  <cp:lastPrinted>2017-07-17T12:52:00Z</cp:lastPrinted>
  <dcterms:modified xsi:type="dcterms:W3CDTF">2017-07-17T09:52:00Z</dcterms:modified>
  <cp:revision>39</cp:revision>
  <dc:subject/>
  <dc:title>Сельская Дума</dc:title>
</cp:coreProperties>
</file>