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/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8 августа   2017 года        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 строящемуся жилому дому принадлежащему Ибрагимову Абдуллагаджи Арслановичу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разрешения на строительство  на индивидуальный жилой дом, выданного 25 декабря  2013 года администрацией (исполнительно – распорядительный орган) муниципального района «Ферзиковский район» 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40523000-240-, по которому Ибрагимову Абдуллагаджи Арслановичу разрешается строительство индивидуального жилого дома из материала- пеноблоки, размером 10.0*10,0, этахжность-2 на земельном участке с кадастровым номером: 40:22:210101: 450 расположенном в пос.Октябрьский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>
          <w:sz w:val="24"/>
          <w:szCs w:val="24"/>
        </w:rPr>
      </w:pPr>
      <w:r>
        <w:rPr>
          <w:sz w:val="24"/>
          <w:szCs w:val="24"/>
        </w:rPr>
        <w:t>1. Присвоить строящемуся жилому дому, принадлежащему Ибрагимову Абдуллагаджи Арслановичу следующий адрес: Калужская область, Ферзиковский район, пос. Октябрьский, ул.Центральная дом № 4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32:00Z</dcterms:created>
  <dc:creator>Sazonov</dc:creator>
  <dc:description/>
  <dc:language>en-US</dc:language>
  <cp:lastModifiedBy>Октябрьский</cp:lastModifiedBy>
  <cp:lastPrinted>2017-08-08T16:32:00Z</cp:lastPrinted>
  <dcterms:modified xsi:type="dcterms:W3CDTF">2017-08-08T13:32:00Z</dcterms:modified>
  <cp:revision>2</cp:revision>
  <dc:subject/>
  <dc:title/>
</cp:coreProperties>
</file>