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153316497" r:id="rId2"/>
        </w:objec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сельского поселения «Октябрьский сельсовет» 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10»  мая      2017г</w:t>
      </w:r>
      <w:r>
        <w:rPr>
          <w:rFonts w:cs="Arial" w:ascii="Arial" w:hAnsi="Arial"/>
          <w:sz w:val="26"/>
          <w:szCs w:val="26"/>
        </w:rPr>
        <w:t xml:space="preserve">                                </w:t>
        <w:tab/>
        <w:t xml:space="preserve">                </w:t>
      </w:r>
      <w:r>
        <w:rPr/>
        <w:t xml:space="preserve">№ 23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п. Октябрьский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Октябрьский сельсовет»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 сельского поселения «Октябрьский сельсовет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Октябрьский сельсовет» (Приложение 1). 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сельского поселения «Октябрьский сельсовет» от 10 декабря 2016 года №61 «Об утверждении муниципальной программы «Комплексное развитие транспортной инфраструктуры на территории муниципального образования сельское поселение «Октябрьский сельсовет»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бнародованию на информационном стенде администрации СП «Октябрьский сельсовет», размещения на официальном сайте сельского поселения «Октябрьский сельсовет» и официальном интернет – сайте Законодательного Собрания Калу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ктябрьский сельсовет»                                                                О.В.Нефед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ктябрьский сельсовет» 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23  от 10.05.2017г.</w:t>
      </w:r>
    </w:p>
    <w:p>
      <w:pPr>
        <w:pStyle w:val="Normal"/>
        <w:keepNext w:val="true"/>
        <w:ind w:first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Октябрьский сельсовет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13"/>
        <w:gridCol w:w="338"/>
        <w:gridCol w:w="850"/>
        <w:gridCol w:w="383"/>
        <w:gridCol w:w="326"/>
        <w:gridCol w:w="709"/>
        <w:gridCol w:w="634"/>
        <w:gridCol w:w="74"/>
        <w:gridCol w:w="709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Октябрьский сельсовет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Октябрьский сельсове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Октябрьский сельсовет», Калужская область, Ферзиковский район, п.Октябрьск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Октябрьский сельсове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Октябрьский сельсовет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Октябрь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Октябрь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 отремонтированных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00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яженность пешеходных доро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200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изац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пешеходных доро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</w:t>
            </w:r>
            <w:r>
              <w:rPr>
                <w:sz w:val="22"/>
                <w:szCs w:val="22"/>
                <w:lang w:eastAsia="ar-SA"/>
              </w:rPr>
              <w:t>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-содержание и ремонт автомобильных дорог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>-мероприятия по организации дорожного движения, в т.ч. мероприятия по повышению безопасности дорожного движе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>-создание условий для пешеходного передвижения населения.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0,0</w:t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0,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,00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,0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Октябрьский сельсовет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Октябрьский сельсовет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сельского поселения «Октябрьский сельсовет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п.Октябрьский, расположена в 40 км  от  районного центра Ферзиково. Расстояние до областного центра по автодорогам 40 км.  Сельское поселение граничит с городским поселением «Поселок Дугна» и сельским поселением «Деревня Зудна». На территории поселения расположено двенадцать населенных пунктов: п.Октябрьский , д.Поздняково, д.Дурасово, д.Грязново, д.Спас, д.Стаино, с.Ильино, д.Верховое, д.Кутьково, д.Меньшиково, д.Плюсково, с.Титов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Октябрьский сельсовет» -  114,56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площадь земель населенных пунктов – 6,34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Октябрьский сельсовет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Октябрь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Октябрьский сельсовет» проживает (2016 г.) – 1502 чел.  В населенных пунктах Меньшиково, Дурасово, Стаино постоянно проживающего 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502:114,56=13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21"/>
        <w:ind w:left="0" w:firstLine="708"/>
        <w:jc w:val="both"/>
        <w:rPr/>
      </w:pPr>
      <w:r>
        <w:rPr>
          <w:sz w:val="26"/>
          <w:szCs w:val="26"/>
        </w:rPr>
        <w:t>Территория поселения характеризуется:</w:t>
      </w:r>
    </w:p>
    <w:p>
      <w:pPr>
        <w:pStyle w:val="21"/>
        <w:ind w:lef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абой развитостью сети проездов, по которым осуществляется подъезд транспортных  средств к жилым и общественным зданиям, особенно для проезда противопожарной техники;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ширина проезжающей части многих улиц местного значения не соответствует нормативным стандартам (7,0 м), кроме того значительная часть улиц (населенных пунктов сельского поселения) имеет щебеночное и грунтовое покрытие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ется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Октябрьский сельсовет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Октябрьский сельсовет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Октябрьский сельсовет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алуга-Тула»-Кутьково-Грязново-Октябрьский»-Поздняково-Ильин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ранспортные связи административного центра сельского поселения «Октябрьский сельсовет» обеспечивает дорога федерального значения общего пользования 1Р 132 «Калуга-Тула-Михайлов-Рязань» дорога 1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редняя ширина полосы отвода 19 м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мобильные дороги местного значения (вне  границ сельских поселений) являющихся собственностью МР «Ферзиковский район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10"/>
        <w:gridCol w:w="2199"/>
        <w:gridCol w:w="2527"/>
      </w:tblGrid>
      <w:tr>
        <w:trPr>
          <w:trHeight w:val="3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няково-Ильин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язново-Стаин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9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уга-Тула-Кутьково-Грязново-Октябрьский-Меньшик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уга-Тула-Плюск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cs="Tahoma"/>
          <w:sz w:val="26"/>
          <w:szCs w:val="26"/>
        </w:rPr>
        <w:t>Водный транспорт  и железнодорож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</w:t>
      </w:r>
      <w:r>
        <w:rPr>
          <w:sz w:val="26"/>
          <w:szCs w:val="26"/>
          <w:u w:val="single"/>
        </w:rPr>
        <w:t>доступности (до 10 км) могут быть</w:t>
      </w:r>
      <w:r>
        <w:rPr>
          <w:sz w:val="26"/>
          <w:szCs w:val="26"/>
        </w:rPr>
        <w:t xml:space="preserve"> размещены новые места приложения труда, предусмотренные генеральным планом сельского поселения «Октябрьский сельсовет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/>
          <w:bCs/>
          <w:color w:val="242424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Октябрьский сельсовет». Основной прирост этого показателя осуществляется за счѐт увеличения числа легковых автомобилей находящихся в собственности граждан. На 01.01.2016 года количество грузовых автомобилей составляет 11, легковых 159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ояния между п.Октябрьский  и населенными пунктам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2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до п.Октябрьск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Поздня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Дурас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Иль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Грязн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Верхов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уть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еньши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люс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та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. Спас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ит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Октябрьский сельсовет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Названия улиц отсутствуют,                             существует  только нумерация жилых домов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Октябрьский сельсовет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84"/>
        <w:gridCol w:w="4998"/>
        <w:gridCol w:w="1535"/>
      </w:tblGrid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дентификационный номер автомобильной доро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Наименование автомобильной дорог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е дороги п.Октябрьский                                     №1,2,3,4,5,6,7,8,9,10,11,12,13,14,15,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2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ые дороги д.Поздняково №1,2,3,4                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,745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е дороги                                     с.Иль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4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№1 д.Плюск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ные дороги №1,2 д.Стаино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е  дороги №1,2  д.Верхов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е дороги №1,2,3,4,5    с.Тит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38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«Октябрьский сельсовет» 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по дорожно-транспортным происшествиям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63 штуки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целью снижения остроты создавшейся проблемы применение программно- целевого метода позволит добиться: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ординации деятельности органов местного самоуправления в области обеспечения безопасности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 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 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не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Октябрьский сельсовет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ый ремонт центральных улиц и текущий (ямочный) ремонт автомобильных дорог всех населенных пунктов сельского посел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дорог между населенными пунктами сельского поселения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Октябрьский сельсовет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Октябрьский сельсовет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Октябрьский сельсовет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27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.ремонт автомобильных дорог п.Октябрьски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п.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 д. Поздня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Ти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и размещение дорожных знаков п.Октябрь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п.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изация бесхозяйных участков дорог, находящихся на территории сельского поселения «Октябрьский сельсовет»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п.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п.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38" w:before="0" w:after="15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дорог, устройство пешеходных дорожек, приобретение и размещение дорожных знаков, капитальный ремонт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Октябрьский сельсовет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 - дорожной сети  сельского поселения «Октябрьский сельсовет»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Октябрьский сельсовет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Октябрьский сельсовет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Октябрьский сельсовет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Октябрьский сельсовет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7:00Z</dcterms:created>
  <dc:creator>WWW</dc:creator>
  <dc:description/>
  <dc:language>en-US</dc:language>
  <cp:lastModifiedBy>Октябрьский</cp:lastModifiedBy>
  <cp:lastPrinted>2017-02-16T08:31:00Z</cp:lastPrinted>
  <dcterms:modified xsi:type="dcterms:W3CDTF">2017-05-11T05:47:00Z</dcterms:modified>
  <cp:revision>4</cp:revision>
  <dc:subject/>
  <dc:title>ПРОГРАММА КОМПЛЕКСНОГО РАЗВИТИЯ</dc:title>
</cp:coreProperties>
</file>