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137325961" r:id="rId2"/>
        </w:object>
      </w:r>
    </w:p>
    <w:p>
      <w:pPr>
        <w:pStyle w:val="Style13"/>
        <w:ind w:left="-426" w:right="-284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Октябрьский сельсовет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Ферзиковский район 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9 марта 2017 года                                                                                                    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 сельского поселения «Октябрьский сельсовет» от 15 июня 2015 года №28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Октябрьский сельсовет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сельского поселения «Октябрьский сельсовет» от 15 июня 2015 года №28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Октябрьский сельсовет»                                                        О.В.Нефедова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Октябрьский</cp:lastModifiedBy>
  <cp:lastPrinted>2014-05-14T08:55:00Z</cp:lastPrinted>
  <dcterms:modified xsi:type="dcterms:W3CDTF">2017-03-09T12:27:00Z</dcterms:modified>
  <cp:revision>15</cp:revision>
  <dc:subject/>
  <dc:title> </dc:title>
</cp:coreProperties>
</file>