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30" w:leader="none"/>
        </w:tabs>
        <w:spacing w:lineRule="auto" w:line="2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 Ферзиков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от «07» апреля 2017г.                                                                                         № 19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>п. Октябрь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месячника по благоустройств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санитарной уборке населенных пункт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сельского поселения «Октябрьский сельсовет»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 распоряжением Губернатора Калужской области от 27 марта 2017 года № 34-р «О проведении месячника по благоустройству территории Калужской области», Постановления №123 от 29 марта 2017года администрации (исполнительно-распорядительный орган) МР «Ферзиковский район» в целях улучшения санитарного состояния и благоустройства населённых пунктов на территории сельского поселения «Октябрьский сельсовет» администрация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.  Организовать в период с 07 апреля по 07 мая 2016 года проведение месячника по санитарной уборке и благоустройству территории сельского поселения «Октябрьский сельсовет»;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. Установить еженедельный санитарный день по уборке и благоустройству территории населенных пунктов – пятницу;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3. Провести закрепление благоустраиваемых территорий за организациями всех форм собственности и индивидуальными предпринимателями (по согласованию) и организовать еженедельное проведение санитарных дней с их участием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4. Владельцам индивидуальных жилых домов:</w:t>
      </w:r>
    </w:p>
    <w:p>
      <w:pPr>
        <w:pStyle w:val="Normal"/>
        <w:rPr/>
      </w:pPr>
      <w:r>
        <w:rPr>
          <w:sz w:val="24"/>
          <w:szCs w:val="24"/>
        </w:rPr>
        <w:t>Провести очистку прилегающих территории, включая кюветы вдоль домовладений, отремонтировать заборы, ликвидировать стихийные свалк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5. Запретить стоянку автотранспортных средств у подъездов, под окнами и на газонах многоквартирных домов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6. Во время проведения санитарных дней оказывать содействие по обеспечению необходимым инвентарем и транспортом для вывоза  мусора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7. Для контроля над ходом настоящего Постановления создать комиссию в составе: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седатель комиссии – Бондарь Лидия Генриховна. – ведущий эксперт администрации сельского поселения «Октябрьский сельсовет»;</w:t>
      </w:r>
    </w:p>
    <w:p>
      <w:pPr>
        <w:pStyle w:val="Normal"/>
        <w:suppressAutoHyphens w:val="true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кретарь комиссии - Сергеева Н.В. – эксперт администрации сельского поселения «Октябрьский сельсовет»»;</w:t>
      </w:r>
    </w:p>
    <w:p>
      <w:pPr>
        <w:pStyle w:val="Normal"/>
        <w:rPr/>
      </w:pPr>
      <w:r>
        <w:rPr>
          <w:sz w:val="24"/>
          <w:szCs w:val="24"/>
        </w:rPr>
        <w:t>Члены комиссии:   Андриянов Михаил Маркович - депутат СП «Октябрьский сельсовет»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Деменева Елена Викторовна - депутат СП «Октябрьский сельсовет»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Качанжи Феодора Ильинична – врач Октябрьской врачебной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амбула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 «Октябрьский сельсовет»                                                     О.В.Нефедова</w:t>
      </w:r>
    </w:p>
    <w:p>
      <w:pPr>
        <w:pStyle w:val="Normal"/>
        <w:spacing w:lineRule="auto" w:line="240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П Е Р Е Ч Е Н Ь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закрепленных территорий по благоустройству в 2017 году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борка территории – каждая пятниц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Подпи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крепляемая террит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пись ответственн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анжи Ф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в радиусе 10 метров, больничный скв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ева Е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в радиусе 10 метров со всех сторон, цветочная клум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ООО «Луч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О.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в радиусе 25 мет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О.Е. Савинова Н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со стороны 4 дома, рябиновый сквер, зеленая зона с насаждениями (напротив д. №4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тели общежи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иновый скв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евая сторо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сектор, ост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 (дворн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покрытие, газоны, детская площадка, ост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ь Л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памятника, грушевая алле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нова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ажденная территория, за пределами – радиус 1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кина И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ажденная территория, за пределами – радиус 5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О.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 зона у входа в здание (сле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ОАО ПЗ «Октябрьск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а Ю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в радиусе 1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мастер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ильский О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ажденная территория, за пределами – в радиусе 1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оманичева О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ичева О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я в радиусе 5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ЧП «Катюш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евская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 5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а Е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 5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П Омарова З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а З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 1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П Козлов К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И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 1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П Новик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диусе 10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30:00Z</dcterms:created>
  <dc:creator>Sazonov</dc:creator>
  <dc:description/>
  <dc:language>en-US</dc:language>
  <cp:lastModifiedBy>Октябрьский</cp:lastModifiedBy>
  <cp:lastPrinted>2017-04-13T12:23:00Z</cp:lastPrinted>
  <dcterms:modified xsi:type="dcterms:W3CDTF">2017-04-13T09:30:00Z</dcterms:modified>
  <cp:revision>2</cp:revision>
  <dc:subject/>
  <dc:title/>
</cp:coreProperties>
</file>