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499754145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Октябрьский сельсов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b/>
          <w:szCs w:val="26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от 29.07.2016г.                                                                                              № 36</w:t>
      </w:r>
    </w:p>
    <w:p>
      <w:pPr>
        <w:pStyle w:val="Normal"/>
        <w:tabs>
          <w:tab w:val="clear" w:pos="708"/>
          <w:tab w:val="left" w:pos="3360" w:leader="none"/>
        </w:tabs>
        <w:rPr/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п. Октябрь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признании молодой семьи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Абрамова Алексея Юрьевича 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Абрамовой Елены Викторовны,</w:t>
      </w:r>
    </w:p>
    <w:p>
      <w:pPr>
        <w:pStyle w:val="Normal"/>
        <w:rPr>
          <w:b/>
          <w:b/>
        </w:rPr>
      </w:pPr>
      <w:r>
        <w:rPr>
          <w:b/>
        </w:rPr>
        <w:t>нуждающейся в улучшении жилищных услов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Рассмотрев заявление Абрамова Алексея Юрьевича  и Абрамовой Елены Викторовны о признании их молодой семьи нуждающейся в жилом помещении, на основании протокола заседания комиссии по жилищно-бытовому обслуживанию населения при администрации сельского поселения «Октябрьский сельсовет» от 25 июля 2016 года №2, в соответствии с Жилищным кодексом Российской Федерации, пунктом 7 Правил предоставления молодым семьям социальных выплат на приобретение (строительство) жилья и их использования, приведенных в приложении №3 к подпрограмме» Обеспечение жильем молодых семей» федеральной целевой программы «Жилище» на 2015-2020 годы, утвержденной Постановлением Правительства Российской Федерации от 17 декабря 2010 года №1050 «О федеральной целевой программе «Жилище» на 2015-2020 годы», Постановлением Собрания представителей сельского поселения «Октябрьский сельсовет» от 28 февраля 2007 года №7 «Об установлении нормы предоставления и учетной нормы площади жилого помещения на территории сельского поселения «Октябрьский сельсовет», в связи с тем, что Абрамов Алексей Юрьевич  и Абрамова Елена Викторовна и их  несовершеннолетние дети Абрамов Марк Алексеевич 04 декабря 2014 года рождения и Абрамова Марианна Алексеевна 13 марта 2016 года рождения, являются членами семей собственника жилого помещения и обеспечены общей площадью жилого помещения на одного члена семьи менее учетной нормы, администрация сельского поселения «Октябрьский сельсовет» </w:t>
      </w:r>
      <w:r>
        <w:rPr>
          <w:b/>
        </w:rPr>
        <w:t>ПОСТАНОВЛЯЕТ</w:t>
      </w:r>
      <w:r>
        <w:rPr/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1.Признать молодую семью Абрамова Алексея Юрьевича, зарегистрированного по месту жительства по адресу: Калужская область, Ферзиковский район, пос. Октябрьский, дом 13, кв. 12, и Абрамовой Елены Викторовны, зарегистрированного по месту жительства по адресу: Калужская область, Ферзиковский район, пос.Октябрьский дом 13, кв.12 состоящую из четырех человек: Абрамова Алексея Юрьевича, 11 октября 1982 года рождения, Абрамовой Елены Викторовны, 12 апреля 1990 года рождения, Абрамова Марка Алексеевича, 04 декабря 2014 года рождения и Абрамовой Марианны Алексеевны 13 марта 2016 года рождения нуждающихся в жилом помещении по основанию, установленному пунктом 2 части 1 статьи 51 Жилищного кодекса Российской Федерации,  для дальнейшего участия в подпрограмме обеспечения жильем молодых се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Настоящее постановление вступает в силу со дня его приня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СП «Октябрьский сельсовет»</w:t>
        <w:tab/>
        <w:t xml:space="preserve">                                                              О.В. Нефедова </w:t>
      </w:r>
    </w:p>
    <w:p>
      <w:pPr>
        <w:pStyle w:val="Normal"/>
        <w:tabs>
          <w:tab w:val="clear" w:pos="708"/>
          <w:tab w:val="left" w:pos="2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12:00Z</dcterms:created>
  <dc:creator>Sazonov</dc:creator>
  <dc:description/>
  <dc:language>en-US</dc:language>
  <cp:lastModifiedBy>Октябрьский</cp:lastModifiedBy>
  <cp:lastPrinted>2016-04-27T19:05:00Z</cp:lastPrinted>
  <dcterms:modified xsi:type="dcterms:W3CDTF">2016-08-02T10:12:00Z</dcterms:modified>
  <cp:revision>2</cp:revision>
  <dc:subject/>
  <dc:title/>
</cp:coreProperties>
</file>