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4 октября 2016 года                                                                                             № 50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>
          <w:sz w:val="24"/>
          <w:szCs w:val="24"/>
        </w:rPr>
        <w:t>п. Октябрьский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О присвоении адреса земельному участку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принадлежащему Овчинниковой Анне Павловне.</w:t>
      </w:r>
    </w:p>
    <w:p>
      <w:pPr>
        <w:pStyle w:val="Normal"/>
        <w:tabs>
          <w:tab w:val="clear" w:pos="708"/>
          <w:tab w:val="left" w:pos="9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b/>
        </w:rPr>
        <w:t xml:space="preserve">      </w:t>
      </w:r>
      <w:r>
        <w:rPr/>
        <w:t>На основании свидетельства о праве на наследство по закону от 21.09.0216года №2-1766, выписки из единого государственного реестра прав на недвижимое имущество и сделок с ним, удостоверяющей проведённую государственную регистрацию прав №40-40/022-40/022/003/2016-1129/2 от 28.09.2016года  по которому Овчинникова Анна Павловна  является собственником земельного участка площадью 2500 кв.м,  расположенного в д.Титово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/>
      </w:pPr>
      <w:r>
        <w:rPr/>
        <w:t>1. Присвоить земельному участку с кадастровым номером 40:22:212901:26, принадлежащему Овчинниковой Анне Павловне площадью 2500кв.м. следующий адрес: Калужская область, Ферзиковский район, д.Титово, дом №57.</w:t>
      </w:r>
    </w:p>
    <w:p>
      <w:pPr>
        <w:pStyle w:val="Normal"/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администрации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b/>
          <w:sz w:val="24"/>
          <w:szCs w:val="24"/>
        </w:rPr>
        <w:t>СП «Октябрьский сельсовет»</w:t>
        <w:tab/>
        <w:t xml:space="preserve">          О.В.Нефедова.</w:t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3:00Z</dcterms:created>
  <dc:creator>Sazonov</dc:creator>
  <dc:description/>
  <cp:keywords/>
  <dc:language>en-US</dc:language>
  <cp:lastModifiedBy>Октябрьский</cp:lastModifiedBy>
  <cp:lastPrinted>2016-10-17T12:26:00Z</cp:lastPrinted>
  <dcterms:modified xsi:type="dcterms:W3CDTF">2016-10-17T09:34:00Z</dcterms:modified>
  <cp:revision>6</cp:revision>
  <dc:subject/>
  <dc:title/>
</cp:coreProperties>
</file>