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444631403" r:id="rId2"/>
        </w:object>
      </w:r>
    </w:p>
    <w:p>
      <w:pPr>
        <w:pStyle w:val="Style22"/>
        <w:ind w:left="-426" w:right="-469" w:firstLine="66"/>
        <w:rPr/>
      </w:pPr>
      <w:r>
        <w:rPr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Style22"/>
        <w:ind w:left="-426" w:right="-469" w:firstLine="66"/>
        <w:rPr>
          <w:sz w:val="36"/>
        </w:rPr>
      </w:pPr>
      <w:r>
        <w:rPr>
          <w:sz w:val="36"/>
        </w:rPr>
        <w:t>Калужской области   Ферзиков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tabs>
          <w:tab w:val="clear" w:pos="708"/>
          <w:tab w:val="left" w:pos="7305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>от   15 сентября  2016года</w:t>
        <w:tab/>
        <w:t xml:space="preserve">                     № 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Октябрьский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О создании комиссии по приемк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выполненных работ по капитальному</w:t>
      </w:r>
    </w:p>
    <w:p>
      <w:pPr>
        <w:pStyle w:val="Normal"/>
        <w:spacing w:lineRule="auto" w:line="240"/>
        <w:rPr/>
      </w:pPr>
      <w:r>
        <w:rPr>
          <w:b/>
        </w:rPr>
        <w:t>ремонту канализационного коллектора</w:t>
      </w:r>
    </w:p>
    <w:p>
      <w:pPr>
        <w:pStyle w:val="Normal"/>
        <w:spacing w:lineRule="auto" w:line="24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в п.Октябрьский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реализацией подпрограммы «Чистая вода в Калужской области» государственной программы Калужской области «Обеспечение доступным и комфортным жильем и коммунальными услугами население Калужской области» и в целях приемки выполненных работ по капитальному ремонту канализационного коллектора в пос.Октябрьский подрядной организацией в соответствии с соглашением №13 от 09 июня 2016года по муниципальному контракту №0137300024216000001-0141914-01 от 26июля 2016года администрация  сельского поселения «Октябрьский сельсовет»»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1.Создать комиссию по приемке выполненных работ по капитальному ремонту канализационного коллектора в пос.Октябрьский в следующем составе: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 Нефедова Ольга Владимировна - Глава администрации СП «Октябрьский сельсовет», председатель комиссии;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Бондарь Лидия Генриховна - заместитель Главы, начальник финансового отдела администрации СП «Октябрьский сельсовет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Рябков Дмитрий Станиславович – заместитель Главы администрации МР «Ферзиковский район» по экономике, финансам и муниципальному хозяйству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Новикова Наталья Васильевна – комендат СЕЗ МР «Ферзиковский район», депутат Собрания Представителей СП «Октябрьский сельсовет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Антипова Вера Брониславовна. – </w:t>
      </w:r>
      <w:bookmarkStart w:id="0" w:name="_GoBack"/>
      <w:bookmarkEnd w:id="0"/>
      <w:r>
        <w:rPr>
          <w:sz w:val="24"/>
          <w:szCs w:val="24"/>
        </w:rPr>
        <w:t>Генеральный директор ООО «Строитель-М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Миронова Людмила Анатольевна- прораб ООО «Стоитель-М»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>Глава администрации сельского поселения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</w:t>
        <w:tab/>
        <w:t>О.В.Нефедова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240"/>
      <w:ind w:left="142" w:firstLine="567"/>
      <w:jc w:val="left"/>
    </w:pPr>
    <w:rPr>
      <w:rFonts w:eastAsia="Times New Roman"/>
      <w:b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35:00Z</dcterms:created>
  <dc:creator>Sazonov</dc:creator>
  <dc:description/>
  <dc:language>en-US</dc:language>
  <cp:lastModifiedBy>Октябрьский</cp:lastModifiedBy>
  <cp:lastPrinted>2016-09-26T10:15:00Z</cp:lastPrinted>
  <dcterms:modified xsi:type="dcterms:W3CDTF">2016-09-26T08:35:00Z</dcterms:modified>
  <cp:revision>2</cp:revision>
  <dc:subject/>
  <dc:title/>
</cp:coreProperties>
</file>