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</w:t>
      </w:r>
      <w:r>
        <w:rPr>
          <w:rFonts w:eastAsia="Times New Roman"/>
          <w:b/>
          <w:szCs w:val="26"/>
        </w:rPr>
        <w:t xml:space="preserve">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7429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  <w:szCs w:val="28"/>
        </w:rPr>
        <w:t xml:space="preserve">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Normal"/>
        <w:spacing w:lineRule="auto" w:line="240"/>
        <w:jc w:val="center"/>
        <w:rPr/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от 28 сентября 2016 года                                                                       № 46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п.Октябрьский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>
          <w:trHeight w:val="3300" w:hRule="atLeast"/>
        </w:trPr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uppressAutoHyphens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О внесении изменений в постановление администрации сельского поселения </w:t>
            </w:r>
            <w:r>
              <w:rPr>
                <w:b/>
                <w:sz w:val="24"/>
                <w:szCs w:val="24"/>
              </w:rPr>
              <w:t xml:space="preserve"> «Октябрьский сельсовет»» Ферзиковского района Калужской области от 01.12.2010 года № 71 «О создании Межведомственной комиссии сельского поселения  «Октябрьский сельсовет»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(с изменениями внесенными Постановлениями администрации сельского поселения «Октябрьский сельсовет» от 18.06.2013 года №32, от 17.02.2014 года №6, от 20.02.2015года)</w:t>
            </w:r>
          </w:p>
        </w:tc>
      </w:tr>
    </w:tbl>
    <w:p>
      <w:pPr>
        <w:pStyle w:val="Normal"/>
        <w:spacing w:lineRule="auto" w:line="24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В соответствии с постановлением Правительства Российской Федерации от 28.01.2006 № 47 (в редакции от 08.04.2013 № 311 «О внесении изменений в Положение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)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статьей 14 Жилищного кодекса Российской Федерации</w:t>
      </w:r>
      <w:r>
        <w:rPr>
          <w:rFonts w:eastAsia="Times New Roman"/>
          <w:sz w:val="24"/>
          <w:szCs w:val="24"/>
        </w:rPr>
        <w:t xml:space="preserve"> администрация </w:t>
      </w:r>
      <w:r>
        <w:rPr>
          <w:sz w:val="24"/>
          <w:szCs w:val="24"/>
        </w:rPr>
        <w:t xml:space="preserve">сельского поселения «Октябрьский сельсовет» </w:t>
      </w:r>
      <w:r>
        <w:rPr>
          <w:rFonts w:eastAsia="Times New Roman"/>
          <w:b/>
          <w:sz w:val="24"/>
          <w:szCs w:val="24"/>
        </w:rPr>
        <w:t>ПОСТАНОВЛЯЕТ:</w:t>
      </w:r>
    </w:p>
    <w:p>
      <w:pPr>
        <w:pStyle w:val="Normal"/>
        <w:widowControl w:val="false"/>
        <w:suppressAutoHyphens w:val="true"/>
        <w:spacing w:lineRule="auto" w:line="240"/>
        <w:jc w:val="left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</w:t>
      </w:r>
      <w:r>
        <w:rPr>
          <w:rFonts w:eastAsia="Times New Roman"/>
          <w:sz w:val="24"/>
          <w:szCs w:val="24"/>
        </w:rPr>
        <w:t>Внести в постановление администрации сельского поселения  «Октябрьский сельсовет» Ферзиковского района Калужской области от 01.12.2010 года № 71 «О создании межведомственной комиссии сельского поселения  «Октябрьский сельсовет» Ферзиковского района Калужской област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(с изменениями внесенными Постановлениями администрации  сельского поселения «Октябрьский сельсовет» от 18.06.2013 года №32, от 17.02.2014 года №6, от 20.02.2015года) следующие изменения:</w:t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1.Приложение №1 к Постановлению №32 от 18.06.2013года«Состав межведомственной комиссии по вопросам признания помещения жилым помещением, жилого помещения непригодным для проживания и многоквартирного дома аварийным и подлежащим сносу, оформление разрешений на переустройство и (или) перепланировку жилых и нежилых помещений в жилых домах и в нежилых зданиях» изложить в новой редакции (прилагается)</w:t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/>
        <w:ind w:firstLine="709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>2.Настоящее 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contextualSpacing/>
        <w:rPr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pacing w:val="2"/>
          <w:sz w:val="24"/>
          <w:szCs w:val="24"/>
          <w:shd w:fill="FFFFFF" w:val="clear"/>
        </w:rPr>
      </w:pPr>
      <w:r>
        <w:rPr>
          <w:b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135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администрации</w:t>
        <w:tab/>
        <w:t xml:space="preserve">                О.В.Нефедова</w:t>
      </w:r>
    </w:p>
    <w:p>
      <w:pPr>
        <w:pStyle w:val="Normal"/>
        <w:widowControl w:val="false"/>
        <w:spacing w:lineRule="auto" w:line="480"/>
        <w:jc w:val="left"/>
        <w:rPr/>
      </w:pPr>
      <w:r>
        <w:rPr>
          <w:b/>
          <w:sz w:val="24"/>
          <w:szCs w:val="24"/>
        </w:rPr>
        <w:t>сельского поселения «Октябрьский сельсовет»</w:t>
      </w:r>
    </w:p>
    <w:p>
      <w:pPr>
        <w:pStyle w:val="Normal"/>
        <w:widowControl w:val="false"/>
        <w:spacing w:lineRule="auto" w:line="48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bookmarkStart w:id="0" w:name="sub_201"/>
      <w:bookmarkEnd w:id="0"/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сельского поселения «Октябрьский сельсовет»             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от 28 сентября 2016 года № 46               </w:t>
        <w:tab/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30" w:leader="none"/>
        </w:tabs>
        <w:rPr/>
      </w:pPr>
      <w:r>
        <w:rPr>
          <w:b/>
          <w:sz w:val="24"/>
          <w:szCs w:val="24"/>
        </w:rPr>
        <w:t>Состав  комиссии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0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.В. Нефедова     - Глава администрации СП «Октябрьский сельсовет»,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М.М.Андриянов   - Депутат Собрания Представителей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заместитель председателя комиссии;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Л.Г.Бондарь        -   Ведущий специалист администрации  СП «Октябрьский сельсовет»,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секретарь комиссии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20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Н.И. Лаковщикова – Заведующая отделом архитектуры, градостроительства, имущест-</w:t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ab/>
        <w:t xml:space="preserve">   венных и земельных отношений администрации муниципального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района «Ферзиковский район»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.Н.Чубарова         -   Начальник жилого фонда и приватизации МП  СЕЗ МР «Ферзиков-  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ский район» ( 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>
          <w:sz w:val="24"/>
          <w:szCs w:val="24"/>
        </w:rPr>
        <w:t>М.И.Кислякова        - Помощник санитарного врача ФБУЗ «Центра гигиены и эпидемио-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логии в Калужской области (по согласованию);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.С.Семин             -  Начальник ОНД Ферзиковского района ГУ УНД МЧС по  </w:t>
      </w:r>
    </w:p>
    <w:p>
      <w:pPr>
        <w:pStyle w:val="Normal"/>
        <w:tabs>
          <w:tab w:val="clear" w:pos="708"/>
          <w:tab w:val="left" w:pos="207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Калужской области (по согласованию)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sub_201"/>
      <w:bookmarkStart w:id="2" w:name="sub_201"/>
      <w:bookmarkEnd w:id="2"/>
    </w:p>
    <w:p>
      <w:pPr>
        <w:pStyle w:val="Normal"/>
        <w:widowControl w:val="false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8:27:00Z</dcterms:created>
  <dc:creator>Sazonov</dc:creator>
  <dc:description/>
  <dc:language>en-US</dc:language>
  <cp:lastModifiedBy>Октябрьский</cp:lastModifiedBy>
  <cp:lastPrinted>2016-10-06T11:24:00Z</cp:lastPrinted>
  <dcterms:modified xsi:type="dcterms:W3CDTF">2016-10-06T08:27:00Z</dcterms:modified>
  <cp:revision>2</cp:revision>
  <dc:subject/>
  <dc:title/>
</cp:coreProperties>
</file>