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6953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09" w:right="-284" w:hanging="0"/>
        <w:jc w:val="center"/>
        <w:rPr>
          <w:rFonts w:eastAsia="Times New Roman" w:cs="Arial"/>
          <w:b/>
          <w:b/>
          <w:sz w:val="28"/>
          <w:szCs w:val="28"/>
        </w:rPr>
      </w:pPr>
      <w:r>
        <w:rPr>
          <w:rFonts w:eastAsia="Times New Roman" w:cs="Arial"/>
          <w:b/>
          <w:sz w:val="28"/>
          <w:szCs w:val="28"/>
        </w:rPr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-709"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Октябрьский сельсовет»</w:t>
      </w:r>
    </w:p>
    <w:p>
      <w:pPr>
        <w:pStyle w:val="Normal"/>
        <w:ind w:left="-709" w:right="-284" w:hanging="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от 14.06. 2016 г.                                                                                                      № 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 признании семьи  Газаровой Н.М.</w:t>
      </w:r>
    </w:p>
    <w:p>
      <w:pPr>
        <w:pStyle w:val="Normal"/>
        <w:rPr>
          <w:b/>
          <w:b/>
        </w:rPr>
      </w:pPr>
      <w:r>
        <w:rPr>
          <w:b/>
        </w:rPr>
        <w:t>нуждающейся в улучшении жилищных условий</w:t>
      </w:r>
    </w:p>
    <w:p>
      <w:pPr>
        <w:pStyle w:val="Normal"/>
        <w:rPr>
          <w:b/>
          <w:b/>
        </w:rPr>
      </w:pPr>
      <w:r>
        <w:rPr>
          <w:b/>
        </w:rPr>
        <w:t xml:space="preserve">в целях дальнейшего участия в Федеральной </w:t>
      </w:r>
    </w:p>
    <w:p>
      <w:pPr>
        <w:pStyle w:val="Normal"/>
        <w:rPr>
          <w:b/>
          <w:b/>
        </w:rPr>
      </w:pPr>
      <w:r>
        <w:rPr>
          <w:b/>
        </w:rPr>
        <w:t>целевой программе «Устойчивое развитие сельских территорий на 2014-2017 годы и на период до 2020 года»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24"/>
          <w:szCs w:val="24"/>
        </w:rPr>
        <w:t xml:space="preserve">Рассмотрев заявление Газаровой Наиры Мурадалиевны, Газарова Зарудина Абутдиновича действующих от своего имени и в качестве законных представителей несовершеннолетних детей: сына – Газарова Гаджикерима Зарудиновича 22 мая 2007года, сына – Газарова Джамала Зарудиновича 07 июля 2010года, сына – Газарова Саида Зарудиновича 18 февраля 2016года, о признании их семьи нуждающимися в улучшении жилищных условий в целях дальнейшего участия в федеральной целевой Программе «Устойчивое развитие сельских территорий на 2014-2017 года и на период до 2020 года », руководствуясь п.1, ч.1, статьи 51 Жилищного Кодекса РФ, пунктом 4 порядка предоставления социальных выплат гражданам Приложения №4 к Федеральной целевой программе утвержденной Постановлением Правительства РФ от 15.07.2013 года №598, Уставом СП «Октябрьский сельсовет», </w:t>
      </w:r>
    </w:p>
    <w:p>
      <w:pPr>
        <w:pStyle w:val="Style19"/>
        <w:spacing w:before="0" w:after="0"/>
        <w:ind w:left="28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  Газарову Наиру Мурадалиевну, 05 апреля 1988 года рождения  и членов  её семьи: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а – Газарова Зарудина Абутдиновича, 06 марта 1979 года рождения;</w:t>
      </w:r>
    </w:p>
    <w:p>
      <w:pPr>
        <w:pStyle w:val="Style19"/>
        <w:spacing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ына – Газарова   Гаджикерима Зарудиновича 22 мая 2007года,</w:t>
      </w:r>
    </w:p>
    <w:p>
      <w:pPr>
        <w:pStyle w:val="Style19"/>
        <w:spacing w:before="0" w:after="0"/>
        <w:ind w:left="648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ына – Газарова Джамала Зарудиновича 07 июля 2010год,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 – Газарова Саида Зарудиновича 18 февраля 2016года</w:t>
      </w:r>
    </w:p>
    <w:p>
      <w:pPr>
        <w:pStyle w:val="Normal"/>
        <w:rPr/>
      </w:pPr>
      <w:r>
        <w:rPr>
          <w:sz w:val="24"/>
          <w:szCs w:val="24"/>
        </w:rPr>
        <w:t>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2017 годы и на период до 2020 год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left="648" w:righ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Администрации сельского поселения «Октябрьский сельсовет» уведомить     Газарову Наиру Мурадалиевну и членов её семьи: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а – Газарова Зарудина Абутдиновича 06 марта 1979 года рождения,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– Газарова   Гаджикерима Зарудиновича 22 мая 2007года,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 – Газарова Джамала Зарудиновича 07 июля 2010год,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 – Газарова Саида Зарудиновича 18 февраля 2016года,</w:t>
      </w:r>
    </w:p>
    <w:p>
      <w:pPr>
        <w:pStyle w:val="Style19"/>
        <w:spacing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изнании нуждающимися в улучшении жилищных условий  в целях дальнейшего участия в Федеральной целевой Программе «Устойчивое развитие сельских территорий на 2014- 2017 годы и на период 2020 года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9"/>
        <w:spacing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tabs>
          <w:tab w:val="clear" w:pos="708"/>
          <w:tab w:val="left" w:pos="6660" w:leader="none"/>
        </w:tabs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>О.В.Нефедо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Октябрьский сельсовет»</w:t>
      </w:r>
    </w:p>
    <w:p>
      <w:pPr>
        <w:pStyle w:val="Style19"/>
        <w:spacing w:before="0" w:after="0"/>
        <w:ind w:left="648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09:00Z</dcterms:created>
  <dc:creator>Sazonov</dc:creator>
  <dc:description/>
  <cp:keywords/>
  <dc:language>en-US</dc:language>
  <cp:lastModifiedBy>Октябрьский</cp:lastModifiedBy>
  <cp:lastPrinted>2016-06-20T15:48:00Z</cp:lastPrinted>
  <dcterms:modified xsi:type="dcterms:W3CDTF">2016-06-20T12:49:00Z</dcterms:modified>
  <cp:revision>4</cp:revision>
  <dc:subject/>
  <dc:title/>
</cp:coreProperties>
</file>