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271260671" r:id="rId2"/>
        </w:object>
      </w:r>
    </w:p>
    <w:p>
      <w:pPr>
        <w:pStyle w:val="Style9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Style9"/>
        <w:ind w:left="-426" w:right="-284" w:hanging="0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9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4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28 декабря 2016 года</w:t>
            </w: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Heading4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9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 Октябрьс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2430" w:leader="none"/>
          <w:tab w:val="left" w:pos="5220" w:leader="none"/>
          <w:tab w:val="left" w:pos="5529" w:leader="none"/>
          <w:tab w:val="left" w:pos="6521" w:leader="none"/>
        </w:tabs>
        <w:ind w:right="4534" w:hanging="0"/>
        <w:jc w:val="both"/>
        <w:rPr>
          <w:sz w:val="24"/>
        </w:rPr>
      </w:pPr>
      <w:r>
        <w:rPr>
          <w:sz w:val="24"/>
        </w:rPr>
        <w:t>О разрешении на использование земельного участка для размещения В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4"/>
          <w:szCs w:val="24"/>
        </w:rPr>
        <w:t xml:space="preserve">На основании заявления начальника ПО «Калужские электрические сети» филиала «Калугаэнерго» ПАО «МРСК Центра и Приволжья», в соответствии с пунктом 2 статьи 3.3 Федерального закона от 25.10.2001 года №137-ФЗ «О введении в действие Земельного кодекса Российской Федерации», статьями 11.10, 39.33 – 39.36, 83 и 85 Земельного кодекса Российской Федерации, Постановлением Правительства Российской Федерации от 27.11.2014 года №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, Постановлением Правительства Калужской области от 17 ноября 2015 года №641 «Об утверждении Положения о порядке и условиях размещения на территории Калужской области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администрация сельского поселения «Октябрьский сельсовет» </w:t>
      </w:r>
      <w:r>
        <w:rPr>
          <w:sz w:val="24"/>
          <w:szCs w:val="24"/>
        </w:rPr>
        <w:t>РАЗРЕШАЕТ</w:t>
      </w:r>
      <w:r>
        <w:rPr>
          <w:b w:val="false"/>
          <w:sz w:val="24"/>
          <w:szCs w:val="24"/>
        </w:rPr>
        <w:t>:</w:t>
      </w:r>
    </w:p>
    <w:p>
      <w:pPr>
        <w:pStyle w:val="WWBodyText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1"/>
        <w:ind w:firstLine="540"/>
        <w:rPr/>
      </w:pPr>
      <w:r>
        <w:rPr>
          <w:sz w:val="24"/>
          <w:szCs w:val="24"/>
        </w:rPr>
        <w:t>ПАО «МРСК Центра и Приволжья» (248009 г. Калуга Грабцевское шоссе д. 35А ИНН 5260200603) размещение объекта «Строительство ВЛ-0,4 кВ МТП №184 Грязново-2 до границ участка заявителей (Снопова А.В. №16/8827-кэ от 18.08.2016) на многоконтурном (5 контуров) земельном участке площадью 8 кв. м, расположенном в кадастровом квартале 40:22:210101 по адресу: Калужская область, Ферзиковский район, с. Грязново, относящемся к категории земель сельскохозяйственного назначения, являющемся государственной не разграниченной собственностью, с целевым использованием для размещения опор, в границах и координатах, указанных на прилагаемой схеме расположения земельного участка на кадастровом плане территории.</w:t>
      </w:r>
    </w:p>
    <w:p>
      <w:pPr>
        <w:pStyle w:val="WWBodyText21"/>
        <w:ind w:firstLine="540"/>
        <w:rPr>
          <w:sz w:val="24"/>
          <w:szCs w:val="24"/>
        </w:rPr>
      </w:pPr>
      <w:r>
        <w:rPr>
          <w:sz w:val="24"/>
          <w:szCs w:val="24"/>
        </w:rPr>
        <w:t>Разрешение выдано на срок – бессроч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случае, если использование земельных участков на основании Разрешения на использование привело к порче либо уничтожению плодородного слоя почвы в границах земельных участков, ПАО «МРСК Центра и Приволжья», обяза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вести земельные участки в состояние, пригодное для их использования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необходимые работы по рекультивации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</w:t>
            </w:r>
          </w:p>
          <w:p>
            <w:pPr>
              <w:pStyle w:val="Heading6"/>
              <w:rPr/>
            </w:pPr>
            <w:r>
              <w:rPr>
                <w:sz w:val="24"/>
                <w:szCs w:val="24"/>
              </w:rPr>
              <w:t xml:space="preserve">«Октябрьский сельсовет»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Heading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Нефёдова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/>
      </w:pPr>
      <w:r>
        <w:rPr/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9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8:00Z</dcterms:created>
  <dc:creator>Supervisor</dc:creator>
  <dc:description/>
  <cp:keywords/>
  <dc:language>en-US</dc:language>
  <cp:lastModifiedBy>Октябрьский</cp:lastModifiedBy>
  <cp:lastPrinted>2017-01-11T10:18:00Z</cp:lastPrinted>
  <dcterms:modified xsi:type="dcterms:W3CDTF">2017-01-11T07:18:00Z</dcterms:modified>
  <cp:revision>19</cp:revision>
  <dc:subject/>
  <dc:title> </dc:title>
</cp:coreProperties>
</file>