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от 21.09. 2016 г.                                                                                                      № 4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/>
      </w:pPr>
      <w:r>
        <w:rPr/>
        <w:t>п.Октябрьский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О признании семьи  Мамаевой Б.Ч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уждающейся в улучшении жилищных услов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в целях дальнейшего участия в Федеральной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целевой программе «Устойчивое развитие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ельских территорий на 2014-2017 годы и на период до 2020 года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4"/>
          <w:szCs w:val="24"/>
        </w:rPr>
        <w:t xml:space="preserve">Рассмотрев заявление Мамаевой Бегум Чупалаевны, Мамаева Мурад Гасанович действующих от своего имени и в качестве законных представителей несовершеннолетних детей: сына – Мамаева Султана Мурадовича 03 сентября  2013года, дочери – Мамаевой Патимат Мурадовны 12 ноября 2014года, сына – Мамаева Магамеда Мурадовича 22 июня 2016года о признании их семьи нуждающимися в улучшении жилищных условий в целях дальнейшего участия в федеральной целевой Программе «Устойчивое развитие сельских территорий на 2014-2017 года и на период до 2020 года », руководствуясь п.2, ч.1, статьи 51 Жилищного Кодекса РФ, пунктом 4 порядка предоставления социальных выплат гражданам Приложения №4 к Федеральной целевой программе утвержденной Постановлением Правительства РФ от 15.07.2013 года №598, Уставом СП «Октябрьский сельсовет», 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знать  Мамаеву Бегум Чупалаевну, 22 декабря 1987 года рождения  и членов  её семьи: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а – Мамаева Мурад Гасанович, 16 марта 1987 года рождения;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на – Мамаева Султана Мурадовича 03 сентября  2013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и– Мамаевой Патимат Мурадовны 12 ноября 2014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- Мамаева Магамеда Мурадовича 22 июня 2016года рождения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2017 годы и на период до 2020 года»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  Администрации сельского поселения «Октябрьский сельсовет» уведомить     Мамаеву Бегум Чупалаевну и членов её семьи:</w:t>
      </w:r>
    </w:p>
    <w:p>
      <w:pPr>
        <w:pStyle w:val="Style19"/>
        <w:spacing w:lineRule="auto" w:line="240"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а – Мамаева Мурад Гасанович, 16 марта 1987 года рождения;</w:t>
      </w:r>
    </w:p>
    <w:p>
      <w:pPr>
        <w:pStyle w:val="Style19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ына– Мамаева Султана Мурадовича 03 сентября  2013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чери– Мамаевой Патимат Мурадовны 12 ноября 2014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- Мамаева Магамеда Мурадовича 22 июня 2016года рождения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 2017 годы и на период 2020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О.В.Нефед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ктябрьский сельсовет»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4:45:00Z</dcterms:created>
  <dc:creator>Sazonov</dc:creator>
  <dc:description/>
  <dc:language>en-US</dc:language>
  <cp:lastModifiedBy>Октябрьский</cp:lastModifiedBy>
  <cp:lastPrinted>2016-09-21T17:44:00Z</cp:lastPrinted>
  <dcterms:modified xsi:type="dcterms:W3CDTF">2016-09-21T14:45:00Z</dcterms:modified>
  <cp:revision>2</cp:revision>
  <dc:subject/>
  <dc:title/>
</cp:coreProperties>
</file>