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от 19.09. 2016 г.                                                                                                      № 4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390" w:leader="none"/>
        </w:tabs>
        <w:jc w:val="center"/>
        <w:outlineLvl w:val="0"/>
        <w:rPr/>
      </w:pPr>
      <w:r>
        <w:rPr/>
        <w:t>п.Октябрьский</w:t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b/>
          <w:b/>
        </w:rPr>
      </w:pPr>
      <w:r>
        <w:rPr>
          <w:b/>
        </w:rPr>
        <w:t>О признании семьи  Сухановой С.Н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в целях дальнейшего участия в Федеральной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целевой программе «Устойчивое развитие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ельских территорий на 2014-2017 годы и на период до 2020 года»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z w:val="24"/>
          <w:szCs w:val="24"/>
        </w:rPr>
        <w:t xml:space="preserve">Рассмотрев заявление Сухановой Светланы Николаевны, Суханова Олега Хасановича действующих от своего имени и в качестве законных представителей несовершеннолетних детей: сына – Новикова Леонида Анатольевича 19 августа  2000года, дочери – Сухановой Камиллы Олеговны 01 января 2013года, о признании их семьи нуждающимися в улучшении жилищных условий в целях дальнейшего участия в федеральной целевой Программе «Устойчивое развитие сельских территорий на 2014-2017 года и на период до 2020 года », руководствуясь п.2, ч.1, статьи 51 Жилищного Кодекса РФ, пунктом 4 порядка предоставления социальных выплат гражданам Приложения №4 к Федеральной целевой программе утвержденной Постановлением Правительства РФ от 15.07.2013 года №598, Уставом СП «Октябрьский сельсовет», 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знать  Суханову Светлану Николаевну, 20 октября 1980 года рождения  и членов  её семьи: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а – Суханова Олега Хасановича, 01 июня 1983 года рождения;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а – Новикова Леонида Анатольевича, 19 августа 2000года,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чери– Сухановой Камиллы Олеговны, 01 января 2013год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2.  Администрации сельского поселения «Октябрьский сельсовет» уведомить     Суханову Светлану Николаевну и членов её семьи: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 – Суханова Олега Хасановича, 01 июня 1983 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– Новикова Леонида Анатольевича, 19 августа 2000года,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чери– Сухановой Камиллы Олеговны, 01 января 2013года,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О.В.Нефед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ктябрьский сельсовет»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5:00:00Z</dcterms:created>
  <dc:creator>Sazonov</dc:creator>
  <dc:description/>
  <cp:keywords/>
  <dc:language>en-US</dc:language>
  <cp:lastModifiedBy>Октябрьский</cp:lastModifiedBy>
  <cp:lastPrinted>2016-09-19T13:07:00Z</cp:lastPrinted>
  <dcterms:modified xsi:type="dcterms:W3CDTF">2016-09-19T10:15:00Z</dcterms:modified>
  <cp:revision>4</cp:revision>
  <dc:subject/>
  <dc:title/>
</cp:coreProperties>
</file>