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30" w:leader="none"/>
        </w:tabs>
        <w:spacing w:lineRule="auto" w:line="2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т   23    марта  2015 года                                                                                                 № 12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 внесении изменений в постановление администрации муниципального образования сельского поселения «Октябрьский сельсовет» от 05.05.2014года №41 «О муниципальной целевой программе развития малого и среднего предпринимательства сельского поселения «Октябрьский сельсовет» Ферзиковского района Калужской области на 2014-2016 годы.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Рассмотрев представление прокурора Ферзиковского района от 24.02.2015года №7-36-2015 на постановление администрации муниципального образования сельского поселения «Октябрьский сельсовет» от 05.05.2014года №41 «</w:t>
      </w:r>
      <w:r>
        <w:rPr>
          <w:rFonts w:eastAsia="Times New Roman"/>
          <w:b/>
          <w:sz w:val="24"/>
          <w:szCs w:val="24"/>
        </w:rPr>
        <w:t xml:space="preserve">О </w:t>
      </w:r>
      <w:r>
        <w:rPr>
          <w:rFonts w:eastAsia="Times New Roman"/>
          <w:sz w:val="24"/>
          <w:szCs w:val="24"/>
        </w:rPr>
        <w:t>муниципальной целевой программе развития малого и среднего предпринимательства сельского поселения «Октябрьский сельсовет» Ферзиковского района Калужской области на 2014-2016 годы</w:t>
      </w:r>
      <w:r>
        <w:rPr>
          <w:rFonts w:eastAsia="Times New Roman"/>
          <w:b/>
          <w:sz w:val="24"/>
          <w:szCs w:val="24"/>
        </w:rPr>
        <w:t>.»</w:t>
      </w:r>
      <w:r>
        <w:rPr>
          <w:rFonts w:eastAsia="Times New Roman"/>
          <w:sz w:val="24"/>
          <w:szCs w:val="24"/>
        </w:rPr>
        <w:t xml:space="preserve">в целях приведения нормативного правового акта в соответствие с требованиями действующего законодательства администрация сельского поселения «Октябрьский сельсовет» </w:t>
      </w:r>
      <w:r>
        <w:rPr>
          <w:rFonts w:eastAsia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</w:t>
      </w:r>
      <w:r>
        <w:rPr>
          <w:rFonts w:eastAsia="Times New Roman"/>
          <w:sz w:val="24"/>
          <w:szCs w:val="24"/>
        </w:rPr>
        <w:t xml:space="preserve"> Муниципальную целевую программу развития малого и среднего предпринимательства сельского поселения «Октябрьский сельсовет» Ферзиковского района Калужской области на 2014-2016 годы дополнить разделом VI  следующего содержания: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b/>
          <w:sz w:val="24"/>
          <w:szCs w:val="24"/>
        </w:rPr>
        <w:t>VI. Условия и порядок оказания поддержки субъектам малого и среднего предпринимательства.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обращении в администрацию СП «Октябрьский сельсовет»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54854/" \l "block_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 ФЗ «О развитии малого и среднего предпринимательства», и услов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ой программой развития субъектов малого и среднего предпринимательства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77515/2/" \l "block_70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Федеральным закон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от 27 июля 2010 года N 210-ФЗ "Об организации предоставления государственных и муниципальных услуг" перечень документов.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убъект малого и среднего предпринимательства, обратившийся за оказанием поддержки должен быть проинформирован о решении, принятом по такому обращению, в течении пяти дней со дня его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Финансовая поддержка субъектов малого и среднего предпринимательства</w:t>
      </w:r>
      <w:r>
        <w:rPr>
          <w:sz w:val="24"/>
          <w:szCs w:val="24"/>
        </w:rPr>
        <w:t>, осуществляющих свою деятельность на территории сельского поселения «Октябрьский сельсовет» заключается в 20% компенсации оплаты за бензин ( при предоставлении графика выездов договора, сведений об обороте товаров, чеков на бензин и путевых листов) предпринимателям, оказывающим систематические услуги по торговле промышленными и продовольственными товарами жителям отдаленных деревень сельского поселения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орядок взаимодействия администрации с субъектами малого и среднего предпринимательства при рассмотрении вопросов о компенсации оплаты за топливо устанавливается административным регламентом.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 Имущественная поддержка субъектов малого и среднего предпринимательства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в сельском поселении «Октябрьский сельсовет» осуществляется  органами местного самоуправления в виде передачи во владение и (или) в пользование 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муниципальной программамой развития субъектов малого и среднего предпринимательства. Указанное имущество должно использоваться по целевому назначению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ция СП «Октябрьский сельсовет» утверждает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. Муниципальное имущество, включенное в указанный перечень,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61610/" \l "block_92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2.1 статьи 9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Федерального закона от 22 июля 2008 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 Этот перечень подлежат обязательному опубликованию в средствах массовой информации, а также на официальном сайте органов местного самоуправления С.П. «Октябрьский сельсовет» и (или) на официальных сайтах информационной поддержки субъектов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возмездной основе на льготных условиях имущество предоставляется предпринимателям оказывающим систематические услуги торговли в отдаленные деревни поселения, для субъектов малого и среднего предпринимательства осуществляющими сельскохозяйственную деятельность на территории сельского поселения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рендная плата для данных субъектов малого и среднего предпринимательства составит половину нормативного размера арендной платы установленной в сельском поселении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орядок взаимодействия администрации с субъектами малого и среднего предпринимательства при рассмотрении вопроса устанавливается административным регламен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Информационная поддержка субъектов малого и среднего предпринимательства, </w:t>
      </w:r>
      <w:r>
        <w:rPr>
          <w:sz w:val="24"/>
          <w:szCs w:val="24"/>
        </w:rPr>
        <w:t>осуществляющих свою деятельность на территории сельского поселения «Октябрьский сельсовет»  заключается в предоставлении в круглосуточном режиме неограниченному кругу лиц сведений предусмотренных ч.2 ст.19 ФЗ « О развитии малого и среднего предпринимательства», размещенных и содержащихся на официальном сайте сельского поселения «Октябрьский сельсовет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Консультативная поддержка субъектов малого и среднего предпринимательства</w:t>
      </w:r>
      <w:r>
        <w:rPr>
          <w:sz w:val="24"/>
          <w:szCs w:val="24"/>
        </w:rPr>
        <w:t>, осуществляющих свою деятельность на территории сельского поселения «Октябрьский сельсовет»  заключается в предоставлении в течение рабочего времени квалифицированной консультации специалистами администрации, при условии личного непосредственного обращения, а также при условии письменного обращения субъекта малого и среднего предпринимательства в администрацию сельского поселения «Октябрьский сельсовет»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орядок взаимодействия администрации с субъектами малого и среднего предпринимательства при рассмотрении вопроса устанавливается административным регламен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rFonts w:cs="Arial"/>
          <w:b/>
          <w:sz w:val="24"/>
          <w:szCs w:val="24"/>
        </w:rPr>
        <w:t>2</w:t>
      </w:r>
      <w:r>
        <w:rPr>
          <w:rFonts w:cs="Arial"/>
          <w:sz w:val="24"/>
          <w:szCs w:val="24"/>
        </w:rPr>
        <w:t>. Настоящее постановление вступает в силу с момента подписания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оселения «Октябрьский сельсовет»</w:t>
        <w:tab/>
        <w:tab/>
        <w:tab/>
        <w:t xml:space="preserve">   О.В.Нефедова</w:t>
      </w:r>
    </w:p>
    <w:p>
      <w:pPr>
        <w:pStyle w:val="Normal"/>
        <w:spacing w:lineRule="auto" w:line="240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bookmarkStart w:id="0" w:name="_GoBack"/>
      <w:bookmarkEnd w:id="0"/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ельского  поселения «Октябрьский сельсовет»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05 .05.2014 № 41 ( с измене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ниями от 23 марта   № 12 )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ВИТИЯ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ЕЛЬСКОГО ПОСЕЛЕНИЯ «ОКТЯБРЬСКИЙ СЕЛЬСОВЕТ» ФЕРЗИКОВСКОГО РАЙОНА КАЛУЖ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-2016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развития субъектов малого и среднего предпринимательства сельского  поселения «Октябрьский сельсовет» на 2014-2016 годы (далее –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ьского  поселения «Октябрьский сельсовет» Ферзиковского района Калужской обла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; Федеральный закон от 24.07.2007 № 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ьского  поселения «Октябрьский сельсовет» Ферзиковского района  Калужской 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ьского  поселения «Октябрьский сельсовет»,субъекты малого и среднего предпринимательства, организации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Программ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формирование благоприятных условий для развития субъектов малого и среднего предпринимательства, способствующих увеличению их вклада в экономику   сельского  поселения «Октябрьский сельсовет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формационная, правовая, консультационная и организационная поддержка; подготовка, переподготовка и повышение квалификации работников сферы малого и среднего предпринимательства сельского  поселения «Октябрьский сельсовет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действие росту конкурентоспособности и продвижению продукции субъектов малого и средне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: 2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юджет сельского поселения – 2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асыщение товарного рынка конкурентоспособной продукцией и услугами местного производст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ост доли уплаченных налогов субъектами малого и среднего предпринимательства по единому налогу на вмененный доход в общей сумме налоговых поступлений не менее чем на 3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 для контактов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ндарь Лидия Генриховна  – заместитель Главы администрации сельского  поселения «Октябрьский сельсовет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АЯ ПОТРЕБНОСТЬ В РЕСУРС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276"/>
        <w:gridCol w:w="1187"/>
        <w:gridCol w:w="1188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ов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, тыс. руб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</w:tr>
      <w:tr>
        <w:trPr>
          <w:trHeight w:val="3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ресур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сельского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1. СОДЕРЖАНИЕ ПРОБЛЕМЫ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Развитие малого и среднего предпринимательства является важным условием функционирования рыночной экономики и одной из важнейших социально-экономических задач общегосударственного значения.</w:t>
      </w:r>
    </w:p>
    <w:p>
      <w:pPr>
        <w:pStyle w:val="Normal"/>
        <w:ind w:left="-180" w:hanging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Малое предпринимательство стало неотъемлемой частью экономики  сельского  поселения «Октябрьский сельсовет» Ферзиковского района Калужской области.Участвуя практически во всех видах экономической деятельности, субъекты малого и среднего предпринимательства обеспечивают формирование конкурентной среды,  занятость и повышение уровня жизни населения. Экономическое и социальное развитие сельского поселения во многом зависит от развития данного сектора экономики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СНОВНЫЕ ЦЕЛИ И ЗАДАЧИ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sz w:val="24"/>
          <w:szCs w:val="24"/>
        </w:rPr>
        <w:t xml:space="preserve"> - обеспечение благоприятных условий для интенсивного роста малого и среднего предпринимательства на основе мер муниципальной поддержки на уровне поселения. </w:t>
      </w:r>
    </w:p>
    <w:p>
      <w:pPr>
        <w:pStyle w:val="Normal"/>
        <w:ind w:firstLine="360"/>
        <w:rPr/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 -</w:t>
      </w:r>
      <w:r>
        <w:rPr>
          <w:sz w:val="24"/>
          <w:szCs w:val="24"/>
        </w:rPr>
        <w:t xml:space="preserve"> определяются ее конечной целью и заключаются в повышении благосостояния  вовлеченных в предпринимательство широких слоев населения.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 включают: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   укрепление социального статуса, повышение престижа предпринимателей;</w:t>
      </w:r>
    </w:p>
    <w:p>
      <w:pPr>
        <w:pStyle w:val="Normal"/>
        <w:ind w:firstLine="360"/>
        <w:rPr/>
      </w:pPr>
      <w:r>
        <w:rPr>
          <w:sz w:val="24"/>
          <w:szCs w:val="24"/>
        </w:rPr>
        <w:t>- повышение роли объединений предпринимателей в процессе регулирования предпринимательской деятельности, принятие решений органами власти по вопросам, затрагивающим  интересы малого предпринимательства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    расширение информационного поля для малого и среднего предпринимательства;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sz w:val="24"/>
          <w:szCs w:val="24"/>
        </w:rPr>
        <w:t>-    популяризация идей предпринимательства и формирование благоприятного общественного мнения.</w: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ОЖИДАЕМЫЙ СОЦИАЛЬНО-ЭКОНОМИЧЕСКИЙ ЭФФЕКТ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Социально – экономический эффект от развития программы поддержки малого и среднего предпринимательства заключается в обеспечении социальной стабильности общества, уменьшения численности малоимущих слоев населения, сокращение бюджетных расходов на социальную поддержку и трудоустройство граждан, борьбу с преступностью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Скоординированные решения и практические действия по реализации мероприятий Программы позволят закрепить позитивные изменения в сфере малого и среднего предпринимательства поселения. Расширить круг субъектов малого и среднего предпринимательства и лиц, стремящихся заниматься предпринимательской деятельностью. Улучшить положение на рынке труда, обеспечить внутренний рынок качественными товарами и услугами. </w:t>
      </w:r>
    </w:p>
    <w:p>
      <w:pPr>
        <w:pStyle w:val="Normal"/>
        <w:ind w:firstLine="720"/>
        <w:rPr/>
      </w:pPr>
      <w:r>
        <w:rPr>
          <w:sz w:val="24"/>
          <w:szCs w:val="24"/>
        </w:rPr>
        <w:t>Укрепление социальной значимости предпринимательства в обществе, позволит получать стабильные поступления в бюджет в виде налогов от предпринимателей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МЕХАНИЗМ РЕАЛИЗАЦИИ И ПОРЯДОК КОНТРОЛЯ ЗА ХОДОМ РЕАЛИЗАЦИИ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Заместитель главы администрации сельского поселения «Октябрьский сельсовет» осуществляет организацию, координацию и контроль мероприятий по реализации Программы, вносит в установленном порядке предложения по уточнению мероприятий Программы с учетом складывающейся социально-экономической ситуации.</w:t>
      </w:r>
    </w:p>
    <w:p>
      <w:pPr>
        <w:pStyle w:val="Normal"/>
        <w:ind w:left="-180" w:hanging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Средства бюджета сельского  поселения на реализацию программных мероприятий предоставляются в установленном порядке.</w:t>
      </w:r>
    </w:p>
    <w:p>
      <w:pPr>
        <w:pStyle w:val="Normal"/>
        <w:ind w:left="-180" w:hanging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Контроль за целевым использованием средств.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МЕРОПРИЯТИЯ ПО РЕАЛИЗАЦИИ ПРОГРАММЫ.</w:t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033"/>
        <w:gridCol w:w="1134"/>
        <w:gridCol w:w="1907"/>
        <w:gridCol w:w="1032"/>
        <w:gridCol w:w="979"/>
        <w:gridCol w:w="902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из местного бюджета, тыс. руб.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инансовая поддержка малого предпринимательст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оплаты за топливо предпринимателям, оказывающим систематические услуги торговли в отдаленных деревня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ктябрьский сельсов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ая поддержка субъекто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ьготные условия для предоставления муниципального имущества предпринимателям оказывающим услуги торговли в отдаленные деревни и осуществляющими сельскохозяйственную деятельность на территории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 «Октябрьский сельсовет», предприниматели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ое обеспечени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звития малого и среднего предпринимательства на территории сельского  поселения «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 – 1 раз в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ктябрьский сельсове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4. Информационная поддержка су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сайте администрации сведений предусмотренных ч.2 ст.19 ФЗ «О развитии малого и среднего предприним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5.Консультативная поддержка су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ые консультации специалистов админи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Возможно перераспределение средств между мероприятиями Программы на основании решения администрации сельского поселения.</w:t>
      </w:r>
    </w:p>
    <w:p>
      <w:pPr>
        <w:pStyle w:val="Normal"/>
        <w:ind w:left="-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b/>
          <w:sz w:val="24"/>
          <w:szCs w:val="24"/>
        </w:rPr>
        <w:t>VI. Условия и порядок оказания поддержки субъектам малого и среднего предпринимательства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обращении в администрацию СП «Октябрьский сельсовет»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54854/" \l "block_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 ФЗ «О развитии малого и среднего предпринимательства», и услов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ой программой развития субъектов малого и среднего предпринимательства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77515/2/" \l "block_70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Федеральным закон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от 27 июля 2010 года N 210-ФЗ "Об организации предоставления государственных и муниципальных услуг" перечень документов.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убъект малого и среднего предпринимательства, обратившийся за оказанием поддержки должен быть проинформирован о решении, принятом по такому обращению, в течении пяти дней со дня его принятия.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Финансовая поддержка субъектов малого и среднего предпринимательства</w:t>
      </w:r>
      <w:r>
        <w:rPr>
          <w:sz w:val="24"/>
          <w:szCs w:val="24"/>
        </w:rPr>
        <w:t>, осуществляющих свою деятельность на территории сельского поселения «Октябрьский сельсовет» заключается в 20% компенсации оплаты за бензин ( при предоставлении графика выездов договора, сведений об обороте товаров, чеков на бензин и путевых листов) предпринимателям, оказывающим систематические услуги по торговле промышленными и продовольственными товарами жителям отдаленных деревень сельского посе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орядок взаимодействия администрации с субъектами малого и среднего предпринимательства при рассмотрении вопросов о компенсации оплаты за топливо устанавливается административным регламентом.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 Имущественная поддержка субъектов малого и среднего предпринимательства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в сельском поселении «Октябрьский сельсовет» осуществляется  органами местного самоуправления в виде передачи во владение и (или) в пользование 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муниципальной программамой развития субъектов малого и среднего предпринимательства. Указанное имущество должно использоваться по целевому назначению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ция СП «Октябрьский сельсовет» утверждает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. Муниципальное имущество, включенное в указанный перечень,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61610/" \l "block_92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2.1 статьи 9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Федерального закона от 22 июля 2008 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 Этот перечень подлежат обязательному опубликованию в средствах массовой информации, а также на официальном сайте органов местного самоуправления С.П. «Октябрьский сельсовет» и (или) на официальных сайтах информационной поддержки субъектов малого и среднего предпринимательства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возмездной основе на льготных условиях имущество предоставляется предпринимателям, оказывающим систематические услуги торговли в отдаленные деревни поселения, для субъектов малого и среднего предпринимательства, осуществляющими сельскохозяйственную деятельность на территории сельского поселения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рендная плата для данных субъектов малого и среднего предпринимательства составит половину нормативного размера арендной платы установленной в сельском поселени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орядок взаимодействия администрации с субъектами малого и среднего предпринимательства при рассмотрении вопроса устанавливается административным регламентом.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Информационная поддержка субъектов малого и среднего предпринимательства, </w:t>
      </w:r>
      <w:r>
        <w:rPr>
          <w:sz w:val="24"/>
          <w:szCs w:val="24"/>
        </w:rPr>
        <w:t>осуществляющих свою деятельность на территории сельского поселения «Октябрьский сельсовет»  заключается в предоставлении в круглосуточном режиме неограниченному кругу лиц сведений предусмотренных ч.2 ст.19 ФЗ « О развитии малого и среднего предпринимательства», размещенных и содержащихся на официальном сайте сельского поселения «Октябрьский сельсовет»;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Консультативная поддержка субъектов малого и среднего предпринимательства</w:t>
      </w:r>
      <w:r>
        <w:rPr>
          <w:sz w:val="24"/>
          <w:szCs w:val="24"/>
        </w:rPr>
        <w:t>, осуществляющих свою деятельность на территории сельского поселения «Октябрьский сельсовет»  заключается в предоставлении в течение рабочего времени квалифицированной консультации специалистами администрации, при условии личного непосредственного обращения, а также при условии письменного обращения субъекта малого и среднего предпринимательства в администрацию сельского поселения «Октябрьский сельсовет»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орядок взаимодействия администрации с субъектами малого и среднего предпринимательства при рассмотрении вопроса устанавливается административным регламен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b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26:00Z</dcterms:created>
  <dc:creator>Sazonov</dc:creator>
  <dc:description/>
  <cp:keywords/>
  <dc:language>en-US</dc:language>
  <cp:lastModifiedBy>Октябрьский</cp:lastModifiedBy>
  <cp:lastPrinted>2015-03-24T18:37:00Z</cp:lastPrinted>
  <dcterms:modified xsi:type="dcterms:W3CDTF">2015-03-24T15:37:00Z</dcterms:modified>
  <cp:revision>4</cp:revision>
  <dc:subject/>
  <dc:title/>
</cp:coreProperties>
</file>