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Style22"/>
        <w:ind w:left="-426" w:right="-284" w:hanging="0"/>
        <w:jc w:val="left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u w:val="single"/>
              </w:rPr>
              <w:t>от 28 декабря  2015 года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Октябрьский</w:t>
      </w:r>
    </w:p>
    <w:p>
      <w:pPr>
        <w:pStyle w:val="Normal"/>
        <w:ind w:right="4961" w:hanging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б утверждении </w:t>
      </w:r>
      <w:hyperlink w:anchor="Par30">
        <w:r>
          <w:rPr>
            <w:rStyle w:val="InternetLink"/>
            <w:b/>
            <w:sz w:val="24"/>
            <w:szCs w:val="24"/>
          </w:rPr>
          <w:t>требований</w:t>
        </w:r>
      </w:hyperlink>
      <w:r>
        <w:rPr>
          <w:b/>
          <w:sz w:val="24"/>
          <w:szCs w:val="24"/>
        </w:rPr>
        <w:t xml:space="preserve"> к порядку разработки и принятия правовых актов о нормировании в сфере закупок для обеспечения муниципальных нужд </w:t>
      </w:r>
      <w:r>
        <w:rPr>
          <w:b/>
          <w:color w:val="000000"/>
          <w:sz w:val="24"/>
          <w:szCs w:val="24"/>
        </w:rPr>
        <w:t>сельского поселения «Октябрьский сельсовет»</w:t>
      </w:r>
    </w:p>
    <w:p>
      <w:pPr>
        <w:pStyle w:val="Normal"/>
        <w:ind w:right="496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части 4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8 мая 2015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Октябрь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е </w:t>
      </w:r>
      <w:hyperlink w:anchor="Par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 разработки и принятия правовых актов о нормировании в сфере закупок для обеспечения муниципальных нужд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Октябрьский сельсовет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троль за настоящим Постановлением возложить на контрактного управляющего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Октябрьский сельсов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01 января 2016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</w:t>
      </w:r>
    </w:p>
    <w:p>
      <w:pPr>
        <w:pStyle w:val="ConsPlusNormal1"/>
        <w:tabs>
          <w:tab w:val="clear" w:pos="708"/>
          <w:tab w:val="left" w:pos="7485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тябрьский сельсовет»</w:t>
        <w:tab/>
        <w:t>О.В.Нефедова</w:t>
      </w:r>
    </w:p>
    <w:p>
      <w:pPr>
        <w:pStyle w:val="ConsPlusNormal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</w:rPr>
        <w:t>сельского поселения «Октябрьский сельсов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декабря 2015 года № 68</w:t>
      </w:r>
    </w:p>
    <w:p>
      <w:pPr>
        <w:pStyle w:val="ConsPlusTitle"/>
        <w:rPr/>
      </w:pPr>
      <w:bookmarkStart w:id="0" w:name="Par30"/>
      <w:bookmarkEnd w:id="0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РАЗРАБОТКИ И ПРИНЯТИЯ ПРАВОВЫХ АК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ОРМИРОВАНИИ В СФЕРЕ ЗАКУПОК ДЛЯ ОБЕСПЕЧЕНИЯ МУНИЦИПАЛЬНЫХ СЕЛЬСКОГО ПОСЕЛЕНИЯ «ОКТЯБРЬСКИЙ СЕЛЬСОВЕТ»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bookmarkStart w:id="1" w:name="Par36"/>
      <w:bookmarkEnd w:id="1"/>
      <w:r>
        <w:rPr>
          <w:rFonts w:cs="Times New Roman" w:ascii="Times New Roman" w:hAnsi="Times New Roman"/>
          <w:sz w:val="24"/>
          <w:szCs w:val="24"/>
        </w:rPr>
        <w:t xml:space="preserve">1. Настоящие требования к порядку разработки и принятия правовых актов о нормировании в сфере закупок для обеспечения муниципа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Октябрьский сельсовет»</w:t>
      </w:r>
      <w:r>
        <w:rPr>
          <w:rFonts w:cs="Times New Roman" w:ascii="Times New Roman" w:hAnsi="Times New Roman"/>
          <w:sz w:val="24"/>
          <w:szCs w:val="24"/>
        </w:rPr>
        <w:t>(далее -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1"/>
        <w:ind w:firstLine="540"/>
        <w:jc w:val="both"/>
        <w:rPr/>
      </w:pPr>
      <w:bookmarkStart w:id="2" w:name="Par37"/>
      <w:bookmarkEnd w:id="2"/>
      <w:r>
        <w:rPr>
          <w:rFonts w:cs="Times New Roman" w:ascii="Times New Roman" w:hAnsi="Times New Roman"/>
          <w:sz w:val="24"/>
          <w:szCs w:val="24"/>
        </w:rPr>
        <w:t xml:space="preserve">а)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Октябрьский сельсовет»</w:t>
      </w:r>
      <w:r>
        <w:rPr>
          <w:rFonts w:cs="Times New Roman" w:ascii="Times New Roman" w:hAnsi="Times New Roman"/>
          <w:sz w:val="24"/>
          <w:szCs w:val="24"/>
        </w:rPr>
        <w:t>( (далее по тексту – Администрация), утверждающе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8"/>
      <w:bookmarkEnd w:id="3"/>
      <w:r>
        <w:rPr>
          <w:rFonts w:cs="Times New Roman" w:ascii="Times New Roman" w:hAnsi="Times New Roman"/>
          <w:sz w:val="24"/>
          <w:szCs w:val="24"/>
        </w:rPr>
        <w:t xml:space="preserve">правила определения нормативных затрат на обеспечение функций органов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Октябрьский сельсов</w:t>
      </w:r>
      <w:bookmarkStart w:id="4" w:name="Par3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ет» </w:t>
      </w:r>
      <w:r>
        <w:rPr>
          <w:rFonts w:cs="Times New Roman" w:ascii="Times New Roman" w:hAnsi="Times New Roman"/>
          <w:sz w:val="24"/>
          <w:szCs w:val="24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органами местного самоуправл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Октябрьский сельсовет»</w:t>
      </w:r>
    </w:p>
    <w:p>
      <w:pPr>
        <w:pStyle w:val="ConsPlusNormal1"/>
        <w:ind w:firstLine="540"/>
        <w:jc w:val="both"/>
        <w:rPr/>
      </w:pPr>
      <w:bookmarkStart w:id="5" w:name="Par40"/>
      <w:bookmarkEnd w:id="5"/>
      <w:r>
        <w:rPr>
          <w:rFonts w:cs="Times New Roman" w:ascii="Times New Roman" w:hAnsi="Times New Roman"/>
          <w:sz w:val="24"/>
          <w:szCs w:val="24"/>
        </w:rPr>
        <w:t xml:space="preserve">б)  органов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Октябрь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утверждающ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41"/>
      <w:bookmarkEnd w:id="6"/>
      <w:r>
        <w:rPr>
          <w:rFonts w:cs="Times New Roman" w:ascii="Times New Roman" w:hAnsi="Times New Roman"/>
          <w:sz w:val="24"/>
          <w:szCs w:val="24"/>
        </w:rPr>
        <w:t>нормативные затр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42"/>
      <w:bookmarkEnd w:id="7"/>
      <w:r>
        <w:rPr>
          <w:rFonts w:cs="Times New Roman" w:ascii="Times New Roman" w:hAnsi="Times New Roman"/>
          <w:sz w:val="24"/>
          <w:szCs w:val="24"/>
        </w:rPr>
        <w:t>требования к отдельным видам товаров, работ, услуг (в том числе предельные цены товаров, работ, услуг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авовые акты, указанные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«а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им поселением «Октябрь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в форме проектов постано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им поселением «Октябрь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в форме проектов постано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муниципальными заказчиками в форме проектов нормативно-правовых актов или приказ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огут предусматривать право муниципальных заказчиков утверждать нормативы количества и (или) нормативы цены товаров, работ, услу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авовые акты, указанные в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- общие требования), подлежат обязательному обсуждению в целях осуществления общественного контроля (далее - обсуждение в целях общественного контрол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ля проведения обсуждения в целях общественного контроля муниципальные заказчики, являющиеся разработчиками проектов нормативно-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мещают проекты таких правовых актов и пояснительные записки к ним на своих официальных сайтах в информационно-телекоммуникационной сети Интернет (далее - официальный сайт муниципального заказчика - разработчика проекта).</w:t>
      </w:r>
    </w:p>
    <w:p>
      <w:pPr>
        <w:pStyle w:val="ConsPlusNormal1"/>
        <w:ind w:firstLine="540"/>
        <w:jc w:val="both"/>
        <w:rPr/>
      </w:pPr>
      <w:bookmarkStart w:id="8" w:name="Par49"/>
      <w:bookmarkEnd w:id="8"/>
      <w:r>
        <w:rPr>
          <w:rFonts w:cs="Times New Roman" w:ascii="Times New Roman" w:hAnsi="Times New Roman"/>
          <w:sz w:val="24"/>
          <w:szCs w:val="24"/>
        </w:rPr>
        <w:t xml:space="preserve">6. Срок проведения обсуждения в целях общественного контроля устанавливается муниципальными заказчиками и не может быть менее семи календарных дней со дня размещения проектов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на официальном сайте муниципального заказчика - разработчика проекта; в случае отсутствия у разработчика официального сайта – нормативно-правовые документы размещаются на официальном сайт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униципальные заказчики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муниципальными заказчиками с учетом положений </w:t>
      </w:r>
      <w:hyperlink w:anchor="Par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ые заказчики не позднее трех рабочих дней со дня рассмотрения предложений общественных объединений, юридических и физических лиц размещают эти предложения и ответы на них на официальном сайте муниципального заказчика - разработчика проекта в случае отсутствия у разработчика официального сайта – предложения  размещаются на официальном  сайт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 результатам обсуждения в целях общественного контроля муниципальные заказчики вправе внести изменения в проекты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с учетом предложений общественных объединений, юридических и физических лиц и принимают решение о рассмотрении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на заседаниях общественных советов при органе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Октябрь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унктом 3 общих требований (далее - общественный совет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ссматриваются общественным советом в соответствии с установленным им порядком своей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 результатам рассмотрения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общественный совет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55"/>
      <w:bookmarkEnd w:id="9"/>
      <w:r>
        <w:rPr>
          <w:rFonts w:cs="Times New Roman" w:ascii="Times New Roman" w:hAnsi="Times New Roman"/>
          <w:sz w:val="24"/>
          <w:szCs w:val="24"/>
        </w:rPr>
        <w:t>а) о необходимости доработки проекта правового а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возможности принятия правового а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е, принятое общественным советом, оформляется протоколом, подписываемым его членами, который не позднее трех рабочих дней со дня принятия соответствующего решения размещается муниципальными заказчиками на официальном сайте муниципального заказчика - разработчика проекта; в случае отсутствия у разработчика официального сайта – протоколы размещаются на официальном сайт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Муниципальные заказчики до 1 июня текущего финансового года начиная с даты вступления в силу настоящих Требований принимают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авовые акты, предусмотренные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ересматриваются муниципальными заказчиками не реже одного раза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случае приняти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ого в </w:t>
      </w:r>
      <w:hyperlink w:anchor="Par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а» пункта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униципальные заказчики утверждают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Правовые акты, указанные в </w:t>
      </w:r>
      <w:hyperlink w:anchor="Par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а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одлежа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заказчики в течение семи рабочих дней со дня принятия правовых актов, указанных в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мещают эти правовые акты на своем официальном сайте в информационно-телекоммуникационной сети Интернет и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несение изменений в правовые акты осуществляется в порядке, установленном для их принят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становление Администрации, утверждающее правила определения требований к отдельным видам товаров, работ, услуг (в том числе предельные цены товаров, работ, услуг), закупаемым муниципальными заказчиками, должно определя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перечень отдельных видов товаров, работ,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отбора отдельных видов товаров, работ, услуг (в том числе предельных цен товаров, работ, услуг), закупаемых муниципальными заказчиками (далее - ведомственный перечен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у ведомственного переч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становление Администрации, утверждающее правила определения нормативных затрат, должно определя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язанность муниципальных заказчиков определить порядок расчета нормативных затрат, для которых порядок расчета не определен Администраци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об определении муниципальными заказчик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авовые акты муниципальных заказчиков, утверждающие требования к отдельным видам товаров, работ, услуг, должны содержать следующие свед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униципальные заказчики разрабатывают и утверждают индивидуальные, установленные для каждого работника и (или) коллективные, установленные для нескольких работников нормативы количества и (или) цены товаров, работ, услуг по подразделениям указанных муниципальных заказчик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авовые акты муниципальных заказчиков, утверждающие нормативные затраты, должны определя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органов местного самоуправления муниципального района «Ферзиковский район» и (или) одного или нескольких подведомственных указанным органам казенных учреж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/>
      <w:ind w:left="142" w:firstLine="567"/>
      <w:jc w:val="left"/>
    </w:pPr>
    <w:rPr>
      <w:rFonts w:eastAsia="Times New Roman"/>
      <w:b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31329C5CDB9B81650D1217992418C2E076A9CB2FEE1B760C71B08E9DB2AECC9F569A6C17353C54S3z5J" TargetMode="External"/><Relationship Id="rId4" Type="http://schemas.openxmlformats.org/officeDocument/2006/relationships/hyperlink" Target="consultantplus://offline/ref=E331329C5CDB9B81650D1217992418C2E076A6C72DEB1B760C71B08E9DB2AECC9F569A6C17353D5FS3z0J" TargetMode="External"/><Relationship Id="rId5" Type="http://schemas.openxmlformats.org/officeDocument/2006/relationships/hyperlink" Target="consultantplus://offline/ref=E331329C5CDB9B81650D1217992418C2E076A6C72DEB1B760C71B08E9DB2AECC9F569A6C17353D5FS3z0J" TargetMode="External"/><Relationship Id="rId6" Type="http://schemas.openxmlformats.org/officeDocument/2006/relationships/hyperlink" Target="consultantplus://offline/ref=E331329C5CDB9B81650D1217992418C2E079A6CC2BEE1B760C71B08E9DSBz2J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13:00Z</dcterms:created>
  <dc:creator>Sazonov</dc:creator>
  <dc:description/>
  <dc:language>en-US</dc:language>
  <cp:lastModifiedBy>Октябрьский</cp:lastModifiedBy>
  <cp:lastPrinted>2016-06-03T15:07:00Z</cp:lastPrinted>
  <dcterms:modified xsi:type="dcterms:W3CDTF">2016-06-03T12:13:00Z</dcterms:modified>
  <cp:revision>2</cp:revision>
  <dc:subject/>
  <dc:title/>
</cp:coreProperties>
</file>