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  <w:t xml:space="preserve">                                                                      </w:t>
      </w:r>
      <w:r>
        <w:rPr>
          <w:sz w:val="26"/>
          <w:szCs w:val="20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1. 2015 г.                                                                                                            №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>
          <w:b/>
          <w:sz w:val="28"/>
          <w:szCs w:val="28"/>
        </w:rPr>
        <w:t>п. Октябрь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О признании молодой семьи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Ибрагимова Абдуллагаджи Арслановича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Ибрагимовой Басират Магамедовны,</w:t>
      </w:r>
    </w:p>
    <w:p>
      <w:pPr>
        <w:pStyle w:val="Normal"/>
        <w:jc w:val="both"/>
        <w:rPr>
          <w:b/>
          <w:b/>
        </w:rPr>
      </w:pPr>
      <w:r>
        <w:rPr>
          <w:b/>
        </w:rPr>
        <w:t>нуждающейся в улучшении жилищных услов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 xml:space="preserve">Рассмотрев заявление Ибрагимова Абдуллагаджи Арслановича и Ибрагимовой Басират Магомедовны о признании их молодой семьи нуждающейся в жилом помещении, на основании протокола заседания комиссии по жилищно-бытовому обслуживанию населения при администрации сельского поселения «Октябрьский сельсовет» от 23 ноября 2015 года №1, в соответствии с Жилищным кодексом Российской Федерации, пунктом 7 Правил предоставления молодым семьям социальных выплат на приобретение (строительство) жилья и их использования, приведенных в приложении №3 к подпрограмме» Обеспечение жильем молодых семей» федеральной целевой программы «Жилище» на 2015-2020 годы, утвержденной Постановлением Правительства Российской Федерации от 17 декабря 2010 года №1050 «О федеральной целевой программе «Жилище» на 2015-2020 годы», Постановлением Собрания представителей сельского поселения «Октябрьский сельсовет» от 28 февраля 2007 года №7 «Об установлении нормы предоставления и учетной нормы площади жилого помещения на территории сельского поселения «Октябрьский сельсовет», в связи с тем, что Ибрагимова Абдуллагаджи Арсланович и Ибрагимова Басират Магомедовна и их  несовершеннолетние дети Ибрагимова Халисат Абдуллагаджиевна 12 сентября 2011 года рождения и Ибрагимова Саида Абдуллагаджиевна 24 августа 2013 года рождения, являются членами семей собственника жилого помещения и обеспечены общей площадью жилого помещения на одного члена семьи менее учетной нормы, администрация сельского поселения «Октябрьский сельсовет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1.Признать молодую семью Ибрагимова Абдуллагаджи Арслановича, зарегистрированной по месту жительства по адресу: Калужская область, Ферзиковский район, пос. Октябрьский, дом 13, кв. 13, и Ибрагимовой Басират Магомедовны, зарегистрированного по месту жительства по адресу: Калужская область, Ферзиковский район, пос.Октябрьский дом 13, кв.13 состоящую из четырех человек: Ибрагимова Абдуллагаджи Арслановича, 21 июня 1988 года рождения, Ибрагимовой Басират Магомедовны, 31 июля 1990 года рождения, Ибрагимовой Халисат Абдуллагаджиевны, 12 сентября 2011 года рождения, и Ибрагимовой Саиды Абдуллагаджиевны, 24 августа 2013 года рождения нуждающихся в жилом помещении по основанию, установленному пунктом 2 части 1 статьи 51 Жилищного кодекса Российской Федерации,  для дальнейшего участия в подпрограмме обеспечения жильем молодых сем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постановл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сельского поселения</w:t>
      </w:r>
    </w:p>
    <w:p>
      <w:pPr>
        <w:pStyle w:val="Normal"/>
        <w:jc w:val="both"/>
        <w:rPr/>
      </w:pPr>
      <w:r>
        <w:rPr/>
        <w:t>«Октябрьский сельсовет»</w:t>
        <w:tab/>
        <w:t xml:space="preserve">                                                                                                 О.В. Нефед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51:00Z</dcterms:created>
  <dc:creator>Октябрьский</dc:creator>
  <dc:description/>
  <cp:keywords/>
  <dc:language>en-US</dc:language>
  <cp:lastModifiedBy>UserPC</cp:lastModifiedBy>
  <cp:lastPrinted>2014-10-10T11:21:00Z</cp:lastPrinted>
  <dcterms:modified xsi:type="dcterms:W3CDTF">2015-12-01T08:29:00Z</dcterms:modified>
  <cp:revision>9</cp:revision>
  <dc:subject/>
  <dc:title>РОССИЙСКАЯ     ФЕДЕРАЦИЯ</dc:title>
</cp:coreProperties>
</file>