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0" w:right="-469" w:hanging="0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156142713" r:id="rId2"/>
        </w:object>
      </w:r>
    </w:p>
    <w:p>
      <w:pPr>
        <w:pStyle w:val="Style22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22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22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u w:val="single"/>
              </w:rPr>
              <w:t>от  08 декабря   2015 года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Октябрьский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rPr/>
      </w:pPr>
      <w:r>
        <w:rPr/>
        <w:t xml:space="preserve">О предоставления Ретуеву Вячеславу Викторовичу в собственность бесплатно земельного участка под жилым домом, расположенным по адресу: Калужская область, Ферзиковский район, п. Октябрьский, ул. Молодежная, уч. 4 </w:t>
      </w:r>
    </w:p>
    <w:p>
      <w:pPr>
        <w:pStyle w:val="Heading1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6"/>
        </w:rPr>
        <w:t xml:space="preserve">Рассмотрев заявление Ретуева Вячеслава Викторовича, копии документа, удостоверяющего личность Ретуева Вячеслава Викторовича, справки серии МСЭ-2009 №3351620, выданной 20.09.2010 года филиалом №3 общего профиля федерального государственного учреждения медико-социальной экспертизы, свидетельства о государственной регистрации права от 14.09.2015 года 40 АА №098072 запись регистрации №40-40-022-40/022/001/2015-1167/1, кадастровый паспорт земельного участка от 27 ноября 2015 года №40/15-481966, выписки из Единого государственного реестра прав на недвижимое имущество и сделок с ним от 03 ноября 2015 года №40-0-1-77/40072015-74 и от 05 ноября 2015 года №40-0-1-77/4007/2015-73, Договор аренды земельного участка №56 от 01 декабря 2014 года, зарегистрированный в Управлении Федеральной службы государственной регистрации, кадастра и картографии по Калужской области 14 января 2015 года № регистрации 40-40/006-06/010/2014-782/2, принимая во внимание, что ранее Ретуеву Вячеславу Викторовичу бесплатно земельные участки, находящиеся в государственной или муниципальной собственности, для целей, предполагающих строительство жилого дома, не предоставлялись, в соответствии с подпунктом 2 статьи 3.3. Федерального закона от 25.10.2001 года №137-ФЗ (с изменениями и дополнениями) «О введении в действие Земельного кодекса Российской Федерации», статьей 7, пунктом 2 статьи 8, статьёй 25, подпунктом 1 пункта 1 статьи 39.1, пунктом 7 статьи 39.5, статьями 83 и 85 Земельного кодекса Российской Федерации, Приказом Министерства экономического развития Российской Федерации от 12.01.2015 года №1 «Об утверждении перечня документов, подтверждающих право заявителя на приобретение земельного участка без проведения торгов» (зарегистрированным в Минюсте России 27.02.2015 года №36258), подпунктом б) пункта 1 и подпунктом г) пункта 2 статьи 1 Закона Калужской области от 22 декабря 2004 года №3-ОЗ «О случаях бесплатного предоставления земельных участков», администрация сельского поселения «Октябрьский сельсовет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BodyText2"/>
        <w:ind w:left="0" w:firstLine="709"/>
        <w:jc w:val="both"/>
        <w:rPr>
          <w:szCs w:val="26"/>
        </w:rPr>
      </w:pPr>
      <w:r>
        <w:rPr>
          <w:b w:val="false"/>
          <w:szCs w:val="26"/>
        </w:rPr>
        <w:t>1. Предоставить Ретуеву Вячеславу Викторовичу в собственность бесплатно земельный участок площадью 1000 кв. м с кадастровым номером 40:22:210101:461, расположенный по адресу: Калужская область, Ферзиковский район, п. Октябрьский, ул. Молодежная, участок №4, относящийся к категории земель населенных пунктов, с видом разрешённого использования «для индивидуального жилищного строительства», в границах, указанных в прилагаемом кадастровом паспорте земельного участка от 27 ноября 2015 года №40/15-481966, на земельном участке находится жилой дом, принадлежащий Ретуеву Вячеславу Викторовичу на праве собственности на основании выданного 14.09.2015 года свидетельства о государственной регистрации права, запись регистрации №40-40/022-40/022/001/2015-1167/1.</w:t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Heading2"/>
              <w:spacing w:lineRule="auto" w:line="240" w:before="200" w:after="0"/>
              <w:ind w:left="0" w:hanging="576"/>
              <w:rPr/>
            </w:pPr>
            <w:r>
              <w:rPr/>
              <w:t>Гла</w:t>
            </w:r>
            <w:r>
              <w:rPr>
                <w:lang w:val="ru-RU"/>
              </w:rPr>
              <w:t xml:space="preserve"> Глава</w:t>
            </w:r>
            <w:r>
              <w:rPr/>
              <w:t xml:space="preserve"> администрации</w:t>
            </w:r>
          </w:p>
          <w:p>
            <w:pPr>
              <w:pStyle w:val="Heading2"/>
              <w:spacing w:lineRule="auto" w:line="240"/>
              <w:ind w:left="0" w:hanging="576"/>
              <w:rPr/>
            </w:pPr>
            <w:r>
              <w:rPr/>
              <w:t>сесссельского поселения</w:t>
            </w:r>
          </w:p>
          <w:p>
            <w:pPr>
              <w:pStyle w:val="Heading2"/>
              <w:spacing w:lineRule="auto" w:line="240"/>
              <w:ind w:left="0" w:hanging="576"/>
              <w:rPr/>
            </w:pPr>
            <w:r>
              <w:rPr/>
              <w:t>«О</w:t>
            </w:r>
            <w:r>
              <w:rPr>
                <w:lang w:val="ru-RU"/>
              </w:rPr>
              <w:t xml:space="preserve">  «Ок</w:t>
            </w:r>
            <w:r>
              <w:rPr/>
              <w:t xml:space="preserve">тябрьский сельсовет»                                                                                 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b/>
                <w:szCs w:val="26"/>
              </w:rPr>
              <w:t>О.В. Нефедова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36:00Z</dcterms:created>
  <dc:creator>Sazonov</dc:creator>
  <dc:description/>
  <dc:language>en-US</dc:language>
  <cp:lastModifiedBy>Октябрьский</cp:lastModifiedBy>
  <cp:lastPrinted>2015-12-10T12:02:00Z</cp:lastPrinted>
  <dcterms:modified xsi:type="dcterms:W3CDTF">2015-12-10T11:36:00Z</dcterms:modified>
  <cp:revision>2</cp:revision>
  <dc:subject/>
  <dc:title/>
</cp:coreProperties>
</file>