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1 апреля 2015 года                                                                                             № 16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п.Октябрьский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 проведении   месячника по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лагоустройству населенных пунктов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льского  поселения «Октябрьский сельсовет»»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               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В целях повышения уровня благоустройства и надлежащего санитарного состояния, наведения чистоты и порядка  населенных пунктов сельского поселения «Октябрьский сельсовет»  в соответствии с распоряжением Губернатора Калужской области  от 27 марта 2014года №28-р «О проведении месячника по благоустройству территории Калужской области» и в соответствии с Постановлением администрации МР «Ферзиковский район» от 01 апреля 2015года №196 «О проведении месячника по благоустройству территории муниципального района «Ферзиковский район» администрация  сельского  поселения  «Октябрьский сельсовет» ПОСТАНОВЛЯЕТ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1.Организовать в период с 30 марта по 30 апреля 2015года месячник по благоустройству, санитарной очистке и озеленению населенных пунктов сельского поселения «Октябрьский сельсовет»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2. Выполнить в ходе месячника сезонные работы санитарной очистке территорий населенных пунктов, ремонту, содержанию, восстановлению объектов благоустройства с привлечением организаций вне зависимости от форм собственности, общественных объединений граждан, населения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3. Старостам населенных пунктов провести организационные и практические мероприятия по широкому привлечению населения к работам по благоустройству и очистке территорий, особенно в дни проведения субботников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 Руководителям учреждений, организаций всех форм собственности, расположенных на территории сельского поселения, принять меры по наведению должного порядка на участках, предоставленных для осуществления заявленной  ими деятельности, и закрепленных за ними территорий;       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5. Провести в единый день 25 апреля 2015года  массовые мероприятия по разбивке парков, скверов, аллей и созданию иных объектов озеленения в рамках экологической акции, приуроченной к 70-й годовщине Победы в Великой Отечественной войне 1941-1945 годов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6.Владельцам частных жилых домов провести работы по очистке и благоустройству прилегающих  придомовых территорий и приусадебных участков, включая кюветы вдоль домовладений, отремонтировать заборы и ограждения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7.Обслуживающей организации жилой фонд сельского поселения «Октябрьский сельсовет» МП СЕЗ МР «Ферзиковский район»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- принять меры по привлечению населения к проведению благоустройства, озеленению, очистке придомовых территорий многоквартирных домов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-   привести в порядок фасады домов и входные двери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-  организовать вывоз мусора на полигон после уборки территории.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8.Установить еженедельно для учреждений и организаций санитарный день по уборке и благоустройству территорий –  ПЯТНИЦА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9. Для контроля за  исполнением  настоящего постановления создать комиссию в следующем составе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Нефедова О.В. – Глава администрации сельского поселения «Октябрьский сельсовет»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секретарь комиссии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Громова В.В. – ведущий специалист администрации сельского поселения «Октябрьский сельсовет»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Сергеева Н.В. – эксперт администрации сельского поселения «Октябрьский сельсовет»»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чанжи Ф.И. – врач общей практики Октябрьской сельской амбулатории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Оль Т.Н. – заведующая октябрьской сельской библиотекой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Глава  администрации сель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поселения «Октябрьский сельсовет»                                           Нефедова О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П Е Р Е Ч Е Н Ь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репленных территорий по благоустройству в 2015 году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борка территории – каждая пятниц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Подпи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крепляемая террито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пись ответственн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анжи Ф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я в радиусе 10 метров, больничный скв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ева Е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я в радиусе 10 метров со всех сторон, цветочная клумб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ООО «Луч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О.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я в радиусе 25 мет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 «Источник» стол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О.Е. Савинова Н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я парка со стороны 4 дома, рябиновый сквер, зеленая зона с насаждениями (напротив д. №4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тели общежи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иновый скв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вая сторон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сектор, оста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КХ (дворни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ожное покрытие, газоны, детская площадка, оста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ь Л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я памятника, грушевая алле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енова Е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ражденная территория, за пределами – радиус 10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шкина И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ражденная территория, за пределами – радиус 5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теев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ая зона у входа в здание (сле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 ОАО ПЗ «Октябрьски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З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я в радиусе 10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мастер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кин В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ражденная территория, за пределами – в радиусе 10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оманичева О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ичева О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рритория в радиусе 5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 ЧП «Катюш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евская Е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диусе 5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знецова Е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Е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диусе 5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марова З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арова З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диусе 10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злов К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И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диусе 10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4 «д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диусе 10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Style22">
    <w:name w:val="Цитата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44:00Z</dcterms:created>
  <dc:creator>Sazonov</dc:creator>
  <dc:description/>
  <cp:keywords/>
  <dc:language>en-US</dc:language>
  <cp:lastModifiedBy>Октябрьский</cp:lastModifiedBy>
  <cp:lastPrinted>2015-04-27T19:01:00Z</cp:lastPrinted>
  <dcterms:modified xsi:type="dcterms:W3CDTF">2015-04-27T16:04:00Z</dcterms:modified>
  <cp:revision>6</cp:revision>
  <dc:subject/>
  <dc:title/>
</cp:coreProperties>
</file>