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;mso-wrap-distance-right:0pt" filled="f" o:ole="">
            <v:imagedata r:id="rId3" o:title=""/>
          </v:shape>
          <o:OLEObject Type="Embed" ProgID="PBrush" ShapeID="ole_rId2" DrawAspect="Content" ObjectID="_2137468541" r:id="rId2"/>
        </w:objec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 сельского поселения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ктябрьский сельсовет” 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31 июля     2014 год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№ 5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Октябрьский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б утверждении Порядка демонтажа незаконн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озведенных нестационарных объектов 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ерритории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ельского поселения «Октябрьский сельсовет»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«Правилами благоустройства и озеленения территории муниципального образования сельского поселения «Октябрьский сельсовет», администрация сельского поселения «Октябрьский сельсовет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«Порядок демонтажа незаконно возведенных нестационарных объектов на территории муниципального образования сельского поселения «Октябрьский сельсовет» (прилагается).</w:t>
      </w:r>
    </w:p>
    <w:p>
      <w:pPr>
        <w:pStyle w:val="ListParagraph"/>
        <w:numPr>
          <w:ilvl w:val="0"/>
          <w:numId w:val="1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ть межведомственную комиссию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Октябрьский сельсовет» (прилагается).</w:t>
      </w:r>
    </w:p>
    <w:p>
      <w:pPr>
        <w:pStyle w:val="ListParagraph"/>
        <w:numPr>
          <w:ilvl w:val="0"/>
          <w:numId w:val="1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межведомственной комиссии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Октябрьский сельсовет» (прилагается)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   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Октябрьский сельсовет»                                                     О.В. Нефедова.</w:t>
        <w:tab/>
        <w:t xml:space="preserve">                                                   </w:t>
        <w:tab/>
        <w:tab/>
        <w:tab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«Октябрьский сельсовет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уж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«31»  июля   2014 г. № 53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МОНТАЖА НЕЗАКОННО ВОЗВЕДЕННЫХ НЕСТАЦИОНАРНЫХ ОБЪЕКТОВ НА ТЕРРИТОРИИ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«Октябрьски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0"/>
      <w:bookmarkEnd w:id="1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демонтажа незаконно возведенных нестационарных объектов на территории СП «Октябрьский сельсовет» (далее Порядок) разработан в целях рационального использования земли на территории СП «Октябрьский сельсовет», для обеспечения исполнения полномочий органов местного самоуправления по благоустройству и озеленению территории СП «Октябрьский сельсовет». 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рядком определяется комплекс мероприятий, связанных с демонтажем незаконно установленных, возведенных и (или) эксплуатируемых на территории СП «Октябрьский сельсовет» нестационарных объектов, предназначенных для осуществления торговли, общественного питания, оказания услуг (павильоны, киоски, лотки, летние кафе и т.п.), хранения (укрытия, стоянки) транспортных средств (металлические тенты, гаражи типа "ракушка" и "пенал", цепи и иные конструкции), а также хозяйственных и вспомогательных построек (сараи, будки, голубятни, теплицы и иные объекты), ограждений, заборов, рекламных и информационных стендов, щитов, для установки которых не требуется разрешение на строительство (далее - нестационарные объекты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-14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-142"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емонтажа нестационарных объектов.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240" w:before="0" w:after="0"/>
        <w:ind w:left="-142"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у на территорию для временного хранения подлежат нестационарные объектов, собственники которых не установлены, расположенные на земельных участках, права, на использование которых у собственников объектов отсутствуют или прекращены в установленном порядке, а также объекты, установленные без получения соответствующей разрешительной документации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подлежат демонтажу нестационарные объекты, установленные в местах, не предусмотренных схемой размещения нестационарных торговых объектов, а так же, где их возведением созданы препятствия к проезду специального транспорта (противопожарного и иного), проведению реконструкции и иных работ, связанных с обеспечением жизнедеятельности СП «Октябрьский сельсовет», нестационарные объекты, установленные на детских и спортивных площадках, в скверах, парках, на элементах благоустройства, в местах расположения объектов инженерной инфраструктуры, и иных местах общего пользования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по выявлению самовольно установленных нестационарных объектов на территории СП «Октябрьский сельсовет» осуществляет межведомственная комиссия по проведению мероприятий, связанных с демонтажем незаконно возведенных нестационарных объектов (далее Комиссия). 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иссии регламентируется Порядком и </w:t>
      </w:r>
      <w:hyperlink r:id="rId4">
        <w:r>
          <w:rPr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ежведомственной комиссии по проведению мероприятий, связанных с демонтажем незаконно возведенных  нестационарных  объектов.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-142"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таж и вывоз нестационарных объект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-142"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самовольно возведенного нестационарного объекта Комиссия (один из членов Комиссии) составляет </w:t>
      </w:r>
      <w:hyperlink w:anchor="Par40">
        <w:r>
          <w:rPr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явлении самовольно возведенного нестационарного объекта на территории СП «Октябрьский сельсовет» по форме согласно приложению № 1 к настоящему Порядку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актом о выявлении самовольно возведённого нестационарного объекта Комиссия и/или один из членов Комиссии составляет требование о демонтаже самовольно установленного нестационарного объекта по форме согласно приложению № 2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ыявления лица, осуществившего самовольную установку комиссия: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знакомление данного лица (путем направления или вручения) с актом о выявлении самовольно возведенного нестационарного объекта на территории СП «Октябрьский сельсовет». В случае отказа лица, осуществившего самовольную установку выявленного нестационарного объекта, от ознакомления с актом в нем делается соответствующая запись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ознакомление данного лица с требованием о демонтаже самовольно установленного нестационарного объекта путем вручения требования под личную роспись лицу, осуществившему самовольную установку нестационарного объекта (гражданину или уполномоченному представителю юридического лица), либо направления заказным почтовым отправлением с уведомлением о вручении на адрес, установленный Комиссией при выявлении лица, осуществившего самовольную установку нестационарного объекта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тсутствия сведений о лице, осуществившим самовольную установку нестационарного объекта, а также при невозможности установить лицо, осуществившее самовольную установку нестационарного объекта комиссия: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ает требование о демонтаже непосредственно на самовольно установленном нестационарном объекте. Для фиксации процедуры размещения требования о демонтаже на самовольно возведенном нестационарном объекте используются технические средства фото- или видеосъемки. 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размещение на официальном сайте СП «Октябрьский сельсовет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(далее – официальный сайт) сообщения с требованием о демонтаже самовольно установленного нестационарного объекта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sz w:val="24"/>
          <w:szCs w:val="24"/>
        </w:rPr>
        <w:t>направляет запрос в орган внутренних дел с целью оказания содействия в установлении лица, осуществившего самовольную установку нестационарного объ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стечении 14 дней с момента составления Комиссией акта о выявлении самовольно возведенного нестационарного объекта, лицо, осуществившее самовольную установку нестационарного объекта, не выявлено, Комиссия принимает решение о демонтаже самовольно установленного нестационарного объек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монтаже самовольно установленного нестационарного объекта, месте и сроках его хранения размещается на официальном сайте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существившее самовольную установку (размещение) нестационарного объекта (гражданин или юридическое лицо), указанное в требовании, обязано в течение 14 дней с момента вручения и/или размещения требования на самовольно установленном нестационарном объекте своими силами и за свой счет демонтировать самовольно возведенный им нестационарный объект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гражданином или юридическим лицом, самовольно установившим нестационарный объект, требования о добровольном демонтаже самовольно возведенного нестационарного объекта в установленный срок, демонтаж объекта производится на основании вступившего в законную силу решения суд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В случае отсутствия сведений о лице, осуществившем самовольную установку нестационарного объекта, Комиссия принимает решение о демонтаже самовольно установленного объекта силами и за счет средств муниципального бюджета. </w:t>
      </w:r>
      <w:bookmarkStart w:id="2" w:name="Par9"/>
      <w:bookmarkEnd w:id="2"/>
    </w:p>
    <w:p>
      <w:pPr>
        <w:pStyle w:val="ListParagraph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амовольно возведенного нестационарного объекта производится лицом, с которым заключен муниципальный контракт на выполнение работ по демонтажу, вывозу и хранению самовольно установленного объекта (далее - Организация), в присутствии членов Комиссии.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бор способа демонтажа и транспортировки возлагается на Организацию. В случае если, по мнению представителя Организации, демонтаж самовольно установленного нестационарного объекта невозможен без его разборки, об этом делается отметка в акте демонтажа самовольно установленного нестационарного объекта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 проведением демонтажа самовольно установленного нестационарного объекта объект и находящееся в нем имущество подлежат описи Комиссией. Опись имущества подписывается всеми присутствующими членами Комиссии и является приложением к акту о демонтаже самовольно установленного нестационарного объекта 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w:anchor="Par201">
        <w:r>
          <w:rPr>
            <w:rFonts w:cs="Times New Roman" w:ascii="Times New Roman" w:hAnsi="Times New Roman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емонтаже самовольно возведенного нестационарного объекта на территории СП «Октябрьский сельсовет» составляется по завершении демонтажа самовольно установленного нестационарного объекта по форме согласно приложению № 3 к настоящему Порядку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ксации процедуры демонтажа самовольно установленного нестационарного объекта используются технические средства фото- или видеосъемки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ывозу в место складирования (хранения) демонтированных нестационарных объектов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П «Октябрьский сельсовет»» и Организация не несут ответственности за товары, пришедшие в негодность в течение срока хранения по причине истечения срока реализации или нарушения условий хранения либо пришедшие в негодность до произведенного демонтажа.</w:t>
      </w:r>
      <w:bookmarkStart w:id="3" w:name="Par17"/>
      <w:bookmarkEnd w:id="3"/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озврату лицу, самовольно установившему нестационарный объект, после возмещения им расходов, связанных с мероприятиями по демонтажу самовольно установленного нестационарного объекта.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ходам, связанным с мероприятиями по демонтажу самовольно установленного нестационарного объекта, относятся расходы по муниципальному контракту на демонтаж, перевозку и хранение демонтированного нестационарного объекта.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указанные в настоящем пункте, подлежат возмещению в полном объеме лицом, самовольно установившим нестационарный объект, в добровольном или судебном порядке.</w:t>
      </w:r>
      <w:bookmarkStart w:id="4" w:name="Par20"/>
      <w:bookmarkEnd w:id="4"/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-14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анение демонтированных нестационарных объектов</w:t>
      </w:r>
    </w:p>
    <w:p>
      <w:pPr>
        <w:pStyle w:val="ListParagraph"/>
        <w:widowControl w:val="false"/>
        <w:spacing w:lineRule="auto" w:line="240" w:before="0" w:after="0"/>
        <w:ind w:left="-142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стребованный демонтированный самовольно возведенный нестационарный объект и находящееся в нем на момент демонтажа имущество, согласно описи имущества подлежат хранению в течение трех месяцев.</w:t>
      </w:r>
      <w:bookmarkStart w:id="5" w:name="Par0"/>
      <w:bookmarkEnd w:id="5"/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течение 3-х месяцев с момента демонтажа нестационарного объекта на площадку временного хранения отсутствует владелец (собственник) нестационарного объекта или последним не предприняты попытки возврата данного нестационарного объекта, в предусмотренном законом порядке соответствующее имущество подлежит утилизации.</w:t>
      </w:r>
    </w:p>
    <w:p>
      <w:pPr>
        <w:pStyle w:val="ListParagraph"/>
        <w:widowControl w:val="false"/>
        <w:numPr>
          <w:ilvl w:val="1"/>
          <w:numId w:val="3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неправомерно размещенного нестационарного объекта в случае, предусмотренном </w:t>
      </w:r>
      <w:hyperlink w:anchor="Par0">
        <w:r>
          <w:rPr>
            <w:rFonts w:cs="Times New Roman" w:ascii="Times New Roman" w:hAnsi="Times New Roman"/>
            <w:sz w:val="24"/>
            <w:szCs w:val="24"/>
          </w:rPr>
          <w:t>пунктом 4.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оводится после признания в установленном порядке соответствующего имущества бесхозяйным.</w:t>
      </w:r>
    </w:p>
    <w:p>
      <w:pPr>
        <w:pStyle w:val="ListParagraph"/>
        <w:widowControl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смотрения споров и претензий</w:t>
      </w:r>
    </w:p>
    <w:p>
      <w:pPr>
        <w:pStyle w:val="ListParagraph"/>
        <w:widowControl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и претензии, возникшие в процессе осуществления демонтажа и хранения объектов, в том числе по вновь открывшимся обстоятельствам, разрешаются в порядке, установленном действующи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                   образования СП «Октябрьский сельсовет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6" w:name="Par40"/>
      <w:bookmarkEnd w:id="6"/>
      <w:r>
        <w:rPr/>
        <w:t xml:space="preserve">                               </w:t>
      </w:r>
      <w:r>
        <w:rPr/>
        <w:t>АКТ N 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1__ года                                      п.Октябрьск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       </w:t>
      </w:r>
      <w:r>
        <w:rPr/>
        <w:t>о выявлении самовольно возведенного нестационарного объекта</w:t>
      </w:r>
    </w:p>
    <w:p>
      <w:pPr>
        <w:pStyle w:val="ConsPlusNonformat"/>
        <w:rPr/>
      </w:pPr>
      <w:r>
        <w:rPr/>
        <w:t xml:space="preserve">              </w:t>
      </w:r>
      <w:r>
        <w:rPr/>
        <w:t xml:space="preserve">на территории СП «Октябрьский сельсовет»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 в составе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составила настоящий акт о том, что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адрес и место расположения нестационарного объе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нные лица, самовольно установившего нестационарный объект: Ф.И.О.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 адрес - для гражданина; наименование, адрес, Ф.И.О. и должность 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уполномоченного лица –для юридического лиц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установлен 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/>
        <w:t xml:space="preserve">                  </w:t>
      </w:r>
      <w:r>
        <w:rPr>
          <w:sz w:val="18"/>
          <w:szCs w:val="18"/>
        </w:rPr>
        <w:t>(павильон, киоск, лоток, торговая палатка, друго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изготовленный из 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нный    земельный    участок   в   порядке,   установленном   действующим</w:t>
      </w:r>
    </w:p>
    <w:p>
      <w:pPr>
        <w:pStyle w:val="ConsPlusNonformat"/>
        <w:rPr/>
      </w:pPr>
      <w:r>
        <w:rPr/>
        <w:t>законодательством   Российской  Федерации,  для  установки  нестационарного</w:t>
      </w:r>
    </w:p>
    <w:p>
      <w:pPr>
        <w:pStyle w:val="ConsPlusNonformat"/>
        <w:rPr/>
      </w:pPr>
      <w:r>
        <w:rPr/>
        <w:t>объекта не предоставлялс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Лицо, самовольно установившее нестационарный объект не выявлено/ выявлено </w:t>
      </w:r>
    </w:p>
    <w:p>
      <w:pPr>
        <w:pStyle w:val="ConsPlusNonformat"/>
        <w:ind w:left="5664" w:firstLine="708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(нужное подчеркнуть</w:t>
      </w:r>
      <w:r>
        <w:rPr/>
        <w:t>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ознакомлен        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/>
        <w:t xml:space="preserve">                             </w:t>
      </w:r>
      <w:r>
        <w:rPr>
          <w:sz w:val="18"/>
          <w:szCs w:val="18"/>
        </w:rPr>
        <w:t xml:space="preserve">(Ф.И.О., должность, подпись гражданина или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уполномоченного представителя юридического лица,               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амовольно установившего нестационарный объек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/>
        <w:t xml:space="preserve">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/>
        <w:t xml:space="preserve">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СП «Октябрьский сельсовет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7" w:name="Par94"/>
      <w:bookmarkEnd w:id="7"/>
      <w:r>
        <w:rPr/>
        <w:t xml:space="preserve">                                 </w:t>
      </w:r>
      <w:r>
        <w:rPr/>
        <w:t>Требование</w:t>
      </w:r>
    </w:p>
    <w:p>
      <w:pPr>
        <w:pStyle w:val="ConsPlusNonformat"/>
        <w:rPr/>
      </w:pPr>
      <w:r>
        <w:rPr/>
        <w:t xml:space="preserve">                   </w:t>
      </w:r>
      <w:r>
        <w:rPr/>
        <w:t>о демонтаже самовольно установленного</w:t>
      </w:r>
    </w:p>
    <w:p>
      <w:pPr>
        <w:pStyle w:val="ConsPlusNonformat"/>
        <w:rPr/>
      </w:pPr>
      <w:r>
        <w:rPr/>
        <w:t xml:space="preserve">                          </w:t>
      </w:r>
      <w:r>
        <w:rPr/>
        <w:t>нестационарного объе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1___ года                                      п.Октябрьск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нные лица, самовольно установившего нестационарный объект: Ф.И.О. -</w:t>
      </w:r>
    </w:p>
    <w:p>
      <w:pPr>
        <w:pStyle w:val="ConsPlusNonformat"/>
        <w:jc w:val="center"/>
        <w:rPr/>
      </w:pPr>
      <w:r>
        <w:rPr>
          <w:sz w:val="18"/>
          <w:szCs w:val="18"/>
        </w:rPr>
        <w:t>для гражданина; наименование, адрес - для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амовольно установленного нестационарного объе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амовольно установленного объект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расположенного по 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омиссией в состав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ставлен акт о выявлении самовольно установленного нестационарного объекта</w:t>
      </w:r>
    </w:p>
    <w:p>
      <w:pPr>
        <w:pStyle w:val="ConsPlusNonformat"/>
        <w:rPr/>
      </w:pPr>
      <w:r>
        <w:rPr/>
        <w:t xml:space="preserve">на территории муниципального образования «Октябрьский сельсовет» 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та и номер акта)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 xml:space="preserve">Предлагаем  в срок </w:t>
      </w:r>
      <w:r>
        <w:rPr>
          <w:b/>
        </w:rPr>
        <w:t>до "___" __________ 201__ года</w:t>
      </w:r>
      <w:r>
        <w:rPr/>
        <w:t xml:space="preserve"> Вашими силами и средствами демонтировать самовольно установленный Вами нестационарный объект.</w:t>
      </w:r>
    </w:p>
    <w:p>
      <w:pPr>
        <w:pStyle w:val="ConsPlusNonformat"/>
        <w:ind w:firstLine="426"/>
        <w:jc w:val="both"/>
        <w:rPr/>
      </w:pPr>
      <w:r>
        <w:rPr/>
        <w:t>В случае отказа произвести добровольный демонтаж самовольно возведенного нестационарного объекта по  решению  комиссии  объект будет демонтирован и вывезен в принудительном порядке. Все расходы по демонтажу, перевозке и  хранению  самовольно  установленного  объекта  будут  взысканы  с Вас  в порядке, предусмотренном законодательством РФ.</w:t>
      </w:r>
    </w:p>
    <w:p>
      <w:pPr>
        <w:pStyle w:val="ConsPlusNonformat"/>
        <w:ind w:firstLine="426"/>
        <w:jc w:val="both"/>
        <w:rPr/>
      </w:pPr>
      <w:r>
        <w:rPr/>
        <w:t>Об   исполнении   настоящего   требования  просим  уведомить  Администрацию СП «Октябрьский сельсовет» до "__" ________ 201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ребование получе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 xml:space="preserve">Ф.И.О., должность, подпись гражданина или уполномоченного представителя 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ого лица, самовольно установившего нестационарный объект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Председатель комиссии: подпись</w:t>
      </w:r>
    </w:p>
    <w:p>
      <w:pPr>
        <w:pStyle w:val="ConsPlusNonformat"/>
        <w:rPr/>
      </w:pPr>
      <w:r>
        <w:rPr/>
        <w:t>Члены комиссии: подпись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 СП «Октябрьский сельсовет»</w:t>
      </w:r>
    </w:p>
    <w:p>
      <w:pPr>
        <w:pStyle w:val="ConsPlusNonforma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jc w:val="center"/>
        <w:rPr/>
      </w:pPr>
      <w:bookmarkStart w:id="8" w:name="Par201"/>
      <w:bookmarkEnd w:id="8"/>
      <w:r>
        <w:rPr/>
        <w:t>АКТ N ______</w:t>
      </w:r>
    </w:p>
    <w:p>
      <w:pPr>
        <w:pStyle w:val="ConsPlusNonformat"/>
        <w:jc w:val="center"/>
        <w:rPr/>
      </w:pPr>
      <w:r>
        <w:rPr/>
        <w:t>демонтажа самовольно установленного нестационарного объекта</w:t>
      </w:r>
    </w:p>
    <w:p>
      <w:pPr>
        <w:pStyle w:val="ConsPlusNonformat"/>
        <w:jc w:val="center"/>
        <w:rPr/>
      </w:pPr>
      <w:r>
        <w:rPr/>
        <w:t>на территории СП «Октябрьский сельсовет»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"__" ________ 201___ года                                      п.Октябрьский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В присутствии комиссии в составе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ind w:right="283" w:hanging="0"/>
        <w:jc w:val="center"/>
        <w:rPr/>
      </w:pPr>
      <w:r>
        <w:rPr/>
        <w:t>_____________________________________________________________________________</w:t>
        <w:tab/>
      </w: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rPr/>
      </w:pPr>
      <w:r>
        <w:rPr/>
        <w:t>и 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, подпись гражданина или уполномоченного представителя юридического лица, самовольно установившего нестационарный объек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изведен принудительный демонтаж самовольно установленного нестационарного объекта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павильон, киоск, лоток, торговая палатка, другой нестационарный объект)</w:t>
      </w:r>
    </w:p>
    <w:p>
      <w:pPr>
        <w:pStyle w:val="ConsPlusNonformat"/>
        <w:rPr/>
      </w:pPr>
      <w:r>
        <w:rPr/>
        <w:t>изготовленного из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,</w:t>
      </w:r>
    </w:p>
    <w:p>
      <w:pPr>
        <w:pStyle w:val="ConsPlusNonformat"/>
        <w:rPr/>
      </w:pPr>
      <w:r>
        <w:rPr/>
        <w:t>расположенного по адресу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Демонтаж самовольно установленного нестационарного объекта произведен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  <w:tab/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 или наименование юридического лица, осуществившего демонтаж объекта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jc w:val="both"/>
        <w:rPr/>
      </w:pPr>
      <w:r>
        <w:rPr/>
        <w:t>на  основании  акта  о  выявлении самовольно установленного нестационарного</w:t>
      </w:r>
    </w:p>
    <w:p>
      <w:pPr>
        <w:pStyle w:val="ConsPlusNonformat"/>
        <w:rPr/>
      </w:pPr>
      <w:r>
        <w:rPr/>
        <w:t>объекта на территории СП «Октябрьский сельсовет» от ____________ N ______, требования о демонтаже самовольно возведенного нестационарного объекта от ____________ N ___________</w:t>
      </w:r>
    </w:p>
    <w:p>
      <w:pPr>
        <w:pStyle w:val="ConsPlusNonformat"/>
        <w:rPr/>
      </w:pPr>
      <w:r>
        <w:rPr/>
        <w:t>Внешнее состояние объекта на момент демонтажа: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Вскрытие объекта не производилось (производилось).</w:t>
      </w:r>
    </w:p>
    <w:p>
      <w:pPr>
        <w:pStyle w:val="ConsPlusNonformat"/>
        <w:rPr/>
      </w:pPr>
      <w:r>
        <w:rPr/>
        <w:t>Разборка объекта не производилась (производилась).</w:t>
      </w:r>
    </w:p>
    <w:p>
      <w:pPr>
        <w:pStyle w:val="ConsPlusNonformat"/>
        <w:rPr/>
      </w:pPr>
      <w:r>
        <w:rPr/>
        <w:t>Принудительно демонтированный нестационарный объект помещен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ConsPlusNonformat"/>
        <w:rPr/>
      </w:pPr>
      <w:r>
        <w:rPr/>
        <w:t>и передан на ответственное хранение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Ф.И.О., должность)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jc w:val="both"/>
        <w:rPr/>
      </w:pPr>
      <w:r>
        <w:rPr/>
        <w:t>Приложение  к акту: опись нестационарного объекта и имущества, находящегося</w:t>
      </w:r>
    </w:p>
    <w:p>
      <w:pPr>
        <w:pStyle w:val="ConsPlusNonformat"/>
        <w:jc w:val="both"/>
        <w:rPr/>
      </w:pPr>
      <w:r>
        <w:rPr/>
        <w:t>в самовольно установленном нестационарном объекте на момент его демонтажа.</w:t>
      </w:r>
    </w:p>
    <w:p>
      <w:pPr>
        <w:pStyle w:val="ConsPlusNonforma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rPr/>
      </w:pPr>
      <w:r>
        <w:rPr/>
        <w:t>Председатель комиссии: подпись</w:t>
      </w:r>
    </w:p>
    <w:p>
      <w:pPr>
        <w:pStyle w:val="ConsPlusNonformat"/>
        <w:rPr/>
      </w:pPr>
      <w:r>
        <w:rPr/>
        <w:t>Члены комиссии: подпись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Лицо, принявшее объект на хранение: подпись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«Октябрьский сельсовет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уж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«31»   июля  2014 г. № 53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МЕЖВЕДОМСТВЕННОЙ КОМИССИИ ПО ПРОВЕДЕНИЮ МЕРОПРИЯТИЙ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ЗАННЫХ С ДЕМОНТАЖЕМ НЕЗАКОННО ВОЗВЕДЕННЫХ НЕСТАЦИОНАРНЫХ ОБЪЕКТОВ НА ТЕРРИТО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П «</w:t>
      </w:r>
      <w:r>
        <w:rPr>
          <w:rFonts w:cs="Times New Roman" w:ascii="Times New Roman" w:hAnsi="Times New Roman"/>
          <w:bCs/>
          <w:sz w:val="28"/>
          <w:szCs w:val="28"/>
        </w:rPr>
        <w:t>Октябрьский сельсов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пределяется порядок формирования и деятельности межведомственной комиссии по демонтажу незаконно возведенных нестационарных объектов на территории СП «Октябрьский сельсовет» (далее - Комиссия)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СП «Октябрьский сельсовет», а также настоящим Положением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Комиссии являются: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явление и систематизация сведений о самовольно возведенных нестационарных объектах на территории СП «Октябрьский сельсовет», ведение их учета по мере поступления;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овка и сбор документов, подтверждающих факт самовольной установки нестационарных объектов;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ие мер по выявлению лиц, самовольно установивших нестационарный объект;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решений о демонтаже самовольно установленных нестационарных объектов;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процедуре демонтажа самовольно установленных нестационарных объектов, составление актов и требований;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нятие решения об утилизации невостребованных демонтированных нестационарных объектов и имущества, находящегося в них на момент демонтажа.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создается и утверждается Постановлением администрации СП «Октябрьский сельсовет»,  определяющим состав Комиссии.</w:t>
      </w:r>
    </w:p>
    <w:p>
      <w:pPr>
        <w:pStyle w:val="Normal"/>
        <w:widowControl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остоит из председателя Комиссии, секретаря и членов комиссии.</w:t>
      </w:r>
    </w:p>
    <w:p>
      <w:pPr>
        <w:pStyle w:val="ConsPlusCell"/>
        <w:ind w:firstLine="567"/>
        <w:jc w:val="both"/>
        <w:rPr/>
      </w:pPr>
      <w:r>
        <w:rPr/>
        <w:t>5. В состав Комиссии вводятся представители Территориального отдела № 3 Управления Административно – технического контроля Калужской области (по согласованию) и МО МВД России «Тарусский» (по согласованию).</w:t>
      </w:r>
    </w:p>
    <w:p>
      <w:pPr>
        <w:pStyle w:val="ConsPlusCel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/>
      </w:pPr>
      <w:r>
        <w:rPr/>
        <w:t>6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Члены Комиссии информируются о дате, месте и времени заседания Комиссии не менее чем за три дня до заседания секретарем Комиссии.</w:t>
      </w:r>
    </w:p>
    <w:p>
      <w:pPr>
        <w:pStyle w:val="ListParagraph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седание Комиссии при выявлении объекта и участие в демонтаже осуществляется с выездом на место.</w:t>
      </w:r>
    </w:p>
    <w:p>
      <w:pPr>
        <w:pStyle w:val="ListParagraph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седание Комиссии считается правомочным, если на нем присутствует более половины ее член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я Комиссии принимаются простым большинством голосов членов Комиссии, присутствующих на заседании, при равенстве голосов голос председательствующего является решающим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я Комиссии оформляются протоколами, которые подписывают члены Комиссии, принимавшие участие в заседании, и утверждает председатель Комиссии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токол заседания Комиссии, на котором приято решение о демонтаже самовольно установленного нестационарного объекта, направляется секретарем Комиссии в отдел по управлению имуществом администрации СП «Октябрьский сельсовет» для  определения поставщика услуг (заключение договора  на выполнение работ по демонтажу, перевозке и хранению самовольно установленного нестационарного объекта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седатель Комиссии определяет из числа членов Комиссии лиц, ответственных за проведение работ по составлению актов о выявлении самовольно возведенного нестационарного объекта, требований о демонтаже самовольно возведенного нестационарного объекта и актов демонтажа самовольно возведенного нестационарного объекта в соответствии с Порядком демонтажа  незаконно возведенного нестационарных объектов на территории СП «Октябрьский сельсов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за проведение работы по составлению каждого из документов, указанных в абзаце первом настоящего пункта, определяются не менее трех членов Комисс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енными для обсуждения на заседании Комиссии, осуществляется секретарем Комиссии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«Октябрьский сельсовет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ужской област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«31»  июля  2014 г. № 53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 МЕЖВЕДОМСТВЕННОЙ КОМИСС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ВЕДЕНИЮ МЕРОПРИЯТИЙ, СВЯЗАННЫХ С ДЕМОНТАЖЕМ НЕЗАКОННО ВОЗВЕДЕННЫХ НЕСТАЦИОНАРНЫХ ОБЪЕКТОВ НА ТЕРРИТОРИИ СП «</w:t>
      </w:r>
      <w:r>
        <w:rPr>
          <w:rFonts w:cs="Times New Roman" w:ascii="Times New Roman" w:hAnsi="Times New Roman"/>
          <w:bCs/>
          <w:sz w:val="32"/>
          <w:szCs w:val="32"/>
        </w:rPr>
        <w:t>Октябрьский сельсов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  <w:b/>
        </w:rPr>
        <w:t>Председатель: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Нефедова О.В..   - глава администрации МО </w:t>
      </w:r>
    </w:p>
    <w:p>
      <w:pPr>
        <w:pStyle w:val="ConsPlusCell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 «Октябрьский сельсовет»</w:t>
      </w:r>
    </w:p>
    <w:p>
      <w:pPr>
        <w:pStyle w:val="ConsPlusCell"/>
        <w:ind w:left="21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  <w:r>
        <w:rPr>
          <w:rFonts w:cs="Courier New" w:ascii="Courier New" w:hAnsi="Courier New"/>
          <w:b/>
          <w:color w:val="FF0000"/>
        </w:rPr>
        <w:t>Секретарь: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  <w:r>
        <w:rPr>
          <w:rFonts w:cs="Courier New" w:ascii="Courier New" w:hAnsi="Courier New"/>
          <w:color w:val="FF0000"/>
        </w:rPr>
        <w:t xml:space="preserve">Сергеева Н.В.   – эксперт администрации 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                  </w:t>
      </w:r>
      <w:r>
        <w:rPr>
          <w:rFonts w:cs="Courier New" w:ascii="Courier New" w:hAnsi="Courier New"/>
          <w:color w:val="FF0000"/>
        </w:rPr>
        <w:t>СП «Октябрьский сельсовет»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ConsPlusCel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  <w:r>
        <w:rPr>
          <w:rFonts w:cs="Courier New" w:ascii="Courier New" w:hAnsi="Courier New"/>
          <w:b/>
          <w:color w:val="FF0000"/>
        </w:rPr>
        <w:t>Члены комиссии: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  <w:r>
        <w:rPr>
          <w:rFonts w:cs="Courier New" w:ascii="Courier New" w:hAnsi="Courier New"/>
          <w:color w:val="FF0000"/>
        </w:rPr>
        <w:t>Бондарь Л.Г.    – зам.главы администрации</w:t>
      </w:r>
    </w:p>
    <w:p>
      <w:pPr>
        <w:pStyle w:val="ConsPlusCell"/>
        <w:ind w:left="2124" w:hanging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   </w:t>
      </w:r>
      <w:r>
        <w:rPr>
          <w:rFonts w:cs="Courier New" w:ascii="Courier New" w:hAnsi="Courier New"/>
          <w:color w:val="FF0000"/>
        </w:rPr>
        <w:t>СП «Октябрьский сельсовет»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</w:t>
      </w:r>
      <w:r>
        <w:rPr>
          <w:rFonts w:cs="Courier New" w:ascii="Courier New" w:hAnsi="Courier New"/>
          <w:color w:val="FF0000"/>
        </w:rPr>
        <w:t>Терешкина И.В.  – депутат Собрания Представителей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 xml:space="preserve">                      </w:t>
      </w:r>
      <w:r>
        <w:rPr>
          <w:rFonts w:cs="Courier New" w:ascii="Courier New" w:hAnsi="Courier New"/>
          <w:color w:val="FF0000"/>
        </w:rPr>
        <w:t>СП «Октябрьский сельсовет»</w:t>
      </w:r>
    </w:p>
    <w:p>
      <w:pPr>
        <w:pStyle w:val="ConsPlusCel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657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a60d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073c0"/>
    <w:pPr>
      <w:spacing w:before="0" w:after="200"/>
      <w:ind w:left="720" w:hanging="0"/>
      <w:contextualSpacing/>
    </w:pPr>
    <w:rPr/>
  </w:style>
  <w:style w:type="paragraph" w:styleId="ConsPlusNonformat" w:customStyle="1">
    <w:name w:val="ConsPlusNonformat"/>
    <w:uiPriority w:val="99"/>
    <w:qFormat/>
    <w:rsid w:val="008a60d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8a60da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ED6C847CFFB0353924DA3E6B2692126811BDE25C4901B604826CEA78499B15441F7465B93921C7K8lC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3911</Words>
  <Characters>22298</Characters>
  <CharactersWithSpaces>26157</CharactersWithSpaces>
  <Paragraphs>52</Paragraphs>
  <Company>Wolfish 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49:00Z</dcterms:created>
  <dc:creator>Admin</dc:creator>
  <dc:description/>
  <dc:language>en-US</dc:language>
  <cp:lastModifiedBy>Октябрьский</cp:lastModifiedBy>
  <cp:lastPrinted>2014-08-01T14:01:00Z</cp:lastPrinted>
  <dcterms:modified xsi:type="dcterms:W3CDTF">2014-08-01T14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