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685800" cy="6953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СЕЛЬСКОГО ПОСЕЛЕНИЯ</w:t>
      </w:r>
    </w:p>
    <w:p>
      <w:pPr>
        <w:pStyle w:val="Style2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Октябрьский сельсовет»</w:t>
      </w:r>
    </w:p>
    <w:p>
      <w:pPr>
        <w:pStyle w:val="Style2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ерзиковского района Калужской области</w:t>
      </w:r>
    </w:p>
    <w:p>
      <w:pPr>
        <w:pStyle w:val="Style2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469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46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4  марта</w:t>
      </w:r>
      <w:r>
        <w:rPr>
          <w:rFonts w:cs="Times New Roman" w:ascii="Times New Roman" w:hAnsi="Times New Roman"/>
          <w:sz w:val="28"/>
          <w:szCs w:val="28"/>
        </w:rPr>
        <w:t xml:space="preserve"> 2014 г.                                                     № 14</w:t>
      </w:r>
    </w:p>
    <w:p>
      <w:pPr>
        <w:pStyle w:val="Normal"/>
        <w:tabs>
          <w:tab w:val="clear" w:pos="708"/>
          <w:tab w:val="left" w:pos="346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spacing w:val="17"/>
          <w:sz w:val="28"/>
          <w:szCs w:val="28"/>
        </w:rPr>
      </w:pPr>
      <w:r>
        <w:rPr>
          <w:spacing w:val="17"/>
          <w:sz w:val="28"/>
          <w:szCs w:val="28"/>
        </w:rPr>
        <w:t xml:space="preserve">Об утверждении схемы водоснабжения </w:t>
      </w:r>
    </w:p>
    <w:p>
      <w:pPr>
        <w:pStyle w:val="Style19"/>
        <w:spacing w:before="0" w:after="0"/>
        <w:jc w:val="both"/>
        <w:rPr>
          <w:spacing w:val="17"/>
          <w:sz w:val="28"/>
          <w:szCs w:val="28"/>
        </w:rPr>
      </w:pPr>
      <w:r>
        <w:rPr>
          <w:spacing w:val="17"/>
          <w:sz w:val="28"/>
          <w:szCs w:val="28"/>
        </w:rPr>
        <w:t xml:space="preserve">и водоотведения на территории </w:t>
      </w:r>
    </w:p>
    <w:p>
      <w:pPr>
        <w:pStyle w:val="Style19"/>
        <w:spacing w:before="0" w:after="0"/>
        <w:jc w:val="both"/>
        <w:rPr>
          <w:spacing w:val="17"/>
          <w:sz w:val="28"/>
          <w:szCs w:val="28"/>
        </w:rPr>
      </w:pPr>
      <w:r>
        <w:rPr>
          <w:spacing w:val="17"/>
          <w:sz w:val="28"/>
          <w:szCs w:val="28"/>
        </w:rPr>
        <w:t>сельского поселения «Октябрьский сельсовет».</w:t>
      </w:r>
    </w:p>
    <w:p>
      <w:pPr>
        <w:pStyle w:val="Style19"/>
        <w:spacing w:before="0" w:after="0"/>
        <w:jc w:val="both"/>
        <w:rPr>
          <w:spacing w:val="17"/>
          <w:sz w:val="28"/>
          <w:szCs w:val="28"/>
        </w:rPr>
      </w:pPr>
      <w:r>
        <w:rPr>
          <w:spacing w:val="17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7.12.2011 № 416-ФЗ « О водоснабжении и водоотведении»</w:t>
      </w:r>
      <w:r>
        <w:rPr>
          <w:rFonts w:cs="Times New Roman" w:ascii="Times New Roman" w:hAnsi="Times New Roman"/>
          <w:spacing w:val="1"/>
          <w:sz w:val="28"/>
          <w:szCs w:val="28"/>
        </w:rPr>
        <w:t>, Устава сельского поселения «Октябрьский сельсовет», администрация сельского поселения «Октябрьский сельсовет» ПОСТАНОВЛЯЕ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схему водоснабжения и водоотведения на территории  сельского поселения «Октябрьский сельсовет» Ферзиковского района, Калужской област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в установленном законом порядке и разместить на официальном сайте  сель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ктябрьский сельсовет»                                                          О.В.Нефедо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а постановлением</w:t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ельского</w:t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«Октябрьский сельсовет»</w:t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4.03.  2014 г  № 14 </w:t>
      </w:r>
    </w:p>
    <w:p>
      <w:pPr>
        <w:pStyle w:val="Normal"/>
        <w:shd w:fill="FFFFFF" w:val="clear"/>
        <w:spacing w:before="10" w:after="200"/>
        <w:ind w:right="101" w:hanging="0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spacing w:before="10" w:after="200"/>
        <w:ind w:right="101" w:hanging="0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spacing w:before="10" w:after="200"/>
        <w:ind w:right="101" w:hanging="0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spacing w:before="10" w:after="200"/>
        <w:ind w:right="101" w:hanging="0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spacing w:before="10" w:after="200"/>
        <w:ind w:right="101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spacing w:before="10" w:after="200"/>
        <w:ind w:right="101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СХЕМА</w:t>
      </w:r>
    </w:p>
    <w:p>
      <w:pPr>
        <w:pStyle w:val="Normal"/>
        <w:shd w:fill="FFFFFF" w:val="clear"/>
        <w:spacing w:before="10" w:after="200"/>
        <w:ind w:right="101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spacing w:before="10" w:after="200"/>
        <w:ind w:right="101" w:hanging="0"/>
        <w:jc w:val="center"/>
        <w:rPr>
          <w:rFonts w:ascii="Times New Roman" w:hAnsi="Times New Roman" w:cs="Times New Roman"/>
          <w:spacing w:val="1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ВОДОСНАБЖЕНИЯ И ВОДООТВЕДЕНИЯ</w:t>
      </w:r>
    </w:p>
    <w:p>
      <w:pPr>
        <w:pStyle w:val="Normal"/>
        <w:shd w:fill="FFFFFF" w:val="clear"/>
        <w:spacing w:before="10" w:after="200"/>
        <w:ind w:right="101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СЕЛЬСКОГО ПОСЕЛЕНИЯ «ОКТЯБРЬСКИЙ СЕЛЬСОВЕТ»</w:t>
      </w:r>
    </w:p>
    <w:p>
      <w:pPr>
        <w:pStyle w:val="Normal"/>
        <w:shd w:fill="FFFFFF" w:val="clear"/>
        <w:spacing w:before="10" w:after="200"/>
        <w:ind w:right="101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spacing w:before="10" w:after="200"/>
        <w:ind w:right="101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ФЕРЗИКОВСКОГО РАЙОНА</w:t>
      </w:r>
    </w:p>
    <w:p>
      <w:pPr>
        <w:pStyle w:val="Normal"/>
        <w:shd w:fill="FFFFFF" w:val="clear"/>
        <w:spacing w:before="10" w:after="200"/>
        <w:ind w:right="101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spacing w:before="10" w:after="200"/>
        <w:ind w:right="101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КАЛУЖСКОЙ ОБЛАСТИ</w:t>
      </w:r>
    </w:p>
    <w:p>
      <w:pPr>
        <w:pStyle w:val="Normal"/>
        <w:shd w:fill="FFFFFF" w:val="clear"/>
        <w:spacing w:before="10" w:after="200"/>
        <w:ind w:right="101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spacing w:before="10" w:after="200"/>
        <w:ind w:right="101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НА ПЕРИОД ДО 2024 ГОДА</w:t>
      </w:r>
    </w:p>
    <w:p>
      <w:pPr>
        <w:pStyle w:val="Normal"/>
        <w:shd w:fill="FFFFFF" w:val="clear"/>
        <w:spacing w:before="10" w:after="200"/>
        <w:ind w:right="101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spacing w:before="10" w:after="200"/>
        <w:ind w:right="101" w:hanging="0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spacing w:before="10" w:after="200"/>
        <w:ind w:right="101" w:hanging="0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spacing w:before="10" w:after="200"/>
        <w:ind w:right="101" w:hanging="0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spacing w:before="10" w:after="200"/>
        <w:ind w:right="101" w:hanging="0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spacing w:before="10" w:after="200"/>
        <w:ind w:right="101" w:hanging="0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spacing w:before="10" w:after="200"/>
        <w:ind w:right="101" w:hanging="0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spacing w:before="10" w:after="200"/>
        <w:ind w:right="101" w:hanging="0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spacing w:before="10" w:after="200"/>
        <w:ind w:right="101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п.Октябрьский</w:t>
      </w:r>
    </w:p>
    <w:p>
      <w:pPr>
        <w:pStyle w:val="Normal"/>
        <w:shd w:fill="FFFFFF" w:val="clear"/>
        <w:spacing w:before="10" w:after="200"/>
        <w:ind w:right="101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2014 год</w:t>
      </w:r>
    </w:p>
    <w:p>
      <w:pPr>
        <w:pStyle w:val="Normal"/>
        <w:shd w:fill="FFFFFF" w:val="clear"/>
        <w:spacing w:lineRule="exact" w:line="326"/>
        <w:ind w:right="67" w:hanging="0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бщие положения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0" w:right="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Схема водоснабжения и водоотведения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е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— документ, содержащий материалы по обоснованию эффективного и безопасного функционирования систем водоснабжения и водоотведения, их развития с учетом правового регулирования в област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энергосбережения и повышения энергетической эффективност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санитарной и экологической безопасности. 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Основанием для разработки схемы водоснабжения и водоотведения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сельского поселения «Октябрьский сельсовет»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является: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Федеральный закон от 07.12.2011 года № 416-ФЗ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7"/>
          <w:sz w:val="24"/>
          <w:szCs w:val="24"/>
        </w:rPr>
        <w:t>«О  водоснабжении и водоотведении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326"/>
        <w:ind w:right="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енеральный план поселения.</w:t>
      </w:r>
    </w:p>
    <w:p>
      <w:pPr>
        <w:pStyle w:val="Normal"/>
        <w:shd w:fill="FFFFFF" w:val="clear"/>
        <w:spacing w:lineRule="exact" w:line="326"/>
        <w:ind w:right="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хема водоснабжения и водоотведения разрабатывается в соответствии с документами территориального планирования, а также с учетом схем энергоснабжения, теплоснабжения, газоснабж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хема водоснабжения и водоотведения разработана на срок 10 л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1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.    Основные   цели и задачи   схемы водоснабжения и водоотведе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возможность подключения к сетям водоснабжения и водоотведения 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360" w:hanging="36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повышение надежности работы систем водоснабжения и водоотведения в соответствии </w:t>
      </w:r>
      <w:r>
        <w:rPr>
          <w:rFonts w:cs="Times New Roman" w:ascii="Times New Roman" w:hAnsi="Times New Roman"/>
          <w:sz w:val="24"/>
          <w:szCs w:val="24"/>
        </w:rPr>
        <w:t>с нормативными требования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изация затрат на водоснабжение и водоотвед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жителей сельского поселения «Октябрьский сельсовет» при необходимости в подключении к сетям водоснабжения и водоотведения и обеспечения жителей поселения  водой хозяйственно – питьевого назначения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sectPr>
          <w:type w:val="nextPage"/>
          <w:pgSz w:w="11906" w:h="16838"/>
          <w:pgMar w:left="1440" w:right="747" w:gutter="0" w:header="0" w:top="9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sectPr>
          <w:type w:val="nextPage"/>
          <w:pgSz w:w="11906" w:h="16838"/>
          <w:pgMar w:left="1440" w:right="748" w:gutter="0" w:header="0" w:top="902" w:footer="0" w:bottom="357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. Графическая часть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 схемы водоснабжения и водоотвед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ельское поселение «Октябрьский сельсовет» расположено на юге  муниципального района «Ферзиковский район» в восточной части Калужской области. Административным центром поселения является  пос.Октябрьский вдоль северной границы поселка проходит автомобильная дорога общего пользования федерального знач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аселенных пунктов — 1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территории поселения  - 8739г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населения сельского поселения «Октябрьский сельсовет»  на 01.01.2014– 1503 человека .Расстояние от административного центра до районного центра п. Ферзиково 35 км. Расстояние до областного центра ( г. Калуга) – 43 км, до ближайшей железнодорожной станции п. Ферзиково – 35км. Наиболее крупным населённым пунктом является пос.Октябрьский – 1105 челов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ерритория сельского поселения «Октябрьский сельсовет» входит в состав территории муниципального района «Ферзиковского района» и является одним из 15 аналогичных административно-территориальных муниципальных образов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раницы Октябрьского сельсовета утверждены Решением Президиума Ферзиковского районного Совета народных депутатов №55 от 21 мая 1991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ельское поселение расположено в северной части Среднерусской возвышенности на левом водораздельном склоне р.Дугна. основываясь на геоморфологии местности, геологического строения и современной эрозии геологической среды выделено три типа ландшафтов: плоско-волнистая слаборассеченная эрозионная равнина, полого-наклонная эрозионная среднерасчлененная равнина и овражно-балочная сеть.</w:t>
      </w:r>
    </w:p>
    <w:p>
      <w:pPr>
        <w:pStyle w:val="Normal"/>
        <w:ind w:firstLine="55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лимат сельского поселения, как и всего Ферзиковского района, умеренно-континентальный с чётко выраженными сезонами года. Характеризуется тёплым летом, умеренно холодной с устойчивым снежным покровом зимой и хорошо выраженными, но менее длительными переходными периодами – весной и осенью. Основные климатические характеристики и их изменение определяются влиянием общих и местных факторов: солнечной радиации, циркуляции атмосферы и подстилающей поверхности. Рассматриваемая территория находится под воздействием воздушных масс Атлантики, Арктического бассейна, а также масс, сформировавшихся над территорией Европы. В конце лета – начале осени, нередко во второй половине зимы и весной, преобладает западный тип атмосферной циркуляции, сопровождающийся активной циклонической деятельностью, значительными осадками, положительными аномалиями температуры воздуха зимой и отрицательным летом. </w:t>
      </w:r>
    </w:p>
    <w:p>
      <w:pPr>
        <w:pStyle w:val="Normal"/>
        <w:ind w:firstLine="55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 октября по май в результате воздействия сибирского максимума западная циркуляция нередко сменяется восточной, что сопровождается малооблачной погодой, большими отрицательными аномалиями температуры воздуха зимой и положительным летом. </w:t>
      </w:r>
    </w:p>
    <w:p>
      <w:pPr>
        <w:pStyle w:val="Normal"/>
        <w:ind w:firstLine="55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Температура воздуха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 среднем за год положительная, изменяется  по территории с севера на юг от 4,0 до  4,6С. В годовом ходе с ноября по март отмечается отрицательная средняя месячная температура, с апреля  по октябрь –</w:t>
      </w:r>
    </w:p>
    <w:p>
      <w:pPr>
        <w:pStyle w:val="Normal"/>
        <w:ind w:firstLine="55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ложительная. Самый холодный  месяц года – январь, с температурой воздуха – 8,8. Минимальная  температура воздуха составляет 39,3С, а максимальная-+35,9С. </w:t>
        <w:br/>
        <w:t>В пониженных  или защищенных от ветра местах абсолютный минимум достигал – 48…-52. Многолетняя амплитуда температур воздуха составляет 84С, что говорит о континентальности климата. В течение холодного периода ( с ноября по март месяцы) часты оттепели. Оттепелей не бывает только в отдельные суровые зимы. В то же время в некоторые тёплые зимы оттепели следуют одна  за другой, перемежаясь  с непродолжительными и несущественными похолоданиями. Июль – самый тёплый месяц  года. Средняя температура воздуха в это время, незначительно изменяясь по территории, колеблется около + 17,6С. В отельные годы в жаркие дни максимальная температура воздуха достигала +36…+39С. Весной и осенью характерны заморозки. Весной заморозки заканчиваются, по средним многолетним данным,8-14 мая, первые осенние заморозки отмечаются 21-28 сентября.</w:t>
      </w:r>
    </w:p>
    <w:p>
      <w:pPr>
        <w:pStyle w:val="Normal"/>
        <w:ind w:firstLine="55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должительность безморозного периода колеблется в пределах от 99 до 183 суток, в среднем – 149 суток. 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но-коммунальная сфера занимает одно из важнейших мест в социальной инфраструктуре, а жилищные условия являются важной составляющей уровня жизни населения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ельском поселении преобладающим является частный жилищный фонд 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лагоустройства жилищного фонда сельского поселения является нормальным. Весь жилой пос.Октябрьский переведен на индивидуальное газовое отопление. Негазифицированная застройка отапливается печами на твёрдом топливе. В поселке существует централизованная система хозяйственно-питьевого водоснабжения. Водоснабжение других населенных пунктов поселения осуществляется из водоразборных колонок и  колодцев. Канализация в сельском поселении имеется в административном центре пос.октябрьский</w:t>
      </w:r>
    </w:p>
    <w:p>
      <w:pPr>
        <w:pStyle w:val="Normal"/>
        <w:spacing w:before="0" w:after="120"/>
        <w:ind w:firstLine="709"/>
        <w:jc w:val="both"/>
        <w:rPr/>
      </w:pPr>
      <w:r>
        <w:rPr/>
        <w:t>Таблица 1. Уровень благоустройства жилищного фонда посел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1975"/>
        <w:gridCol w:w="1488"/>
      </w:tblGrid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еспеченность инженерным оборудование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2 жиль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допроводо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5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нализаци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9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нтральным отопление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рячим водоснабжение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родным газо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7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аннами (душем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7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21"/>
        <w:ind w:left="568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Style21"/>
        <w:ind w:left="568" w:hanging="0"/>
        <w:jc w:val="both"/>
        <w:rPr>
          <w:b/>
          <w:b/>
        </w:rPr>
      </w:pPr>
      <w:r>
        <w:rPr>
          <w:b/>
        </w:rPr>
      </w:r>
    </w:p>
    <w:p>
      <w:pPr>
        <w:pStyle w:val="Style21"/>
        <w:ind w:left="5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хема водоснабжения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4.1. Существующее положение в сфере водоснабжения, балансы производительности сооружений системы водоснабжения и потребления воды, удельное водопотребление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 сельского поселения «Октябрьский сельсовет» входят 12 населенных пунктов: пос.Октябрьский, дер.Кутьково, дер.Поздняково, дер.Верховое, дер.Меньшиково, дер.Плюсково, дер.Спасс, дер.Дурасово, дер.Стаино, село Титово, село Грязново и село Ильино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настоящее время источником водоснабжения потребителей пос.Октябрьский являются артезианская скважина № 1 глубиной 40м Водонапорная башня с объёмом  1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высота башни 28 м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тяженность водопроводных сетей  составляет 4,6 км, в том числе: чугун диаметром 100 мм – 3,4 км, чугун диаметром- 150мм- 0,8 км полиэтиленовые диаметром 40- 0,4 км  Из скважины вода насосом подается в водонапорную башню и далее </w:t>
      </w:r>
      <w:r>
        <w:rPr>
          <w:rFonts w:cs="Times New Roman" w:ascii="Times New Roman" w:hAnsi="Times New Roman"/>
          <w:sz w:val="24"/>
          <w:szCs w:val="24"/>
        </w:rPr>
        <w:t xml:space="preserve">под давлением, созданным высотой башни, вода поступает в тупикову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ть хозяйственно-питьевого водопровода населенного пункта. Производительность насоса составляет 25м3/час. На сети установлены две водоразборные колонки общего пользования. К сети хозяйственно-питьевого водопровода подключены 13-ть 16-ти квартирных жилых дома, 40 домов двухквартирных, 34 одноквартирных жилых домов, а также МОУ «Октябрьская средняя общеобразовательная школа»,здание администрации сельского поселения «Октябрьский сельсовет» и врачебной амбулатории, МДОУ детский сад «Октябрьский», Октябрьский Дом культуры, административное здание ОАО «ПЗ «Октябрьский», животноводческий комплекс и молочный завод ОАО «ПЗ «Октябрьский», магазины и столовая. В селе Грязново пользуется водоразборными колонками 24 домовладение в дер.Кутьково- 32 домовладения. </w:t>
      </w:r>
    </w:p>
    <w:p>
      <w:pPr>
        <w:pStyle w:val="Normal"/>
        <w:ind w:firstLine="5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 водопотребления для сельских населенных пунктов согласно СНиП 2.04.02-84* - 150 л/сут.</w:t>
      </w:r>
    </w:p>
    <w:p>
      <w:pPr>
        <w:pStyle w:val="Normal"/>
        <w:tabs>
          <w:tab w:val="clear" w:pos="708"/>
          <w:tab w:val="left" w:pos="5040" w:leader="none"/>
        </w:tabs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 воды на хозяйственно-питьевые нужды сельского поселения составляет 25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сут.</w:t>
      </w:r>
    </w:p>
    <w:p>
      <w:pPr>
        <w:pStyle w:val="Normal"/>
        <w:ind w:right="-21"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2. Предложения по строительству, реконструкции и модернизации объектов систем водоснабжен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Источником водоснабжения потребителей существующей застройки СП «Октябрьский сельсовет»   являются существующая скважина, водозаборные колонки и  колодцы общего и частного пользования. Для обеспечения бесперебойной работы системы хозяйственно-питьевого водоснабжения существующей  и проектируемой застройки предусматривается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капремонт существующих водопроводных сетей и сооружений с увеличением пропускной    способности по мере необходимости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строительство новых колодцев, капремонт водонапорных башен и водопроводных сетей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бурение в пос.Октябрьский новой артезианской скважины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Водоснабжение потребителей существующей застройки  СП «Октябрьский сельсовет» предусматривается из проектируемых индивидуальных скважин и колодцев общего и частного пользования.</w:t>
      </w:r>
    </w:p>
    <w:p>
      <w:pPr>
        <w:pStyle w:val="Normal"/>
        <w:ind w:left="-180" w:right="-21" w:firstLine="88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right="-21"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3. Экологические аспекты  мероприятий по строительству и реконструкции объектов централизованной системы водоснабжен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Месторасположение, количество и производительность  скважин решается на следующих стадиях проектирован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этом необходимо: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полнить паспортизацию  вновь отрытых шахтных колодцев, произвести анализы воды из колодцев на соответствие ее ГОСТу «Вода питьевая»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В том случае если вода соответствует ГОСТу, водоснабжение потребителей  проектируемой  застройки   возможно осуществлять из колодцев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беззараживания подаваемой воды, если это необходимо, установить бактерицидные фильтры после насосной установк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 Произвести анализы воды из скважины на соответствие ее ГОСТу «Вода питьевая». В том случае если вода не соответствует ГОСТу, необходимо предусмотреть очистные установки с необходимой степенью очистки и обеззараживанием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артезианских скважин должны быть оборудованы зоны санитарной охраны из трех поя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ервый пояс зоны санитарной охраны (зона строго режима) включает площадку вокруг скважины радиусом 50м, ограждаемую забором высотой 1,2м. Территория должна быть спланирована и озелене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ние людей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выпас скота и птиц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зданий и сооружений, не имеющих прямого отношения к водопроводу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иц, работающих на территории первого пояса, устанавливается обязательная иммунизация по группе водных инфекций, обязательный периодический медицинский осмотр и проверка на бациллоопасность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 площадки очищается от мусора и нечистот и обеззараживается хлорной известью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зоны второго пояса радиусом 150м предусматриваются следующие санитарно-технические мероприятия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ое строительство, промышленное и жилищное, подлежит размещать по согласованию с территориальньным отделом Управления Роспотребнадзора  по Калужской  обла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стройке зоны второго пояса следует содержать в чистоте и опрятности все улицы и дворы, не допускать их антисанитарного состоя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пояса зоны санитарной охраны запрещае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язнение территории нечистотами, мусором, навозом, промышленными отходам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складов горюче-смазочных материалов, ядохимикатов и минеральных удобрений, шламохранилищ и других объектов, которые могут вызвать химическое загрязнение источников водоснабж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кладбищ, скотомогильников, полей фильтрации, земледельческих полей орошения, навозохранилищ, силосных траншей, животноводческих и птицеводческих предприятий, которые могут вызвать микробное загрязнение источников водоснабж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е удобрений и ядохимикатов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третьего  пояса  зоны подземного источника необходимо предусматривать следующие санитарно-технические мероприятия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регулирование отведения территорий для населённых пунктов, лечебно-профилактических и оздоровительных учреждений, промышленных и сельскохозяйственных объектов, а также возможных изменений технологии промышленных предприятий, связанных с повышением степени опасности загрязнения источников водоснабжения сточными вод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складов горюче-смазочных материалов, ядохимикатов и минеральных удобрений, шламохранилищ и других объектов, которые могут вызвать химическое загрязнение источников водоснабж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 тампонажа или восстановление всех старых, бездействующих, дефектных или неправильно эксплуатируемых скважин и шахтных колодцев, создающих опасность загрязнения используемого водоносного горизонт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ание  бурения новых скважин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ение закачки отработанных вод в подземные пласты, подземного складирования твёрдых отходов и разработки недр земли, а также ликвидацию поглощающих скважин и шахтных колодцев, которые могут загрязнять водоносные пласт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Ширину санитарно-защитной полосы водоводов, проходящих по незастроенной территории, надлежит принимать от крайних водоводов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при прокладке в сухих грунтах и диаметре до 1000мм не менее 20м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в мокрых грунтах – не менее 50м независимо от диаметр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прокладке водоводов по застроенной территории ширину полосы по согласованию с органами санитарно-эпидемиологической службы допускается уменьшат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В пределах санитарно-защитной полосы должны отсутствовать источники загрязнения почвы и грунтовых вод (уборные, помойные ямы, навозохранилища, приёмники мусора и др.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На участках водоводов, где полоса граничит с указанными загрязнителями, следует применять пластмассовые труб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Запрещается прокладка водоводов по территории свалок, полей ассенизации, полей фильтрации, земледельческих полей орошения, кладбищ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отомогильников, а также по территории промышленных и сельскохозяйственных предприят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 рабочем проектировании необходимо  разработать проект зон санитарной охраны (ЗСО) источников питьевого водоснабжения и санитарно- защитных полос водовод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right="-21"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Схема водоотведения.</w:t>
      </w:r>
    </w:p>
    <w:p>
      <w:pPr>
        <w:pStyle w:val="Normal"/>
        <w:ind w:right="-21"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1. Существующее положение  в сфере водоотведения, балансы производительности сооружений системы водоотведения.</w:t>
      </w:r>
    </w:p>
    <w:p>
      <w:pPr>
        <w:pStyle w:val="Normal"/>
        <w:ind w:right="-21"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В настоящее время  в населённых пунктах сельского поселения «Октябрьский сельсовет» имеется одна централизованная сеть канализации в пос. Октябрьский. Протяженность 4,5 км, асбестоцементные трубы диаметром 100 мм- 0,4 км, керамические диаметром 100мм- 3,9 км, керамические диаметром 200мм- 0,2км. Очистные сооружения имеют 100% износ. Жилые дома в пос. Октябрьский подключены к самотёчной канализации Частный сектор пользуется надворными уборными с утилизацией нечистот в компостные ямы. Водоотведение от существующей застройки  составляет 7.7м3 в сутк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5.3. Предложения по строительству, реконструкции и модернизации объектов централизованных систем водоотведения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редусматривается строительство централизованных систем хозяйственно-бытовой канализации с очистными сооружениями с полной биологической очисткой в пос.Октябрьский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остальных населённых пунктах  сельского поселения «Октябрьский сельсовет»» существующая система  канализования  жилых домов в надворные уборные с утилизацией стоков в компостные ямы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овременно во вновь строящихся жилых домах канализование следует выполнять на индивидуальные локальные очистные сооружения на каждый до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eltxt1">
    <w:name w:val="seltxt1"/>
    <w:basedOn w:val="Style14"/>
    <w:qFormat/>
    <w:rPr/>
  </w:style>
  <w:style w:type="character" w:styleId="Txterrbg1">
    <w:name w:val="txterrbg1"/>
    <w:qFormat/>
    <w:rPr>
      <w:shd w:fill="163471" w:val="clear"/>
    </w:rPr>
  </w:style>
  <w:style w:type="character" w:styleId="Key1">
    <w:name w:val="key1"/>
    <w:basedOn w:val="Style14"/>
    <w:qFormat/>
    <w:rPr/>
  </w:style>
  <w:style w:type="character" w:styleId="Presskey1">
    <w:name w:val="presskey1"/>
    <w:qFormat/>
    <w:rPr>
      <w:bdr w:val="single" w:sz="6" w:space="0" w:color="666666"/>
      <w:shd w:fill="344971" w:val="clear"/>
    </w:rPr>
  </w:style>
  <w:style w:type="character" w:styleId="Tempera">
    <w:name w:val="tempera"/>
    <w:basedOn w:val="Style14"/>
    <w:qFormat/>
    <w:rPr/>
  </w:style>
  <w:style w:type="character" w:styleId="Wsmall1">
    <w:name w:val="wsmall1"/>
    <w:qFormat/>
    <w:rPr>
      <w:color w:val="8B89B4"/>
      <w:sz w:val="15"/>
      <w:szCs w:val="15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567"/>
    </w:pPr>
    <w:rPr>
      <w:rFonts w:ascii="Arial" w:hAnsi="Arial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39"/>
      <w:ind w:firstLine="559"/>
      <w:jc w:val="both"/>
    </w:pPr>
    <w:rPr>
      <w:rFonts w:ascii="Arial" w:hAnsi="Arial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55;&#1086;&#1089;&#1077;&#1083;&#1077;&#1085;&#1080;&#1077;" TargetMode="External"/><Relationship Id="rId4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51:00Z</dcterms:created>
  <dc:creator>User</dc:creator>
  <dc:description/>
  <dc:language>en-US</dc:language>
  <cp:lastModifiedBy>user</cp:lastModifiedBy>
  <cp:lastPrinted>2014-03-20T21:38:00Z</cp:lastPrinted>
  <dcterms:modified xsi:type="dcterms:W3CDTF">2014-04-16T07:51:00Z</dcterms:modified>
  <cp:revision>2</cp:revision>
  <dc:subject/>
  <dc:title/>
</cp:coreProperties>
</file>