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т 03 марта 2014года  </w:t>
      </w:r>
      <w:r>
        <w:rPr>
          <w:b/>
          <w:bCs/>
          <w:sz w:val="28"/>
          <w:szCs w:val="28"/>
        </w:rPr>
        <w:t xml:space="preserve">                                                                 №8                   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 информ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ятельности органов местного самоуправления сельского поселения «Октябрьский сельсовет», размещаемой в сети «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9.02.09 № 8-ФЗ «Об обеспечении доступа к информации о деятельности государственных органов и органов местного самоуправления»,  Федерального закона  от 25.12.08 № 273-ФЗ «О противодействии коррупции»,</w:t>
      </w:r>
    </w:p>
    <w:p>
      <w:pPr>
        <w:pStyle w:val="Normal"/>
        <w:tabs>
          <w:tab w:val="clear" w:pos="708"/>
          <w:tab w:val="left" w:pos="3588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согласно приложению № 1 Перечень информации о деятельности  органов местного самоуправления МО СП «Октябрьский сельсовет», размещаемой в сети «Интернет»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поселения наряду с информацией, определенной указанным Перечнем, может быть размещена иная информация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щедоступной информации о деятельности органов местного самоуправления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стоящее постановление подлежит обязательному опубликованию (обнародованию) и вступает в силу с момента его официального опубликования (обнародования)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 за выполнением постановления оставляю за собой.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а администрации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О СП «Октябрьский сельсовет»                                             О.В. Нефедова</w:t>
      </w:r>
      <w:r>
        <w:br w:type="page"/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1"/>
        <w:spacing w:before="0" w:after="0"/>
        <w:ind w:left="6480" w:hanging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№1</w:t>
      </w:r>
    </w:p>
    <w:p>
      <w:pPr>
        <w:pStyle w:val="1"/>
        <w:spacing w:before="0" w:after="0"/>
        <w:ind w:left="6480" w:hanging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Постановлению главы администрации от 03.03.2014 № 8</w:t>
      </w:r>
    </w:p>
    <w:p>
      <w:pPr>
        <w:pStyle w:val="1"/>
        <w:spacing w:before="0" w:after="0"/>
        <w:ind w:left="70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информации о деятельности органов местного самоуправления сельского поселения «Октябрьский сельсовет», размещаемый в сети «Интернет»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 и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Наименование и структура администрации МО СП «Октябрьский сельсовет»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остав Собрания Представителей СП «Октябрьский сельсовет», почтовый адрес, адрес электронной почты, номера телефонов справочных служб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олномочиях Собрания Представителей поселения, задачах и функциях думы, а также перечень законов и иных нормативных правовых актов, определяющих эти полномочия, задачи и функции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Сведения о главе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Сведения о главе администрации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Муниципальные правовые акты, изданные органами местного самоуправления (решения Собрания Представителей,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ы проектов муниципальных правовых актов, внесенных в Собрание Представителей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о дня внесения на рассмотрени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zakupki.gov.ru</w:t>
              </w:r>
            </w:hyperlink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Бондарь Л.Г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егламенты, стандарты муниципальных услуг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недели с момента изменения сведений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Порядок обжалования муниципальных правовых актов и иных решений, принятых администрацией поселения и Собранием Представителе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Информация об участии поселения в целевых и иных программах, а также о мероприятиях, проводимых Собранием Представителей и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Бондарь Л.Г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проведенных администрацией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В.В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Бондарь Л.Г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Бондарь Л.Г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Бондарь Л.Г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омова В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Громова В.В.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ом имуществе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еречни</w:t>
              </w:r>
            </w:hyperlink>
            <w:r>
              <w:rPr>
                <w:sz w:val="28"/>
                <w:szCs w:val="28"/>
              </w:rPr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Л.Г.</w:t>
            </w:r>
          </w:p>
        </w:tc>
      </w:tr>
    </w:tbl>
    <w:p>
      <w:pPr>
        <w:pStyle w:val="Style16"/>
        <w:shd w:fill="FFFCF5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D2C547D9865F461BCCAA86E50641CFBAE0A5C117890F34E449FE6E4305CC4380AF9BC970A39395155564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29:00Z</dcterms:created>
  <dc:creator>User</dc:creator>
  <dc:description/>
  <dc:language>en-US</dc:language>
  <cp:lastModifiedBy>user</cp:lastModifiedBy>
  <cp:lastPrinted>2014-03-04T20:01:00Z</cp:lastPrinted>
  <dcterms:modified xsi:type="dcterms:W3CDTF">2014-04-14T11:29:00Z</dcterms:modified>
  <cp:revision>2</cp:revision>
  <dc:subject/>
  <dc:title>Об утверждении перечня  информации о деятельности органов местного самоуправления городского поселения Новосемейкино, размещаемой указанными органами в сети «Интернет»</dc:title>
</cp:coreProperties>
</file>