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7518723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jc w:val="center"/>
        <w:rPr/>
      </w:pPr>
      <w:r>
        <w:rPr>
          <w:b/>
          <w:sz w:val="32"/>
          <w:szCs w:val="32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от 14 марта 2014года</w:t>
        <w:tab/>
        <w:t>№ 16</w:t>
      </w:r>
    </w:p>
    <w:p>
      <w:pPr>
        <w:pStyle w:val="Normal"/>
        <w:tabs>
          <w:tab w:val="clear" w:pos="708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  <w:t>п.Октябр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и, утвержде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 ф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сируемых за счет средст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179.3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сельского поселения «Октябрьский сельсовет»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зработки, утверждения и реализации ведомственных целевых программ, финансируемых за счет средств бюджета сельского поселения «Октябрьский сельсов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Октябрьский  сельсовет»                                О.В.Нефед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30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Октябрьский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овет» от 14 марта 2014 года № 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bookmarkStart w:id="1" w:name="Par37"/>
      <w:bookmarkEnd w:id="1"/>
      <w:r>
        <w:rPr>
          <w:bCs/>
          <w:sz w:val="26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О ПОРЯДКЕ РАЗРАБОТКИ, УТВЕРЖДЕНИЯ И РЕАЛИЗАЦИ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ВЕДОМСТВЕННЫХ ЦЕЛЕВЫХ ПРОГРАММ, ФИНАНСИРУЕМЫХ ЗА 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8"/>
        </w:rPr>
        <w:t>СРЕДСТВ БЮДЖЕТА СЕЛЬСКОГО ПОСЕЛЕНИЯ «ОКТЯБРЬСКИЙ СЕЛЬСОВЕТ» (ДАЛЕЕ - ПОЛОЖЕНИЕ)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8"/>
        </w:rPr>
      </w:pPr>
      <w:bookmarkStart w:id="2" w:name="Par45"/>
      <w:bookmarkEnd w:id="2"/>
      <w:r>
        <w:rPr>
          <w:sz w:val="26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1.1. Настоящее Положение устанавливает правила разработки, утверждения и реализации ведомственных целевых программ, финансируемых за счет средств бюджета сельского поселения «Октябрьский сельсовет» и направленных на осуществление субъектами бюджетного планирования сельского поселения «Октябрьский сельсовет» в установленных сферах деятельности, повышение результативности расходов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2. В настоящем Положении используются понятия и термины, применяемые в следующих значен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ведомственная целевая программа (далее - ВЦП) - утвержденный субъектом бюджетного планирования комплекс взаимоувязанных мероприятий, обеспечивающих достижение определенной цели и направленных на решение конкретных тактических задач на период реализации ВЦП, стоящих перед субъектом бюджетного планирования, описываемых измеряемыми целевыми индикато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субъекты бюджетного планирования - исполнительные органы сельского поселения «Октябрьский сельсовет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цель ВЦП - описание ожидаемого общественно значимого результата реализации ВЦП в рамках осуществления полномочий и функций субъекта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задача ВЦП - конкретизация направлений по достижению цел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направление реализации ВЦП - перечень конкретных мероприятий, проводимых в рамках достижения тактической задач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целевые индикаторы ВЦП - показатели конечного результата решения тактических задач и хода реализации ВЦП по г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1.3. ВЦП разрабатываются исходя из целей и задач, закрепленных нормативными правовыми актами Калужской области и сельского поселения «Октябрьский сельсовет» за соответствующим исполнительным органом муниципальной власт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4. ВЦП предполагает решение тактических задач путем реализации мероприятий по конкретным направлениям. Решению каждой тактической задачи соответствует целевой показатель, позволяющий оценить степень достижения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1.5. Тактические задачи ВЦП предусматривают выполнение функций и полномочий субъектов бюджетного планирования, закрепленных нормативными правовыми актами Калужской области и сельского поселения «Октябрьский сельсовет» за соответствующим исполнительным органом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Набор целевых индикаторов ВЦП формируется самостоятельно при разработке ВЦ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 xml:space="preserve">1.6. ВЦП должна содержать </w:t>
      </w:r>
      <w:hyperlink w:anchor="Par121">
        <w:r>
          <w:rPr>
            <w:rStyle w:val="InternetLink"/>
            <w:sz w:val="26"/>
            <w:szCs w:val="28"/>
          </w:rPr>
          <w:t>паспорт</w:t>
        </w:r>
      </w:hyperlink>
      <w:r>
        <w:rPr>
          <w:sz w:val="26"/>
          <w:szCs w:val="28"/>
        </w:rPr>
        <w:t xml:space="preserve"> ВЦП согласно приложению № 1 к Положению и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краткую характеристику базового состояния сферы деятельности субъекта бюджетного планирования, для которой разрабатывается ВЦП (рассматривается состояние по году, предшествующему первому году реализации ВЦП), целесообразность и необходимость разработк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цель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задач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срок реализаци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целевые индикаторы - измеряемые количественные показатели решения поставленных задач по годам реализации ВЦП с указанием значений целевых индикаторов базового года (года, предшествующего первому году реализации ВЦП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 xml:space="preserve">- </w:t>
      </w:r>
      <w:hyperlink w:anchor="Par154">
        <w:r>
          <w:rPr>
            <w:rStyle w:val="InternetLink"/>
            <w:sz w:val="26"/>
            <w:szCs w:val="28"/>
          </w:rPr>
          <w:t>перечень</w:t>
        </w:r>
      </w:hyperlink>
      <w:r>
        <w:rPr>
          <w:sz w:val="26"/>
          <w:szCs w:val="28"/>
        </w:rPr>
        <w:t xml:space="preserve"> программных мероприятий, включая состав мероприятий, информацию о необходимых ресурсах (с указанием направлений расходования финансовых средств) и сроках реализации каждого мероприятия, согласно приложению № 2 к Полож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обоснование потребностей в необходимых ресурс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ожидаемую оценку эффективности расходования бюджетных средств по годам в течение всего срока реализации ВЦП, а при необходимости - и после ее ре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методику оценки эффективности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систему управления реализацией ВЦП, включающую в себя распределение полномочий и ответственности между подразделениями субъекта бюджетного планирования, отвечающими за ее реализацию.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8"/>
        </w:rPr>
      </w:pPr>
      <w:bookmarkStart w:id="3" w:name="Par72"/>
      <w:bookmarkEnd w:id="3"/>
      <w:r>
        <w:rPr>
          <w:sz w:val="26"/>
          <w:szCs w:val="28"/>
        </w:rPr>
        <w:t>2. Разработка и утверждение ВЦП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2.1. Решение о разработке ВЦП принимается руководителем субъекта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2.2. Субъект бюджетного план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разрабатывает проекты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обеспечивает реализацию ВЦП и их финансир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формирует и представляет отчет о реализации ВЦП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2.3. ВЦП утверждаются на срок до трех лет постановлением администрации сельского поселения «Октябрь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2.4. ВЦП с предполагаемым началом финансирования из бюджета сельского поселения в предстоящем финансовом году должны быть утверждены не позднее 1 окт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2.5. Реализация ВЦП осуществляется в пределах расходов, выделенных субъекту бюджетного планирования на ее исполнение в бюджете сельского поселения на текущий год и плановый период.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8"/>
        </w:rPr>
      </w:pPr>
      <w:bookmarkStart w:id="4" w:name="Par90"/>
      <w:bookmarkEnd w:id="4"/>
      <w:r>
        <w:rPr>
          <w:sz w:val="26"/>
          <w:szCs w:val="28"/>
        </w:rPr>
        <w:t>3. Реализация и контроль за выполнением ВЦП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1. ВЦП реализуется соответствующим субъектом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2. Субъект бюджетного планирования несет ответственность за выполнение задач, запланированных для реализации ВЦП, и за достижение утвержденных значений целевых индикаторов ВЦ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3. Контроль за ходом реализации ВЦП осуществляется соответствующим субъектом бюджет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3.4. Отчеты о выполнении ВЦП с пояснительной запиской, включающей оценку результативности реализации ВЦП, причины и обоснования отклонения фактически достигнутых значений целевых индикаторов ВЦП от запланированных, а также меры по повышению эффективности, выявлению факторов, негативно влияющих на реализацию ВЦП, представляются субъектами бюджетного планирования Главе администрации сельского поселения «Октябрьский сельсовет» ежегодно не позднее 1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3.5 Глава администрации Сельского поселения «Октябрьский сельсовет» организует проведение мониторинга и анализа хода реализации ВЦП на основании отчетности, являющейся обязательной для субъектов бюджетного планирования, утвердивших ВЦП.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8"/>
        </w:rPr>
      </w:pPr>
      <w:bookmarkStart w:id="5" w:name="Par98"/>
      <w:bookmarkEnd w:id="5"/>
      <w:r>
        <w:rPr>
          <w:sz w:val="26"/>
          <w:szCs w:val="28"/>
        </w:rPr>
        <w:t>4. Распространение результатов реализации ВЦП</w:t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8"/>
        </w:rPr>
        <w:t>4.1. Информация о ВЦП подлежит размещению на интернет-сайте Сельского поселения «Октябрьский сельсов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4.2. Распространению подлежат следующие данные о ВЦП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паспорт ВЦП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информация о выполненных программных мероприят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- оценка достижения целевых индикаторов ВЦП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ложению о Поряд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аботки, утверждения и реализ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ируемых за счет средств бюдж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Октябрь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Par121"/>
      <w:bookmarkStart w:id="7" w:name="Par121"/>
      <w:bookmarkEnd w:id="7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ВЦП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93"/>
        <w:gridCol w:w="3345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, ответственного за реализацию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ормативного правового акта, которым утверждена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 годам реализации програм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146"/>
      <w:bookmarkEnd w:id="8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ложению о Поряд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аботки, утверждения и реализ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инансируемых за счет средств бюдж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Октябрь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овет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bookmarkStart w:id="9" w:name="Par154"/>
      <w:bookmarkEnd w:id="9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ВЦП, СРОКИ РЕАЛИЗАЦ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программы: 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853"/>
        <w:gridCol w:w="907"/>
        <w:gridCol w:w="567"/>
        <w:gridCol w:w="567"/>
        <w:gridCol w:w="624"/>
        <w:gridCol w:w="1531"/>
        <w:gridCol w:w="1276"/>
        <w:gridCol w:w="567"/>
        <w:gridCol w:w="567"/>
        <w:gridCol w:w="56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на реализацию, тыс. руб.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деятельност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задач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задач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9FE4856DFA314FECDFB7C27471833693EACF16E0C902E9B7E461FDA2D56684A34E696E1E00m7O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2:00Z</dcterms:created>
  <dc:creator>UserPC</dc:creator>
  <dc:description/>
  <cp:keywords/>
  <dc:language>en-US</dc:language>
  <cp:lastModifiedBy>Октябрьский</cp:lastModifiedBy>
  <cp:lastPrinted>2014-04-01T15:17:00Z</cp:lastPrinted>
  <dcterms:modified xsi:type="dcterms:W3CDTF">2014-04-04T06:52:00Z</dcterms:modified>
  <cp:revision>4</cp:revision>
  <dc:subject/>
  <dc:title> </dc:title>
</cp:coreProperties>
</file>