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Октябрь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</w:rPr>
        <w:t>от      14 апреля          2014 г.</w:t>
        <w:tab/>
        <w:t xml:space="preserve">                                                       № 35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.Октябрьский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</w:rPr>
        <w:t xml:space="preserve"> </w:t>
      </w:r>
      <w:r>
        <w:rPr>
          <w:b/>
        </w:rPr>
        <w:t>поселения «Октябрьский сельсовет» за 1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квартал  2014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Октябрьский сельсовет» за 1 квартал 2014 года», администрация сельского поселения «Октябрьский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>«Октябрьский сельсовет» за 1 квартал 2014 года»  по доходам в сумме  954667,92 рублей,   по расходам в сумме 1318689,38 рублей с превышением  расходов над доходами в сумме 364021,46 рублей и источниками финансирования дефицита бюджета на сумму 364021,46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отчет «Об исполнении бюджета  сельского поселения «Октябрьский сельсовет»  за 1 квартал 2014 года» в Собрание представителей муниципального образования сельского поселения «Октябрьский сельсовет»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  <w:sz w:val="26"/>
          <w:szCs w:val="26"/>
        </w:rPr>
        <w:t>«Октябрьский сельсовет»                                                         О.В. Нефедова</w:t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Arial CYR" w:hAnsi="Arial CYR" w:cs="Arial CYR"/>
          <w:sz w:val="20"/>
          <w:szCs w:val="20"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2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5:40:00Z</dcterms:created>
  <dc:creator>UserPC</dc:creator>
  <dc:description/>
  <cp:keywords/>
  <dc:language>en-US</dc:language>
  <cp:lastModifiedBy>Октябрьский</cp:lastModifiedBy>
  <cp:lastPrinted>2014-04-01T15:17:00Z</cp:lastPrinted>
  <dcterms:modified xsi:type="dcterms:W3CDTF">2014-05-19T15:54:00Z</dcterms:modified>
  <cp:revision>6</cp:revision>
  <dc:subject/>
  <dc:title> </dc:title>
</cp:coreProperties>
</file>