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15 сентября  2014 года                                                                             №  67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 </w:t>
            </w:r>
            <w:r>
              <w:rPr>
                <w:b/>
                <w:sz w:val="24"/>
                <w:szCs w:val="24"/>
              </w:rPr>
              <w:t xml:space="preserve">СП «Октябрьский сельсовет» № 5 от 03.03.2009года. «О подготовке проекта Правил землепользования и застройки на территории сельского поселения «Октябрьский сельсовет»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В соответствии со ст.30,31 Градостроительного кодекса Российской Федерации , ст.11Земельного кодекса Российской Федерации, ст.14 Федерального закона от 06 октября 2003 года №131-ФЗ «Об общих принципах организации местного самоуправления в Российской Федерации», Уставом сельского поселения «Октябрьский сельсовет», в целях установления порядка осуществления градостроительной деятельности и землепользования  на территории сельского поселения «Октябрьский сельсовет» администрация 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1.Внести изменения в состав комиссии для подготовки проекта изменений в Правила землепользования и застройки на территории сельского поселения «октябрьский сельсовет», изложив состав комиссии в следующем составе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Нефедова Ольга Владимировна – Глава администрации СП «Октябрьский сельсовет», председатель комиссии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Громова Вера Васильевна – ведущий специалист администрации, заместитель председателя комиссии;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Оль Тамара Николаевна – заведующая библиотекой СП «Октябрьский сельсовет», секретарь комиссии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ЧЛЕНЫ КОМИССИИ 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Лаковщикова Наталья Ивановна – заведующая отделом архитектуры, градостроительства, имущественных и земельных отношений администрации МР «Ферзиковский район» (по согласованию);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Сергеева Наталья Владимировна – эксперт администрации сельского поселения «Октябрьский сельсовет»;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Терешкина Ирина Васильевна -  депутат Собрания Представителей сельского поселения «Октябрьский сельсовет» (по согласованию).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2.Состав комиссии утвержденный постановлением администрации №5 от 03.09.2009г. 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 xml:space="preserve">считать утратившим силу.                      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3.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 xml:space="preserve">             О.В.Нефедова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03:00Z</dcterms:created>
  <dc:creator>Sazonov</dc:creator>
  <dc:description/>
  <dc:language>en-US</dc:language>
  <cp:lastModifiedBy>Октябрьский</cp:lastModifiedBy>
  <cp:lastPrinted>2014-09-25T17:03:00Z</cp:lastPrinted>
  <dcterms:modified xsi:type="dcterms:W3CDTF">2014-09-25T13:04:00Z</dcterms:modified>
  <cp:revision>4</cp:revision>
  <dc:subject/>
  <dc:title/>
</cp:coreProperties>
</file>