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 01 августа  2014 года                                                                                       № 58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добровольной пожарной команды</w:t>
      </w:r>
    </w:p>
    <w:p>
      <w:pPr>
        <w:pStyle w:val="Normal"/>
        <w:rPr/>
      </w:pPr>
      <w:r>
        <w:rPr>
          <w:b/>
          <w:sz w:val="24"/>
          <w:szCs w:val="24"/>
        </w:rPr>
        <w:t>в сельском поселении «Октябрьский сельсове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Федеральным законом от 06.10.2003 года № 131-ФР «Об общих принципах организации местного самоуправления в Российской Федерации», администрация создать на территории сельского поселения «Октябрьский сельсовет» добровольную пожарную команду в составе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шкина Владимира Владимировича,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емкина Леонида Викторовича,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ва Александра Васильевича,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нуильского Олега Васильевича,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ерева Николая Романовича,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злова Анатолия Александровича. </w:t>
      </w:r>
    </w:p>
    <w:p>
      <w:pPr>
        <w:pStyle w:val="Style18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репить за добровольной пожарной командой водяную цистерну ОТА – 0.9 на прицеп-шасси 9504 объемом 2000 литр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яную цистерну ОТА – 0.9 на прицеп-шасси 8549 объемом 4000 литр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транспортировки цистерны водяной закрепить трактор: МТЗ-82 №3086 КА-40; МТЗ-82 №4044 КА-40, принадлежащему лицу Егереву Н.Р. и Козлову А.А. (по согласованию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с механизаторами Егеревым Н.Р. и Козловым А.А. соглашение об использовании вышеуказанной техники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МО СП «Октябрьский сельсовет»                                                О.В. Нефедова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13:00Z</dcterms:created>
  <dc:creator>Sazonov</dc:creator>
  <dc:description/>
  <dc:language>en-US</dc:language>
  <cp:lastModifiedBy>Октябрьский</cp:lastModifiedBy>
  <cp:lastPrinted>2014-09-03T16:11:00Z</cp:lastPrinted>
  <dcterms:modified xsi:type="dcterms:W3CDTF">2014-09-03T12:13:00Z</dcterms:modified>
  <cp:revision>2</cp:revision>
  <dc:subject/>
  <dc:title/>
</cp:coreProperties>
</file>