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ЕЛЬСКОГО ПОСЕЛЕНИЯ «ОКТЯБР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03.10. 2014 г.                                                                  № 7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 признании семьи  Чемерис К.К.</w:t>
      </w:r>
    </w:p>
    <w:p>
      <w:pPr>
        <w:pStyle w:val="Normal"/>
        <w:jc w:val="both"/>
        <w:rPr/>
      </w:pPr>
      <w:r>
        <w:rPr>
          <w:b/>
        </w:rPr>
        <w:t>нуждающейся в улучшении жилищных услов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целях дальнейшего участия в Федер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евой программе «Устойчивое развитие сельских территорий на 2014-2017 годы и на период до 2020 года»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смотрев заявление Чемерис Константина Константиновича, Чемерис Наталии Андреевны действующих от своего имени и в качестве законных представителей несовершеннолетнего ребенка: дочери – Чемерис Александры Константиновны, 19 ноября 2008 года,  о признании их семьи нуждающимися в улучшении жилищных условий в целях дальнейшего участия в федеральной целевой Программе «Устойчивое развитие сельских территорий на 2014-2017 года и на период до 2020 года », руководствуясь п.1, ч.1, статьи 51 Жилищного Кодекса РФ, пунктами 5,9,17,18 порядка предоставления социальных выплат гражданам Приложения №4 к Федеральной целевой программе утвержденной Постановлением Правительства РФ от 15.07.2013 года №598, Уставом СП «Октябрьский сельсовет», </w:t>
      </w:r>
    </w:p>
    <w:p>
      <w:pPr>
        <w:pStyle w:val="Style16"/>
        <w:spacing w:before="0" w:after="0"/>
        <w:ind w:left="28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знать  Чемерис Константина Константиновича, 21.06.1974 года рождения  и членов  его семьи:</w:t>
      </w:r>
    </w:p>
    <w:p>
      <w:pPr>
        <w:pStyle w:val="Style16"/>
        <w:spacing w:before="0" w:after="0"/>
        <w:ind w:left="64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жену – Чемерис Наталию Андреевну, 29.04.1979 года рождения;</w:t>
      </w:r>
    </w:p>
    <w:p>
      <w:pPr>
        <w:pStyle w:val="Style16"/>
        <w:spacing w:before="0" w:after="0"/>
        <w:ind w:left="6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 -   Чемерис Александру Константиновну, 19.11.2008года рождения,</w:t>
      </w:r>
    </w:p>
    <w:p>
      <w:pPr>
        <w:pStyle w:val="Normal"/>
        <w:rPr/>
      </w:pPr>
      <w:r>
        <w:rPr/>
        <w:t>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2017 годы и на период до 2020 года»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ind w:left="648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Администрации сельского поселения «Октябрьский сельсовет» уведомить     Чемерис Константина Константиновича  и членов его семьи:</w:t>
      </w:r>
    </w:p>
    <w:p>
      <w:pPr>
        <w:pStyle w:val="Style16"/>
        <w:spacing w:before="0" w:after="0"/>
        <w:ind w:left="64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жену -   Чемерис Наталию Андреевну;</w:t>
      </w:r>
    </w:p>
    <w:p>
      <w:pPr>
        <w:pStyle w:val="Style16"/>
        <w:spacing w:before="0" w:after="0"/>
        <w:ind w:left="6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  - Чемерис Александру Константиновну;</w:t>
      </w:r>
    </w:p>
    <w:p>
      <w:pPr>
        <w:pStyle w:val="Style16"/>
        <w:spacing w:before="0" w:after="0"/>
        <w:ind w:left="6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 2017 годы и на период 2020 год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Настоящее постановл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сельского поселения</w:t>
        <w:tab/>
        <w:t>О.В.Нефедова.</w:t>
      </w:r>
    </w:p>
    <w:p>
      <w:pPr>
        <w:pStyle w:val="Normal"/>
        <w:jc w:val="both"/>
        <w:rPr/>
      </w:pPr>
      <w:r>
        <w:rPr/>
        <w:t>«Октябрьский сельсовет»</w:t>
      </w:r>
    </w:p>
    <w:p>
      <w:pPr>
        <w:pStyle w:val="Style16"/>
        <w:spacing w:before="0" w:after="0"/>
        <w:ind w:left="6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5:16:00Z</dcterms:created>
  <dc:creator>Октябрьский</dc:creator>
  <dc:description/>
  <cp:keywords/>
  <dc:language>en-US</dc:language>
  <cp:lastModifiedBy>Октябрьский</cp:lastModifiedBy>
  <cp:lastPrinted>2014-10-06T10:25:00Z</cp:lastPrinted>
  <dcterms:modified xsi:type="dcterms:W3CDTF">2014-10-10T07:12:00Z</dcterms:modified>
  <cp:revision>8</cp:revision>
  <dc:subject/>
  <dc:title>РОССИЙСКАЯ     ФЕДЕРАЦИЯ</dc:title>
</cp:coreProperties>
</file>