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 12 марта  2013 года                                                                             №  12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 внесении изменений в постановление администрации  </w:t>
            </w:r>
            <w:r>
              <w:rPr>
                <w:b/>
                <w:sz w:val="24"/>
                <w:szCs w:val="24"/>
              </w:rPr>
              <w:t xml:space="preserve">СП «Октябрьский сельсовет» № 41 от 23.08.2010года. «Об утверждении положения о комиссии по соблюдению требований к служебному поведению муниципальных служащих и урегулированию конфликтов интересов» 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соответствии с Указом президента Российской Федерации №821 от 01.07.2010 « О комиссиях по соблюдению требований к служебному поведению федеральных государственных служащих и урегулированию конфликта интересов» </w:t>
      </w:r>
      <w:r>
        <w:rPr>
          <w:rFonts w:eastAsia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1.Внести изменения в состав комиссии по соблюдению требований к служебному поведению муниципальных служащих и урегулированию конфликтов интересов, изложив состав комиссии в следующем составе: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Бондарь Лидия Генриховна – заместитель Главы администрации СП «Октябрьский сельсовет», председатель комиссии;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Громова Вера Васильевна – ведущий специалист администрации, секретарь комиссии;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ЧЛЕНЫ КОМИССИИ :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Оль Тамара Николаевна – заведующая библиотекой СП «Октябрьский сельсовет»;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Самохина Валентина Николаевна – председатель Совета ветеранов (по согласованию).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2.Состав комиссии утвержденный постановлением администрации №41 от 23.08.2010г. </w:t>
      </w:r>
    </w:p>
    <w:p>
      <w:pPr>
        <w:pStyle w:val="Normal"/>
        <w:widowControl w:val="false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считать утратившим силу.                      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3. Постановление вступает в силу с момента подписания.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4. Контроль за выполнением данного постановления оставляю за собо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264" w:after="0"/>
        <w:ind w:firstLine="85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поселения «Октябрьский сельсовет»</w:t>
        <w:tab/>
        <w:tab/>
        <w:tab/>
        <w:t>О.В.Нефедова</w:t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 w:cs="Arial"/>
          <w:sz w:val="24"/>
          <w:szCs w:val="24"/>
        </w:rPr>
        <w:t>Приложение №1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сельского поселения «Октябрьский сельсовет»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от 17 февраля 2014 года № 6               </w:t>
        <w:tab/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b/>
        </w:rPr>
        <w:t>Состав  комиссии</w:t>
      </w:r>
      <w:r>
        <w:rPr/>
        <w:t>.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.В. Нефедова     - Глава администрации СП «Октябрьский сельсовет»,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>М.М.Андриянов   - Депутат Собрания Представителей СП «Октябрьский сельсовет»,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заместитель председателя комиссии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В.В.Громова        - Ведущий специалист администрации  СП «Октябрьский сельсовет»,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кретарь комиссии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>Н.И. Лаковщикова – Заведующая отделом архитектуры, градостроительства, имущест-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венных и земельных отношений администрации муниципального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района «Ферзиковский район»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>М.И.Кислякова        - Помощник санитарного врача ФБУЗ «Центра гигиены и эпидемио-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ab/>
        <w:t xml:space="preserve">   логии в Калужской области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>Е.Г.Волгина             - Директор Ферзиковского филиала КП «БТИ»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>Г.А. Леонова           - Регистратор Управления Федеральной службы государственной</w:t>
        <w:tab/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регистрации, кадастра и картографии по Калужской области (по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.С.Семин             -  Начальник ОНД Ферзиковского района ГУ УНД МЧС по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Калужской области (по согласованию).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02:00Z</dcterms:created>
  <dc:creator>Sazonov</dc:creator>
  <dc:description/>
  <cp:keywords/>
  <dc:language>en-US</dc:language>
  <cp:lastModifiedBy>User</cp:lastModifiedBy>
  <cp:lastPrinted>2014-03-18T11:00:00Z</cp:lastPrinted>
  <dcterms:modified xsi:type="dcterms:W3CDTF">2014-04-14T08:42:00Z</dcterms:modified>
  <cp:revision>4</cp:revision>
  <dc:subject/>
  <dc:title/>
</cp:coreProperties>
</file>