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9955214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>Ферзиковского района</w:t>
        <w:tab/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 06 июня 2014года</w:t>
        <w:tab/>
        <w:t>№ 17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О выплате муниципальным служащим,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замещающим должности муниципальной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службы в администрации сельского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поселения «Октябрьский сельсовет», материальной помощи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</w:t>
      </w:r>
      <w:r>
        <w:rPr/>
        <w:t>Учитывая наличие средств фонда оплаты труда  администрации сельского поселения «Октябрьский сельсовет», в связи с праздничными днем – 12 июня (День России) установленным статьей 112 Трудового кодекса, соответствии с Положением о порядке выплаты муниципальным служащим, замещающим муниципальные должности муниципальной службы  в администрации с.п. «Октябрьский сельсовет», материальной помощи, утвержденным Решением Собрания Представителей СП «Октябрьский сельсовет» от 17.12.2010года №41 «О перечне муниципальных  должностей и должностей муниципальной службы в сельском поселении «Октябрьский сельсовет» оплате труда лиц, замещающих должности муниципальной службы  в сельском поселении «Октябрьский сельсовет»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  <w:r>
        <w:rPr/>
        <w:t>1. Выплатить материальную помощь работникам администрации сельского поселения «Октябрьский сельсовет» в следующем размере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  <w:r>
        <w:rPr/>
        <w:t>1.1. Начальнику финансового отдела администрации СП «Октябрьский сельсовет» Бондарь Лидии Генриховне – 100% должностного оклад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</w:t>
      </w:r>
      <w:r>
        <w:rPr/>
        <w:t>2.1. Ведущему специалисту администрации СП «Октябрьский сельсовет» Громовой Вере Васильевне – 100% должностного оклада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</w:t>
      </w:r>
      <w:r>
        <w:rPr/>
        <w:t>3.1. Эксперту администрации СП «Октябрьский сельсовет» Сергеевой Наталье Владимировне – 100% должностного оклад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b/>
        </w:rPr>
        <w:t>поселения «Октябрьский сельсовет»</w:t>
        <w:tab/>
        <w:t xml:space="preserve">   О.В.Нефе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17:00Z</dcterms:created>
  <dc:creator>UserPC</dc:creator>
  <dc:description/>
  <dc:language>en-US</dc:language>
  <cp:lastModifiedBy>Октябрьский</cp:lastModifiedBy>
  <cp:lastPrinted>2014-07-07T17:16:00Z</cp:lastPrinted>
  <dcterms:modified xsi:type="dcterms:W3CDTF">2014-07-07T13:17:00Z</dcterms:modified>
  <cp:revision>2</cp:revision>
  <dc:subject/>
  <dc:title/>
</cp:coreProperties>
</file>