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34076779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32"/>
          <w:szCs w:val="32"/>
        </w:rPr>
        <w:t>Администрация сельского поселения «Октябрьский сельсовет»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jc w:val="center"/>
        <w:rPr/>
      </w:pPr>
      <w:r>
        <w:rPr>
          <w:b/>
          <w:sz w:val="32"/>
          <w:szCs w:val="32"/>
        </w:rPr>
        <w:t xml:space="preserve">Ферзиковского района </w:t>
        <w:tab/>
        <w:t>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>
          <w:sz w:val="40"/>
          <w:szCs w:val="40"/>
        </w:rPr>
      </w:pPr>
      <w:r>
        <w:rPr/>
        <w:tab/>
      </w:r>
      <w:r>
        <w:rPr>
          <w:sz w:val="40"/>
          <w:szCs w:val="40"/>
        </w:rPr>
        <w:t>РАСПОРЯЖЕНИЕ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от 08 сентября 2014года</w:t>
        <w:tab/>
        <w:t xml:space="preserve">              № 21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  <w:t>п.Октябрьский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привлечении к дисциплинарной </w:t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>ответственности заместителя главы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sz w:val="28"/>
          <w:szCs w:val="28"/>
        </w:rPr>
        <w:t>администрации .</w:t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редставление прокурора Ферзиковского района от 28.08.2014г. о привлечении к дисциплинарной ответственности должностных лиц, допустивших нарушение закона, руководствуясь ст.192 Трудового Кодекса Российской Федерации объявить выговор Бондарь Лидии Генриховне заместителю главы администрации сельского поселения «Октябрьский сельсо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</w:t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«Октябрьский сельсовет»</w:t>
        <w:tab/>
        <w:t xml:space="preserve">       О.В.Нефе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споряжением ознакомлена:______________________Л.Г.Бондар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3:37:00Z</dcterms:created>
  <dc:creator>UserPC</dc:creator>
  <dc:description/>
  <dc:language>en-US</dc:language>
  <cp:lastModifiedBy>Октябрьский</cp:lastModifiedBy>
  <cp:lastPrinted>2014-09-20T17:36:00Z</cp:lastPrinted>
  <dcterms:modified xsi:type="dcterms:W3CDTF">2014-09-20T13:37:00Z</dcterms:modified>
  <cp:revision>2</cp:revision>
  <dc:subject/>
  <dc:title/>
</cp:coreProperties>
</file>