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4629733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28 июня   2014года</w:t>
        <w:tab/>
        <w:t xml:space="preserve">  № 18/а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О предоставлении отпуска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Предоставить очередной отпуск за 2013-2014г.г. ведущему специалисту администрации сельского поселения «Октябрьский сельсовет» Громовой Вере Васильевне продолжительностью 40 календарных дней с 01июля 2013 года по 09 августа включительно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Ежегодный оплачиваемый отпуск продолжительностью 10 дней заменить денежной компенсацией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Выплатить материальную помощь к отпуску в размере двух должностных окладов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Основание: личное заявление Громовой В.В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поселения «Октябрьский сельсовет»</w:t>
        <w:tab/>
        <w:t>О.В.Нефе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а:________________________Громова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3:00Z</dcterms:created>
  <dc:creator>UserPC</dc:creator>
  <dc:description/>
  <cp:keywords/>
  <dc:language>en-US</dc:language>
  <cp:lastModifiedBy>Октябрьский</cp:lastModifiedBy>
  <cp:lastPrinted>2014-08-13T17:12:00Z</cp:lastPrinted>
  <dcterms:modified xsi:type="dcterms:W3CDTF">2014-08-13T13:29:00Z</dcterms:modified>
  <cp:revision>6</cp:revision>
  <dc:subject/>
  <dc:title> </dc:title>
</cp:coreProperties>
</file>