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73453260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 22 мая  2014года</w:t>
        <w:tab/>
        <w:t>№ 16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О предоставлении отпуск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</w:t>
      </w:r>
      <w:r>
        <w:rPr/>
        <w:t>1.Предоставить очередной отпуск за 2013-2014г. г техслужащей администрации сельского поселения «Октябрьский сельсовет» Ахрамкиной Елене Ивановне на 28 календарных дня с 25 мая 2014года по 22 июня 2014года  за период с 20 июня 2013года по 20 июня 2014года включительно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</w:t>
      </w:r>
      <w:r>
        <w:rPr/>
        <w:t>Основание: личное заявление Ахрамкиной Е.И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</w:t>
      </w:r>
      <w:r>
        <w:rPr/>
        <w:t>2.Принять на работу на время отпуска Ахрамкиной Е.И. Ахрамкину М.М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  <w:r>
        <w:rPr/>
        <w:t>Основание: личное заявление Арамкиной М.М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оселения «Октябрьский сельсовет»</w:t>
        <w:tab/>
        <w:t>О.В.Нефе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а:_____________________Ахрамкина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06:00Z</dcterms:created>
  <dc:creator>UserPC</dc:creator>
  <dc:description/>
  <dc:language>en-US</dc:language>
  <cp:lastModifiedBy>Октябрьский</cp:lastModifiedBy>
  <cp:lastPrinted>2014-05-29T10:05:00Z</cp:lastPrinted>
  <dcterms:modified xsi:type="dcterms:W3CDTF">2014-05-29T06:06:00Z</dcterms:modified>
  <cp:revision>2</cp:revision>
  <dc:subject/>
  <dc:title/>
</cp:coreProperties>
</file>