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523561405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 28 июля   2014года</w:t>
        <w:tab/>
        <w:t>№ 20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О предоставлении отпуска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  </w:t>
      </w:r>
      <w:r>
        <w:rPr/>
        <w:t>Предоставить очередной отпуск за 2013-2014г. начальнику финансового отдела сельского поселения «Октябрьский сельсовет» Бондарь Лидии Генриховне на 40 календарных дней с01 августа 2014года по 09 сентября 2014года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</w:t>
      </w:r>
      <w:r>
        <w:rPr/>
        <w:t>Ежегодный оплачиваемый отпуск продолжительностью 10 дней заменить денежной компенсацией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</w:t>
      </w:r>
      <w:r>
        <w:rPr/>
        <w:t>Выплатить материальную помощь к отпуску в размере двух должностных окладов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Основание: личное заявление Бондарь Л.Г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</w:t>
      </w: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поселения «Октябрьский сельсовет»</w:t>
        <w:tab/>
        <w:t>О.В.Нефе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а:_____________________Бондарь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7:00Z</dcterms:created>
  <dc:creator>UserPC</dc:creator>
  <dc:description/>
  <cp:keywords/>
  <dc:language>en-US</dc:language>
  <cp:lastModifiedBy>Октябрьский</cp:lastModifiedBy>
  <cp:lastPrinted>2014-08-13T17:10:00Z</cp:lastPrinted>
  <dcterms:modified xsi:type="dcterms:W3CDTF">2014-08-13T13:10:00Z</dcterms:modified>
  <cp:revision>6</cp:revision>
  <dc:subject/>
  <dc:title> </dc:title>
</cp:coreProperties>
</file>