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635315267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от 25 апреля 2014года</w:t>
        <w:tab/>
        <w:t>№ 14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                                                </w:t>
      </w: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О контроле за обстановкой  и обеспечении безопасности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праздничных мероприятий на территории с. п. «Октябрьский сельсовет»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в период с 30 апреля 2014 года по 12 мая 2014  год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708"/>
        <w:rPr/>
      </w:pPr>
      <w:r>
        <w:rPr/>
        <w:t>С целью повышения контроля по предупреждению и пресечению угроз совершения террористических актов при подготовке и проведении массовых праздничных мероприятий  на территории СП «Октябрьский сельсовет»:</w:t>
      </w:r>
    </w:p>
    <w:p>
      <w:pPr>
        <w:pStyle w:val="Normal"/>
        <w:tabs>
          <w:tab w:val="clear" w:pos="708"/>
          <w:tab w:val="left" w:pos="3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708"/>
        <w:rPr/>
      </w:pPr>
      <w:r>
        <w:rPr/>
        <w:t>- Организовать дежурство сотрудников администрации сельского поселения «Октябрьский сельсовет» с 30.04.2014г. по 12.05.2014г. по графику (график прилагается).</w:t>
      </w:r>
    </w:p>
    <w:p>
      <w:pPr>
        <w:pStyle w:val="Normal"/>
        <w:tabs>
          <w:tab w:val="clear" w:pos="708"/>
          <w:tab w:val="left" w:pos="3465" w:leader="none"/>
        </w:tabs>
        <w:ind w:firstLine="708"/>
        <w:rPr/>
      </w:pPr>
      <w:r>
        <w:rPr/>
        <w:t>-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поселения «Октябрьский сельсовет»</w:t>
        <w:tab/>
        <w:t>О.В.Нефе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5:23:00Z</dcterms:created>
  <dc:creator>UserPC</dc:creator>
  <dc:description/>
  <dc:language>en-US</dc:language>
  <cp:lastModifiedBy>Октябрьский</cp:lastModifiedBy>
  <cp:lastPrinted>2014-05-14T19:14:00Z</cp:lastPrinted>
  <dcterms:modified xsi:type="dcterms:W3CDTF">2014-05-14T15:23:00Z</dcterms:modified>
  <cp:revision>2</cp:revision>
  <dc:subject/>
  <dc:title/>
</cp:coreProperties>
</file>