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856729757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>
          <w:sz w:val="40"/>
          <w:szCs w:val="40"/>
        </w:rPr>
      </w:pPr>
      <w:r>
        <w:rPr/>
        <w:tab/>
      </w:r>
      <w:r>
        <w:rPr>
          <w:sz w:val="40"/>
          <w:szCs w:val="40"/>
        </w:rPr>
        <w:t>РАСПОРЯЖЕНИЕ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от 09 июня  2014года</w:t>
        <w:tab/>
        <w:t>№ 18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                                                   </w:t>
      </w:r>
      <w:r>
        <w:rPr/>
        <w:t>п.Октябрьский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О контроле за обстановкой  и обеспечении безопасности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праздничных мероприятий на территории с. п. «Октябрьский сельсовет»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в период подготовки и проведения Дня России в период с 11 июня 2014 года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по 15 июня 2014 года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both"/>
        <w:rPr/>
      </w:pPr>
      <w:r>
        <w:rPr/>
        <w:t>В соответствии с распоряжением Главы администрации МР «Ферзиковский район» от 06.06.2014года № 119-р в целях недопущения дестабилизации  общественно-политической обстановки ,предупреждения и пресечению возможных угроз совершения террористических актов при подготовке и проведении дня России   на территории СП «Октябрьский сельсовет»:</w: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both"/>
        <w:rPr/>
      </w:pPr>
      <w:r>
        <w:rPr/>
        <w:t>- Организовать дежурство сотрудников администрации сельского поселения «Октябрьский сельсовет» в период с 11 июня .2014г. по 15 июня 2014г. по графику (график прилагается).</w: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both"/>
        <w:rPr/>
      </w:pPr>
      <w:r>
        <w:rPr/>
        <w:t>-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кого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>поселения «Октябрьский сельсовет»</w:t>
        <w:tab/>
        <w:t>О.В.Нефе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09:00Z</dcterms:created>
  <dc:creator>UserPC</dc:creator>
  <dc:description/>
  <dc:language>en-US</dc:language>
  <cp:lastModifiedBy>Октябрьский</cp:lastModifiedBy>
  <cp:lastPrinted>2014-07-08T14:59:00Z</cp:lastPrinted>
  <dcterms:modified xsi:type="dcterms:W3CDTF">2014-07-08T11:09:00Z</dcterms:modified>
  <cp:revision>2</cp:revision>
  <dc:subject/>
  <dc:title/>
</cp:coreProperties>
</file>