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042036295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32"/>
          <w:szCs w:val="32"/>
        </w:rPr>
        <w:t>Администрация сельского поселения «Октябрьский сельсове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>
          <w:sz w:val="40"/>
          <w:szCs w:val="40"/>
        </w:rPr>
      </w:pPr>
      <w:r>
        <w:rPr/>
        <w:tab/>
      </w:r>
      <w:r>
        <w:rPr>
          <w:sz w:val="40"/>
          <w:szCs w:val="40"/>
        </w:rPr>
        <w:t>РАСПОРЯЖЕ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от 14 апреля  2013года</w:t>
        <w:tab/>
        <w:t>№ 11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                                                 </w:t>
      </w:r>
      <w:r>
        <w:rPr/>
        <w:t>п.Октябрьский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О предоставлении отпуска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</w:t>
      </w:r>
      <w:r>
        <w:rPr/>
        <w:t>Предоставить очередной отпуск за 2013-2014г.г. эксперту администрации сельского поселения «Октябрьский сельсовет» Сергеевой Наталье Владимировне продолжительностью 28 календарных дня с 15 апреля 2014 года по 14 мая включительно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       </w:t>
      </w:r>
      <w:r>
        <w:rPr/>
        <w:t>Выплатить материальную помощь к отпуску в размере двух должностных окладов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     </w:t>
      </w:r>
      <w:r>
        <w:rPr/>
        <w:t>Основание: личное заявление Сергеевой Н.В.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>поселения «Октябрьский сельсовет»</w:t>
        <w:tab/>
        <w:t>О.В.Нефе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поряжением ознакомлена____________________Сергеева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27:00Z</dcterms:created>
  <dc:creator>UserPC</dc:creator>
  <dc:description/>
  <dc:language>en-US</dc:language>
  <cp:lastModifiedBy>Октябрьский</cp:lastModifiedBy>
  <cp:lastPrinted>2014-04-21T14:55:00Z</cp:lastPrinted>
  <dcterms:modified xsi:type="dcterms:W3CDTF">2014-04-21T12:57:00Z</dcterms:modified>
  <cp:revision>4</cp:revision>
  <dc:subject/>
  <dc:title/>
</cp:coreProperties>
</file>