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/>
      </w:pPr>
      <w:r>
        <w:rPr>
          <w:sz w:val="22"/>
          <w:szCs w:val="22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СП «Октябрьский сельсовет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Я, Бондарь Лидия Генриховна, 07.10.1956г.р.</w:t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 xml:space="preserve">паспорт 29 02 456591, выдан 03.06.2002 г. ОВД Ферзиковского района Калужской области,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/>
      </w:pPr>
      <w:r>
        <w:rPr>
          <w:b/>
          <w:sz w:val="22"/>
        </w:rPr>
        <w:t xml:space="preserve">Администрация СП «Октябрьский сельсовет» бухгалтер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14"/>
          <w:szCs w:val="16"/>
        </w:rPr>
      </w:pPr>
      <w:r>
        <w:rPr>
          <w:sz w:val="22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/>
            </w:pPr>
            <w:r>
              <w:rPr/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802 Калужска обл., Ферзиковский район , п.Октябрьский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Cs w:val="26"/>
        </w:rPr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2"/>
        </w:rPr>
      </w:pPr>
      <w:r>
        <w:rPr/>
        <w:tab/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  <w:sz w:val="22"/>
        </w:rPr>
      </w:pPr>
      <w:r>
        <w:rPr>
          <w:b/>
          <w:sz w:val="22"/>
        </w:rPr>
        <w:t>д.9 кв.6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сообщаю сведения о доходах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/>
        <w:t xml:space="preserve"> (нужное подчеркнуть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Бондарь Евгения Станиславовича 15.10.1960 паспорт 29 06 167892 от 21.03.2007г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ВД Ферзиковского района  Калужской обл.                  п.Октябрьский д.9 кв.6                          </w:t>
      </w:r>
      <w:r>
        <w:rPr>
          <w:b/>
          <w:sz w:val="22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ГУ «Школьный автобус»                водитель                        </w:t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в случае отсутствия основного места работы (службы) – род занятий)</w:t>
      </w:r>
    </w:p>
    <w:p>
      <w:pPr>
        <w:pStyle w:val="Normal"/>
        <w:pBdr>
          <w:top w:val="single" w:sz="4" w:space="1" w:color="000000"/>
        </w:pBdr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6"/>
              </w:rPr>
              <w:t>Бондарь Евгения Станиславовича</w:t>
            </w:r>
          </w:p>
        </w:tc>
      </w:tr>
    </w:tbl>
    <w:p>
      <w:pPr>
        <w:pStyle w:val="Normal"/>
        <w:spacing w:lineRule="atLeast" w:line="0"/>
        <w:jc w:val="center"/>
        <w:rPr>
          <w:szCs w:val="26"/>
        </w:rPr>
      </w:pPr>
      <w:r>
        <w:rPr>
          <w:sz w:val="22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707"/>
        <w:gridCol w:w="424"/>
        <w:gridCol w:w="1417"/>
        <w:gridCol w:w="1157"/>
        <w:gridCol w:w="285"/>
        <w:gridCol w:w="529"/>
      </w:tblGrid>
      <w:tr>
        <w:trPr/>
        <w:tc>
          <w:tcPr>
            <w:tcW w:w="533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</w:t>
            </w: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108" w:firstLine="1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9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декабр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014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22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ен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40000-00</w:t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Раздел 2. Сведения о расходах</w:t>
      </w:r>
      <w:r>
        <w:rPr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547"/>
        <w:gridCol w:w="3735"/>
        <w:gridCol w:w="21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приобретенного иму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приобрет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е участк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недвижимое имуществ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ные бумаг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  <w:sz w:val="18"/>
            <w:szCs w:val="20"/>
          </w:rPr>
          <w:t>статьей  3</w:t>
        </w:r>
      </w:hyperlink>
      <w:r>
        <w:rPr>
          <w:sz w:val="18"/>
          <w:szCs w:val="20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843"/>
        <w:gridCol w:w="2410"/>
        <w:gridCol w:w="992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илые дома, 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) Трехкомнатная кварти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½ 0общедолев.соб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Октябрьскй д.9 кв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Cs/>
              </w:rPr>
              <w:t>Автомобиль Шевроле Орланд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Октябрьский д.9 кв.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560"/>
        <w:gridCol w:w="1275"/>
        <w:gridCol w:w="1418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ОАО «Сбербанк России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86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1559"/>
        <w:gridCol w:w="2021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0</w:t>
      </w:r>
      <w:r>
        <w:rPr/>
        <w:t>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2552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2127"/>
        <w:gridCol w:w="1984"/>
        <w:gridCol w:w="1985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sectPr>
      <w:footnotePr>
        <w:numFmt w:val="decimal"/>
      </w:footnote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7:00Z</dcterms:created>
  <dc:creator>Ivanova</dc:creator>
  <dc:description/>
  <cp:keywords/>
  <dc:language>en-US</dc:language>
  <cp:lastModifiedBy>User</cp:lastModifiedBy>
  <cp:lastPrinted>2015-05-26T08:41:00Z</cp:lastPrinted>
  <dcterms:modified xsi:type="dcterms:W3CDTF">2015-05-26T05:56:00Z</dcterms:modified>
  <cp:revision>4</cp:revision>
  <dc:subject/>
  <dc:title/>
</cp:coreProperties>
</file>