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</w:t>
        <w:tab/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дан 17.09.2003 года ОВД Ферзиквского района Калужской обла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5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5</w:t>
      </w:r>
      <w:r>
        <w:rPr>
          <w:rFonts w:cs="Times New Roman" w:ascii="Times New Roman" w:hAnsi="Times New Roman"/>
        </w:rPr>
        <w:t>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01  "             01             2016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775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ежемесячное пособие на дет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75,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>льготы как работнику Дома культуры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09,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319660,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28"/>
        <w:gridCol w:w="161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 под индивидуальное строительство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альн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 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 администрации муниципального района «Ферзиковский район» Калужской области от 29.11.2013 года № 59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 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мены долей квартир на праве собственности от 29.11.2008 года, дата регистрации 23.12.2008 года № 40-40-22/009/2008-30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Фиат Палио Н420ЕХ40, 2001 года, 40ХУ № 565347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РЭО ГИБДД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393"/>
      <w:bookmarkEnd w:id="8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в рубл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6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28"/>
      <w:bookmarkEnd w:id="1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473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29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31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64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6"  марта 2016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9:00Z</dcterms:created>
  <dc:creator>UserPC</dc:creator>
  <dc:description/>
  <cp:keywords/>
  <dc:language>en-US</dc:language>
  <cp:lastModifiedBy>UserPC</cp:lastModifiedBy>
  <dcterms:modified xsi:type="dcterms:W3CDTF">2016-03-30T12:56:00Z</dcterms:modified>
  <cp:revision>7</cp:revision>
  <dc:subject/>
  <dc:title>Утверждена</dc:title>
</cp:coreProperties>
</file>