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Я,                    </w:t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выдан 17.09.2003 года ОВД Ферзиковского района Калужской области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</w:t>
      </w:r>
      <w:r>
        <w:rPr>
          <w:rFonts w:cs="Times New Roman" w:ascii="Times New Roman" w:hAnsi="Times New Roman"/>
        </w:rPr>
        <w:t xml:space="preserve">   своих,  супруги   </w:t>
      </w:r>
      <w:r>
        <w:rPr>
          <w:rFonts w:cs="Times New Roman" w:ascii="Times New Roman" w:hAnsi="Times New Roman"/>
          <w:u w:val="single"/>
        </w:rPr>
        <w:t>(супруга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Деменева Александра Евгеньевича, 30.04.2006 года рождения, свидетельство о рождении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H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605640 выдан отделом ЗАГС г. Калуги Управления  ЗАГС Калужской области 10.05.2006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8802, Калужская область, Ферзиковский район, п. Октябрьский д. 13, кв.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5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5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 01   "           01               2016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2-х 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говор дарения доли квартиры от 09.02.2007 года, зарегистрированный в ЕГРП 27.02.200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0-40-22/003/2007-18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6" 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5:00Z</dcterms:created>
  <dc:creator>UserPC</dc:creator>
  <dc:description/>
  <cp:keywords/>
  <dc:language>en-US</dc:language>
  <cp:lastModifiedBy>UserPC</cp:lastModifiedBy>
  <dcterms:modified xsi:type="dcterms:W3CDTF">2016-03-30T12:57:00Z</dcterms:modified>
  <cp:revision>6</cp:revision>
  <dc:subject/>
  <dc:title>Утверждена</dc:title>
</cp:coreProperties>
</file>