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Дувалин Дмитрий Александрович  11.07.1988 гр., паспорт 2908 27331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дан ОУФМС России по Калужской области в Перемышльском райне 12.08.2008 г. 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Племзавод Октябрьский», главный зоотехник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3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089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089,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3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,6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 от 07.08.2013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бербанк России (Ипотека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бербанк России 86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2013 год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0 тыс. рубл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1:00Z</dcterms:created>
  <dc:creator>UserPC</dc:creator>
  <dc:description/>
  <cp:keywords/>
  <dc:language>en-US</dc:language>
  <cp:lastModifiedBy>UserPC</cp:lastModifiedBy>
  <dcterms:modified xsi:type="dcterms:W3CDTF">2016-03-30T12:57:00Z</dcterms:modified>
  <cp:revision>8</cp:revision>
  <dc:subject/>
  <dc:title>Утверждена</dc:title>
</cp:coreProperties>
</file>