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администрацию сельского поселения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" w:name="Par71"/>
      <w:bookmarkEnd w:id="1"/>
      <w:r>
        <w:rPr>
          <w:rFonts w:cs="Times New Roman" w:ascii="Times New Roman" w:hAnsi="Times New Roman"/>
        </w:rPr>
        <w:t xml:space="preserve">СПРАВКА </w:t>
      </w:r>
      <w:hyperlink w:anchor="Par605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6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Я,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асюнина Людмила Викторовна  30.11.1986 гр., паспорт 2913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576273, выдан ОУФМС России по Калужской области в г. Калуг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1.06.2013 </w:t>
      </w:r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специалист администрации муниципального образования сельского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еления «Октябрьский сельсовет»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зарегистрированный по адресу</w:t>
      </w:r>
      <w:r>
        <w:rPr>
          <w:rFonts w:cs="Times New Roman" w:ascii="Times New Roman" w:hAnsi="Times New Roman"/>
          <w:b/>
        </w:rPr>
        <w:t>:  248009, г. Калуга. ул. Грабцевское шоссе дом 156А, кв. 212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общаю   сведения   о   доходах,   расходах   своего супруг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сюнина Константина Анатольевича, 15.05.1986 гр., паспорт 29 05 096983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ыдан ОВД Ферзиковского района Калужской области 15.06.2006</w:t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9802, Калужская область, Ферзиковский район, поселок Октябрьский д. 61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7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атор ООО «РЕМПУТЬМАШ – АГРО»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 января 2015 г.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 декабря 2015 г.</w:t>
      </w:r>
      <w:r>
        <w:rPr>
          <w:rFonts w:cs="Times New Roman" w:ascii="Times New Roman" w:hAnsi="Times New Roman"/>
          <w:sz w:val="24"/>
          <w:szCs w:val="24"/>
        </w:rPr>
        <w:t xml:space="preserve"> об имуществе,                         принадлежаще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сюнину Константину Анатольевичу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 праве   собственности,   о   вкладах  в  банках,  ценных  бумагах,  об обязательствах имущественного характера по состоянию на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" 01 "   января   2016 г.</w:t>
      </w:r>
      <w:bookmarkStart w:id="2" w:name="Par106"/>
      <w:bookmarkEnd w:id="2"/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7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292, 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292, 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142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9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" w:name="Par223"/>
      <w:bookmarkEnd w:id="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" w:name="Par225"/>
      <w:bookmarkEnd w:id="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932"/>
        <w:gridCol w:w="1796"/>
        <w:gridCol w:w="1507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6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жилой до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щая долевая собственность, доля в праве 1/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оссия, Калужская область, Ферзиковский район, поселок Октябрьский дом 6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1,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снование-договор купли продажи жилого дома, зарегистрированный в ЕГРП 02.11.2004 года за № 40-10/22-05/2004-471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2-х комнатная 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щая долевая собственность 1/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оссия, Калужская область, Ферзиковский район, поселок Октябрьский дом 11, квартира 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,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идетельство о государственной регистрации права 40КЛ № 735073, дата выдачи 07.05.2014 года; договор купли-продажи от 28.04.2014 года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Par320"/>
      <w:bookmarkStart w:id="7" w:name="Par320"/>
      <w:bookmarkEnd w:id="7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548"/>
        <w:gridCol w:w="2807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47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) LADA PRIORA 2170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к638ху40, 201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дивидуальн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РЭО ГИБДД по Калужской области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)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FORD MONDEO </w:t>
            </w:r>
            <w:r>
              <w:rPr>
                <w:rFonts w:cs="Times New Roman" w:ascii="Times New Roman" w:hAnsi="Times New Roman"/>
                <w:b/>
                <w:i/>
              </w:rPr>
              <w:t>к611те40, 201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дивидуальн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РЭО ГИБДД по Калужской области</w:t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" w:name="Par393"/>
      <w:bookmarkStart w:id="9" w:name="Par393"/>
      <w:bookmarkEnd w:id="9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0" w:name="Par426"/>
      <w:bookmarkStart w:id="11" w:name="Par426"/>
      <w:bookmarkEnd w:id="11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ar428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473"/>
      <w:bookmarkEnd w:id="13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hyperlink w:anchor="Par426">
        <w:r>
          <w:rPr>
            <w:rStyle w:val="InternetLink"/>
            <w:rFonts w:cs="Times New Roman" w:ascii="Times New Roman" w:hAnsi="Times New Roman"/>
            <w:color w:val="0000FF"/>
          </w:rPr>
          <w:t>разделу   5</w:t>
        </w:r>
      </w:hyperlink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0______________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4" w:name="Par529"/>
      <w:bookmarkEnd w:id="1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5" w:name="Par531"/>
      <w:bookmarkEnd w:id="1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6" w:name="Par564"/>
      <w:bookmarkEnd w:id="16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8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25" марта  2016 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41:00Z</dcterms:created>
  <dc:creator>UserPC</dc:creator>
  <dc:description/>
  <cp:keywords/>
  <dc:language>en-US</dc:language>
  <cp:lastModifiedBy>UserPC</cp:lastModifiedBy>
  <dcterms:modified xsi:type="dcterms:W3CDTF">2016-04-04T05:16:00Z</dcterms:modified>
  <cp:revision>12</cp:revision>
  <dc:subject/>
  <dc:title>Утверждена</dc:title>
</cp:coreProperties>
</file>