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иссию по контролю сведений за достоверностью сведений о доходах и расходах, об имуществе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5%23Par605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1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6%23Par60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 </w:t>
      </w:r>
      <w:r>
        <w:rPr>
          <w:rFonts w:cs="Times New Roman" w:ascii="Times New Roman" w:hAnsi="Times New Roman"/>
          <w:b/>
          <w:sz w:val="24"/>
          <w:szCs w:val="24"/>
        </w:rPr>
        <w:t xml:space="preserve">Терёшкина Ирина Васильевна, 22.06.1961 года рождения, паспорт 2906 №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</w:rPr>
        <w:t xml:space="preserve">          № </w:t>
      </w:r>
      <w:r>
        <w:rPr>
          <w:rFonts w:cs="Times New Roman" w:ascii="Times New Roman" w:hAnsi="Times New Roman"/>
          <w:b/>
        </w:rPr>
        <w:t xml:space="preserve">137571,  </w:t>
      </w:r>
      <w:r>
        <w:rPr>
          <w:rFonts w:cs="Times New Roman" w:ascii="Times New Roman" w:hAnsi="Times New Roman"/>
          <w:b/>
          <w:sz w:val="24"/>
          <w:szCs w:val="24"/>
        </w:rPr>
        <w:t>выдан 08.08.2006 года ОВД Ферзиковского района Калужской области</w:t>
      </w:r>
      <w:r>
        <w:rPr>
          <w:rFonts w:cs="Times New Roman" w:ascii="Times New Roman" w:hAnsi="Times New Roman"/>
          <w:b/>
        </w:rPr>
        <w:t xml:space="preserve">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хоз МОУ «Октябрьская средняя образовательная школ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ный по адресу:  Калужская область, Ферзиковский район, п. Октябрьский д. 74, кв. 1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7620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6pt" to="468.4pt,0.6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сообщаю   сведения   о   доходах,   расходах  </w:t>
      </w:r>
      <w:r>
        <w:rPr>
          <w:rFonts w:cs="Times New Roman" w:ascii="Times New Roman" w:hAnsi="Times New Roman"/>
          <w:u w:val="single"/>
        </w:rPr>
        <w:t xml:space="preserve"> своих</w:t>
      </w:r>
      <w:r>
        <w:rPr>
          <w:rFonts w:cs="Times New Roman" w:ascii="Times New Roman" w:hAnsi="Times New Roman"/>
        </w:rPr>
        <w:t>,  супруги   (супруга),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10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</wp:posOffset>
                </wp:positionH>
                <wp:positionV relativeFrom="paragraph">
                  <wp:posOffset>26670</wp:posOffset>
                </wp:positionV>
                <wp:extent cx="5962650" cy="0"/>
                <wp:effectExtent l="0" t="5080" r="0" b="5080"/>
                <wp:wrapNone/>
                <wp:docPr id="1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1pt" to="468.4pt,2.1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283845</wp:posOffset>
                </wp:positionV>
                <wp:extent cx="5962650" cy="0"/>
                <wp:effectExtent l="0" t="5080" r="0" b="5080"/>
                <wp:wrapNone/>
                <wp:docPr id="12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2.35pt" to="468.4pt,22.3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за    отчетный   период   с  1  января  2015г.   по   31  декабря  2015г.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ёшкиной Ирине Васильевн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 обязательствах имущественного характера по состоянию на " 01" января   2016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" w:name="Par106"/>
      <w:bookmarkEnd w:id="2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7%23Par607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3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8%23Par60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048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22048,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9%23Par609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5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0%23Par61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1%23Par61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2%23Par61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3%23Par61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бственность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 д. 74, кв. 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45,0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говор купли-продажи от 22.09.2006 года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бственность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 д. 74, кв. 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0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говор купли-продажи от 22.09.2006 года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bookmarkStart w:id="6" w:name="Par320"/>
      <w:bookmarkEnd w:id="6"/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4%23Par614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0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7" w:name="Par393"/>
      <w:bookmarkEnd w:id="7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5%23Par61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6%23Par61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7%23Par61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бербанк России п. Ферзико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уб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3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" w:name="Par426"/>
      <w:bookmarkEnd w:id="8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" w:name="Par428"/>
      <w:bookmarkEnd w:id="9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8%23Par61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9%23Par61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0%23Par62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1%23Par62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" w:name="Par473"/>
      <w:bookmarkEnd w:id="10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2%23Par62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3%23Par62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426%23Par42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разделу   5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1" w:name="Par529"/>
      <w:bookmarkEnd w:id="11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531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4%23Par624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0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5%23Par6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6%23Par62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7%23Par62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564"/>
      <w:bookmarkEnd w:id="1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8%23Par628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4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9%23Par62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0%23Par6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1%23Par63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2%23Par6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3%23Par63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8"  марта 2016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13:00Z</dcterms:created>
  <dc:creator>UserPC</dc:creator>
  <dc:description/>
  <cp:keywords/>
  <dc:language>en-US</dc:language>
  <cp:lastModifiedBy>UserPC</cp:lastModifiedBy>
  <dcterms:modified xsi:type="dcterms:W3CDTF">2016-04-08T12:28:00Z</dcterms:modified>
  <cp:revision>3</cp:revision>
  <dc:subject/>
  <dc:title>Утверждена</dc:title>
</cp:coreProperties>
</file>