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bookmarkStart w:id="0" w:name="Par60"/>
      <w:bookmarkEnd w:id="0"/>
      <w:r>
        <w:rPr>
          <w:rFonts w:cs="Times New Roman" w:ascii="Times New Roman" w:hAnsi="Times New Roman"/>
        </w:rPr>
        <w:t>Утвержде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ом Президен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3 июня 2014 г. N 460</w:t>
      </w:r>
    </w:p>
    <w:p>
      <w:pPr>
        <w:pStyle w:val="Normal"/>
        <w:widowControl w:val="false"/>
        <w:tabs>
          <w:tab w:val="clear" w:pos="708"/>
          <w:tab w:val="left" w:pos="82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2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2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обрание Представителей СП «Октябрьский сельсовет»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8115</wp:posOffset>
                </wp:positionH>
                <wp:positionV relativeFrom="paragraph">
                  <wp:posOffset>26035</wp:posOffset>
                </wp:positionV>
                <wp:extent cx="5791200" cy="0"/>
                <wp:effectExtent l="0" t="5080" r="0" b="508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2.05pt" to="468.4pt,2.0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(указывается наименование кадрового подразделения федерального государственного органа, иного органа или организаци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bookmarkStart w:id="1" w:name="Par71"/>
      <w:bookmarkEnd w:id="1"/>
      <w:r>
        <w:rPr>
          <w:rFonts w:cs="Times New Roman" w:ascii="Times New Roman" w:hAnsi="Times New Roman"/>
        </w:rPr>
        <w:t xml:space="preserve">СПРАВКА </w:t>
      </w:r>
      <w:hyperlink w:anchor="Par605">
        <w:r>
          <w:rPr>
            <w:rStyle w:val="InternetLink"/>
            <w:rFonts w:cs="Times New Roman" w:ascii="Times New Roman" w:hAnsi="Times New Roman"/>
            <w:color w:val="0000FF"/>
          </w:rPr>
          <w:t>&lt;1&gt;</w:t>
        </w:r>
      </w:hyperlink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мущественного характера </w:t>
      </w:r>
      <w:hyperlink w:anchor="Par606">
        <w:r>
          <w:rPr>
            <w:rStyle w:val="InternetLink"/>
            <w:rFonts w:cs="Times New Roman" w:ascii="Times New Roman" w:hAnsi="Times New Roman"/>
            <w:color w:val="0000FF"/>
          </w:rPr>
          <w:t>&lt;2&gt;</w:t>
        </w:r>
      </w:hyperlink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tabs>
          <w:tab w:val="clear" w:pos="708"/>
          <w:tab w:val="left" w:pos="202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Я,         </w:t>
      </w:r>
      <w:r>
        <w:rPr>
          <w:rFonts w:cs="Times New Roman" w:ascii="Times New Roman" w:hAnsi="Times New Roman"/>
          <w:b/>
          <w:sz w:val="24"/>
          <w:szCs w:val="24"/>
        </w:rPr>
        <w:t>Грибов Николай Михайлович   19.05.1960 гр., паспорт 2905  047509,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</wp:posOffset>
                </wp:positionH>
                <wp:positionV relativeFrom="paragraph">
                  <wp:posOffset>22860</wp:posOffset>
                </wp:positionV>
                <wp:extent cx="5686425" cy="0"/>
                <wp:effectExtent l="0" t="5080" r="0" b="508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pt,1.8pt" to="468.4pt,1.8pt" ID="Прямая соединительная лини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tabs>
          <w:tab w:val="clear" w:pos="708"/>
          <w:tab w:val="left" w:pos="202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выдан ОВД Ферзиковского района Калужской области  23.08.2005</w:t>
      </w:r>
      <w:r>
        <w:rPr>
          <w:rFonts w:cs="Times New Roman" w:ascii="Times New Roman" w:hAnsi="Times New Roman"/>
          <w:b/>
        </w:rPr>
        <w:t xml:space="preserve"> г.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335</wp:posOffset>
                </wp:positionH>
                <wp:positionV relativeFrom="paragraph">
                  <wp:posOffset>-2540</wp:posOffset>
                </wp:positionV>
                <wp:extent cx="5962650" cy="0"/>
                <wp:effectExtent l="0" t="5080" r="0" b="5080"/>
                <wp:wrapNone/>
                <wp:docPr id="3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-0.2pt" to="468.4pt,-0.2pt" ID="Прямая соединительная линия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(фамилия, имя, отчество, дата рождения, серия и номер паспорта, дата выдачи и орган, выдавший паспорт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АО Племзавод «Октябрьский», водитель</w:t>
      </w:r>
    </w:p>
    <w:p>
      <w:pPr>
        <w:pStyle w:val="ConsPlusNonforma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</wp:posOffset>
                </wp:positionH>
                <wp:positionV relativeFrom="paragraph">
                  <wp:posOffset>635</wp:posOffset>
                </wp:positionV>
                <wp:extent cx="5962650" cy="0"/>
                <wp:effectExtent l="0" t="5080" r="0" b="5080"/>
                <wp:wrapNone/>
                <wp:docPr id="4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0.05pt" to="472.15pt,0.05pt" ID="Прямая соединительная линия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место работы (службы), занимаемая (замещаемая) должность; в случае отсутствия основного места работы (службы) - род занятий; должность, на замещение которой претендует гражданин (если применимо))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зарегистрированный по адресу</w:t>
      </w:r>
      <w:r>
        <w:rPr>
          <w:rFonts w:cs="Times New Roman" w:ascii="Times New Roman" w:hAnsi="Times New Roman"/>
          <w:b/>
        </w:rPr>
        <w:t>: 249802, Калужская обл, Ферзиковский р-н, п. Октябрьский д. 75, кв. 2</w:t>
      </w:r>
    </w:p>
    <w:p>
      <w:pPr>
        <w:pStyle w:val="ConsPlusNonforma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96415</wp:posOffset>
                </wp:positionH>
                <wp:positionV relativeFrom="paragraph">
                  <wp:posOffset>13970</wp:posOffset>
                </wp:positionV>
                <wp:extent cx="4152900" cy="0"/>
                <wp:effectExtent l="0" t="5080" r="0" b="5080"/>
                <wp:wrapNone/>
                <wp:docPr id="5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5pt,1.1pt" to="468.4pt,1.1pt" ID="Прямая соединительная линия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(адрес места регистрации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общаю   сведения   о   доходах,   расходах   свои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335</wp:posOffset>
                </wp:positionH>
                <wp:positionV relativeFrom="paragraph">
                  <wp:posOffset>4445</wp:posOffset>
                </wp:positionV>
                <wp:extent cx="5962650" cy="0"/>
                <wp:effectExtent l="0" t="5080" r="0" b="5080"/>
                <wp:wrapNone/>
                <wp:docPr id="6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0.35pt" to="468.4pt,0.35pt" ID="Прямая соединительная линия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(фамилия, имя, отчество, год рождения, серия и номер паспорта, дата выдачи и орган, выдавший паспорт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335</wp:posOffset>
                </wp:positionH>
                <wp:positionV relativeFrom="paragraph">
                  <wp:posOffset>13970</wp:posOffset>
                </wp:positionV>
                <wp:extent cx="5962650" cy="0"/>
                <wp:effectExtent l="0" t="5080" r="0" b="5080"/>
                <wp:wrapNone/>
                <wp:docPr id="7" name="Прямая соедините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.1pt" to="468.4pt,1.1pt" ID="Прямая соединительная линия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адрес места регистрации, основное место работы (службы), занимаемая  (замещаемая) должност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335</wp:posOffset>
                </wp:positionH>
                <wp:positionV relativeFrom="paragraph">
                  <wp:posOffset>33020</wp:posOffset>
                </wp:positionV>
                <wp:extent cx="5962650" cy="0"/>
                <wp:effectExtent l="0" t="5080" r="0" b="5080"/>
                <wp:wrapNone/>
                <wp:docPr id="8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2.6pt" to="468.4pt,2.6pt" ID="Прямая соединительная линия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отчетный период с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 января 2015 г.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31 декабря 2015 г.</w:t>
      </w:r>
      <w:r>
        <w:rPr>
          <w:rFonts w:cs="Times New Roman" w:ascii="Times New Roman" w:hAnsi="Times New Roman"/>
          <w:sz w:val="24"/>
          <w:szCs w:val="24"/>
        </w:rPr>
        <w:t xml:space="preserve"> об имуществе,                         принадлежащем</w:t>
      </w:r>
    </w:p>
    <w:p>
      <w:pPr>
        <w:pStyle w:val="ConsPlusNonforma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335</wp:posOffset>
                </wp:positionH>
                <wp:positionV relativeFrom="paragraph">
                  <wp:posOffset>39370</wp:posOffset>
                </wp:positionV>
                <wp:extent cx="5962650" cy="0"/>
                <wp:effectExtent l="0" t="5080" r="0" b="5080"/>
                <wp:wrapNone/>
                <wp:docPr id="9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3.1pt" to="468.4pt,3.1pt" ID="Прямая соединительная линия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  праве   собственности,   о   вкладах  в  банках,  ценных  бумагах,  об обязательствах имущественного характера по состоянию на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" 01 "   января   2016 г.</w:t>
      </w:r>
      <w:bookmarkStart w:id="2" w:name="Par106"/>
      <w:bookmarkEnd w:id="2"/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здел 1. Сведения о доходах </w:t>
      </w:r>
      <w:hyperlink w:anchor="Par607">
        <w:r>
          <w:rPr>
            <w:rStyle w:val="InternetLink"/>
            <w:rFonts w:cs="Times New Roman" w:ascii="Times New Roman" w:hAnsi="Times New Roman"/>
            <w:color w:val="0000FF"/>
          </w:rPr>
          <w:t>&lt;3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7006"/>
        <w:gridCol w:w="192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хо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еличина дохода </w:t>
            </w:r>
            <w:hyperlink w:anchor="Par60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по основному месту работ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1142,4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педагогической и научн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иной творческ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вкладов в банках и иных кредитны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доходы (указать вид дохода)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 за отчетный пери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1142,4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3" w:name="Par142"/>
      <w:bookmarkEnd w:id="3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Раздел 2. Сведения о расходах </w:t>
      </w:r>
      <w:hyperlink w:anchor="Par609">
        <w:r>
          <w:rPr>
            <w:rStyle w:val="InternetLink"/>
            <w:rFonts w:cs="Times New Roman" w:ascii="Times New Roman" w:hAnsi="Times New Roman"/>
            <w:color w:val="0000FF"/>
          </w:rPr>
          <w:t>&lt;5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6"/>
        <w:gridCol w:w="2268"/>
        <w:gridCol w:w="1764"/>
        <w:gridCol w:w="3056"/>
        <w:gridCol w:w="194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иобретенного имущест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сделки (руб.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</w:t>
            </w:r>
            <w:hyperlink w:anchor="Par61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6&gt;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ные бумаг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4" w:name="Par223"/>
      <w:bookmarkEnd w:id="4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3. Сведения об имуществ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5" w:name="Par225"/>
      <w:bookmarkEnd w:id="5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1. Недвижимое имуществ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1748"/>
        <w:gridCol w:w="1794"/>
        <w:gridCol w:w="1693"/>
        <w:gridCol w:w="1330"/>
        <w:gridCol w:w="2478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наименование имуществ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hyperlink w:anchor="Par61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7&gt;</w:t>
              </w:r>
            </w:hyperlink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и источник средств </w:t>
            </w:r>
            <w:hyperlink w:anchor="Par61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8&gt;</w:t>
              </w:r>
            </w:hyperlink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емельные участки </w:t>
            </w:r>
            <w:hyperlink w:anchor="Par61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9&gt;</w:t>
              </w:r>
            </w:hyperlink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ые дома, дачи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ы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) 4-х комнатна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/5  общей долевой собственност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. Октябрь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д. 75, кв. 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9,4 кв. м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Договор купли-продажи кварти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от 07.07.2004 г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и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6" w:name="Par320"/>
      <w:bookmarkStart w:id="7" w:name="Par320"/>
      <w:bookmarkEnd w:id="7"/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Транспортные сред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3346"/>
        <w:gridCol w:w="3009"/>
        <w:gridCol w:w="2692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, марка, модель транспортного средства, год изготовлени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hyperlink w:anchor="Par61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0&gt;</w:t>
              </w:r>
            </w:hyperlink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егистрац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грузовые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ые средства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техник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уш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анспортные средств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8" w:name="Par393"/>
      <w:bookmarkStart w:id="9" w:name="Par393"/>
      <w:bookmarkEnd w:id="9"/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дел 4. Сведения о счетах в банках и иных кредит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4"/>
        <w:gridCol w:w="2296"/>
        <w:gridCol w:w="1596"/>
        <w:gridCol w:w="1441"/>
        <w:gridCol w:w="1442"/>
        <w:gridCol w:w="226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адрес банка или иной кредитной организ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валюта счета </w:t>
            </w:r>
            <w:hyperlink w:anchor="Par61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1&gt;</w:t>
              </w:r>
            </w:hyperlink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ткрытия сче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к на счете </w:t>
            </w:r>
            <w:hyperlink w:anchor="Par61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2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поступивших на счет денежных средств </w:t>
            </w:r>
            <w:hyperlink w:anchor="Par61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3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0" w:name="Par426"/>
      <w:bookmarkStart w:id="11" w:name="Par426"/>
      <w:bookmarkEnd w:id="11"/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5. Сведения о ценных бумагах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2" w:name="Par428"/>
      <w:bookmarkEnd w:id="12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1. Акции и иное участие в коммерческих организациях и фонда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2506"/>
        <w:gridCol w:w="2212"/>
        <w:gridCol w:w="1567"/>
        <w:gridCol w:w="1232"/>
        <w:gridCol w:w="154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организационно-правовая форма организации </w:t>
            </w:r>
            <w:hyperlink w:anchor="Par61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4&gt;</w:t>
              </w:r>
            </w:hyperlink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организации (адрес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ставный капитал </w:t>
            </w:r>
            <w:hyperlink w:anchor="Par61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5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участия </w:t>
            </w:r>
            <w:hyperlink w:anchor="Par62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6&gt;</w:t>
              </w:r>
            </w:hyperlink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участия </w:t>
            </w:r>
            <w:hyperlink w:anchor="Par62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7&gt;</w:t>
              </w:r>
            </w:hyperlink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3" w:name="Par473"/>
      <w:bookmarkEnd w:id="13"/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5.2. Иные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330"/>
        <w:gridCol w:w="1946"/>
        <w:gridCol w:w="2547"/>
        <w:gridCol w:w="1652"/>
        <w:gridCol w:w="161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ценной бумаги </w:t>
            </w:r>
            <w:hyperlink w:anchor="Par62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8&gt;</w:t>
              </w:r>
            </w:hyperlink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о, выпустившее ценную бумаг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величина обязательства (руб.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щая стоимость </w:t>
            </w:r>
            <w:hyperlink w:anchor="Par62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9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Итого   по   </w:t>
      </w:r>
      <w:hyperlink w:anchor="Par426">
        <w:r>
          <w:rPr>
            <w:rStyle w:val="InternetLink"/>
            <w:rFonts w:cs="Times New Roman" w:ascii="Times New Roman" w:hAnsi="Times New Roman"/>
            <w:color w:val="0000FF"/>
          </w:rPr>
          <w:t>разделу   5</w:t>
        </w:r>
      </w:hyperlink>
      <w:r>
        <w:rPr>
          <w:rFonts w:cs="Times New Roman" w:ascii="Times New Roman" w:hAnsi="Times New Roman"/>
        </w:rPr>
        <w:t xml:space="preserve">   "Сведения   о   ценных   бумагах"  суммарная декларированная стоимость ценных бумаг, включая доли участия в коммерческих организациях (руб.), 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0______________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4" w:name="Par529"/>
      <w:bookmarkEnd w:id="14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6. Сведения об обязательствах имущественного характер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5" w:name="Par531"/>
      <w:bookmarkEnd w:id="15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1. Объекты недвижимого имущества, находящиеся в пользовании </w:t>
      </w:r>
      <w:hyperlink w:anchor="Par624">
        <w:r>
          <w:rPr>
            <w:rStyle w:val="InternetLink"/>
            <w:rFonts w:cs="Times New Roman" w:ascii="Times New Roman" w:hAnsi="Times New Roman"/>
            <w:color w:val="0000FF"/>
          </w:rPr>
          <w:t>&lt;20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2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722"/>
        <w:gridCol w:w="1932"/>
        <w:gridCol w:w="1805"/>
        <w:gridCol w:w="2282"/>
        <w:gridCol w:w="135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мущества </w:t>
            </w:r>
            <w:hyperlink w:anchor="Par62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1&gt;</w:t>
              </w:r>
            </w:hyperlink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сроки пользования </w:t>
            </w:r>
            <w:hyperlink w:anchor="Par62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2&gt;</w:t>
              </w:r>
            </w:hyperlink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ользования </w:t>
            </w:r>
            <w:hyperlink w:anchor="Par62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3&gt;</w:t>
              </w:r>
            </w:hyperlink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6" w:name="Par564"/>
      <w:bookmarkEnd w:id="16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2. Срочные обязательства финансового характера </w:t>
      </w:r>
      <w:hyperlink w:anchor="Par628">
        <w:r>
          <w:rPr>
            <w:rStyle w:val="InternetLink"/>
            <w:rFonts w:cs="Times New Roman" w:ascii="Times New Roman" w:hAnsi="Times New Roman"/>
            <w:color w:val="0000FF"/>
          </w:rPr>
          <w:t>&lt;24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8"/>
        <w:gridCol w:w="1792"/>
        <w:gridCol w:w="1456"/>
        <w:gridCol w:w="1694"/>
        <w:gridCol w:w="2785"/>
        <w:gridCol w:w="1302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обязательства </w:t>
            </w:r>
            <w:hyperlink w:anchor="Par62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5&gt;</w:t>
              </w:r>
            </w:hyperlink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дитор (должник) </w:t>
            </w:r>
            <w:hyperlink w:anchor="Par63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6&gt;</w:t>
              </w:r>
            </w:hyperlink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возникновения </w:t>
            </w:r>
            <w:hyperlink w:anchor="Par63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7&gt;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обязательства/размер обязательства по состоянию на отчетную дату </w:t>
            </w:r>
            <w:hyperlink w:anchor="Par63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8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я обязательства </w:t>
            </w:r>
            <w:hyperlink w:anchor="Par63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9&gt;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остоверность и полноту настоящих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"23" марта 2016 г. 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(подпись лица, представляющего сведен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Ф.И.О. и подпись лица, принявшего справку)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6:23:00Z</dcterms:created>
  <dc:creator>UserPC</dc:creator>
  <dc:description/>
  <cp:keywords/>
  <dc:language>en-US</dc:language>
  <cp:lastModifiedBy>UserPC</cp:lastModifiedBy>
  <dcterms:modified xsi:type="dcterms:W3CDTF">2016-03-30T12:53:00Z</dcterms:modified>
  <cp:revision>8</cp:revision>
  <dc:subject/>
  <dc:title>Утверждена</dc:title>
</cp:coreProperties>
</file>