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а Алексея Васильевича 07.07.1977 гр., паспорт 2901 340213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30.01.2002 года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У КО «Школьный автобус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у Алексею Васильевичу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8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Магаз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4 «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 40 АА № 062655, дата выдачи 17.07.2015 год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ВАЗ 21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ИБДД п. Ферзиково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  <w:bookmarkStart w:id="16" w:name="Par564"/>
      <w:bookmarkStart w:id="17" w:name="Par564"/>
      <w:bookmarkEnd w:id="1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7" марта 2016 г. 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38:00Z</dcterms:created>
  <dc:creator>UserPC</dc:creator>
  <dc:description/>
  <cp:keywords/>
  <dc:language>en-US</dc:language>
  <cp:lastModifiedBy>UserPC</cp:lastModifiedBy>
  <dcterms:modified xsi:type="dcterms:W3CDTF">2016-03-30T12:58:00Z</dcterms:modified>
  <cp:revision>12</cp:revision>
  <dc:subject/>
  <dc:title>Утверждена</dc:title>
</cp:coreProperties>
</file>