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Я,</w:t>
        <w:tab/>
        <w:t xml:space="preserve">  </w:t>
      </w:r>
      <w:r>
        <w:rPr>
          <w:rFonts w:cs="Times New Roman" w:ascii="Times New Roman" w:hAnsi="Times New Roman"/>
          <w:b/>
        </w:rPr>
        <w:t xml:space="preserve">Андриянов Михаил Маркович,  01.12.1945 года рождения, паспорт 2903 703248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выдан 04.04.2003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года ОВД Ферзиковского района Калужской обла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енсионе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1245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</w:t>
      </w:r>
      <w:r>
        <w:rPr>
          <w:rFonts w:cs="Times New Roman" w:ascii="Times New Roman" w:hAnsi="Times New Roman"/>
          <w:b/>
        </w:rPr>
        <w:t>п. Октябрьский д. 1, кв. 15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  <w:u w:val="single"/>
        </w:rPr>
        <w:t>1  января  2015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  <w:u w:val="single"/>
        </w:rPr>
        <w:t>31  декабря  2015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дриянову Михаилй Маркович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 </w:t>
      </w:r>
      <w:r>
        <w:rPr>
          <w:rFonts w:cs="Times New Roman" w:ascii="Times New Roman" w:hAnsi="Times New Roman"/>
          <w:b/>
        </w:rPr>
        <w:t>" 01 "              01            2016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164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516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земельный участок для с/х производств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Сп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рзиковский район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58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 администрации Ферзиковского района Калужской области от 17.10.1994 года № 27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квартира 3-х 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Октябрьский д. 1, кв.15 Ферзиковский район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3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о передачи квартиры в собственность от 20.12.1994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393"/>
      <w:bookmarkEnd w:id="8"/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6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28"/>
      <w:bookmarkEnd w:id="1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473"/>
      <w:bookmarkEnd w:id="11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29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31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64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9" февраля 2016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7:00Z</dcterms:created>
  <dc:creator>UserPC</dc:creator>
  <dc:description/>
  <cp:keywords/>
  <dc:language>en-US</dc:language>
  <cp:lastModifiedBy>UserPC</cp:lastModifiedBy>
  <dcterms:modified xsi:type="dcterms:W3CDTF">2016-03-30T12:53:00Z</dcterms:modified>
  <cp:revision>7</cp:revision>
  <dc:subject/>
  <dc:title>Утверждена</dc:title>
</cp:coreProperties>
</file>