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5%23Par605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1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6%23Par60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3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,               </w:t>
      </w:r>
      <w:r>
        <w:rPr>
          <w:rFonts w:cs="Times New Roman" w:ascii="Times New Roman" w:hAnsi="Times New Roman"/>
          <w:b/>
        </w:rPr>
        <w:t>Качанжи Феодора Ильинична, 26.01.1963 года рождения, паспорт  2909 375570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</w:rPr>
        <w:t xml:space="preserve">выдан 21.01.2010 года ТП УФМС России по Калужской области в Ферзиковском районе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b/>
        </w:rPr>
        <w:t>Октябрьская врачебная амбулатория, врач общей практик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егистрированный по адресу:  </w:t>
      </w:r>
      <w:r>
        <w:rPr>
          <w:rFonts w:cs="Times New Roman" w:ascii="Times New Roman" w:hAnsi="Times New Roman"/>
          <w:b/>
        </w:rPr>
        <w:t>249802, Калужская область, Ферзиковский район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tabs>
          <w:tab w:val="clear" w:pos="708"/>
          <w:tab w:val="left" w:pos="231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                            </w:t>
      </w:r>
      <w:r>
        <w:rPr>
          <w:rFonts w:cs="Times New Roman" w:ascii="Times New Roman" w:hAnsi="Times New Roman"/>
          <w:b/>
        </w:rPr>
        <w:t>п. Октябрьский д. 1, кв.1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7620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6pt" to="468.4pt,0.6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u w:val="single"/>
        </w:rPr>
        <w:t>сообщаю   сведения   о   доходах,   расходах   своих</w:t>
      </w:r>
      <w:r>
        <w:rPr>
          <w:rFonts w:cs="Times New Roman" w:ascii="Times New Roman" w:hAnsi="Times New Roman"/>
        </w:rPr>
        <w:t>,  супруги   (супруга),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10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</wp:posOffset>
                </wp:positionH>
                <wp:positionV relativeFrom="paragraph">
                  <wp:posOffset>26670</wp:posOffset>
                </wp:positionV>
                <wp:extent cx="5962650" cy="0"/>
                <wp:effectExtent l="0" t="5080" r="0" b="5080"/>
                <wp:wrapNone/>
                <wp:docPr id="1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1pt" to="468.4pt,2.1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283845</wp:posOffset>
                </wp:positionV>
                <wp:extent cx="5962650" cy="0"/>
                <wp:effectExtent l="0" t="5080" r="0" b="5080"/>
                <wp:wrapNone/>
                <wp:docPr id="12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2.35pt" to="468.4pt,22.3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за    отчетный   период   с  1  января  2015г.   по   31  декабря  2015г.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34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Качанжи Феодора Ильинична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 </w:t>
      </w:r>
      <w:r>
        <w:rPr>
          <w:rFonts w:cs="Times New Roman" w:ascii="Times New Roman" w:hAnsi="Times New Roman"/>
          <w:b/>
        </w:rPr>
        <w:t>"  01  "           01            2016     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5915</wp:posOffset>
                </wp:positionH>
                <wp:positionV relativeFrom="paragraph">
                  <wp:posOffset>4445</wp:posOffset>
                </wp:positionV>
                <wp:extent cx="247650" cy="0"/>
                <wp:effectExtent l="0" t="5080" r="0" b="5080"/>
                <wp:wrapNone/>
                <wp:docPr id="15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0.35pt" to="145.9pt,0.35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8340</wp:posOffset>
                </wp:positionH>
                <wp:positionV relativeFrom="paragraph">
                  <wp:posOffset>4445</wp:posOffset>
                </wp:positionV>
                <wp:extent cx="752475" cy="0"/>
                <wp:effectExtent l="0" t="5080" r="0" b="5080"/>
                <wp:wrapNone/>
                <wp:docPr id="16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0.35pt" to="213.4pt,0.3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1790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0" b="5080"/>
                <wp:wrapNone/>
                <wp:docPr id="17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0.35pt" to="245.65pt,0.3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" w:name="Par106"/>
      <w:bookmarkEnd w:id="2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\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7%23Par607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3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08%23Par60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275,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пенсия по выслуге лет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0275,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9%23Par609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5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0%23Par61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1%23Par61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2%23Par61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3%23Par61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квартира 2-х комнатная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ственность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1, кв. 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7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 передачи квартиры от 18.02.2013 № 4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6" w:name="Par320"/>
      <w:bookmarkEnd w:id="6"/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4%23Par614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0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7" w:name="Par393"/>
      <w:bookmarkEnd w:id="7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5%23Par61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6%23Par61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7%23Par61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" w:name="Par426"/>
      <w:bookmarkEnd w:id="8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" w:name="Par428"/>
      <w:bookmarkEnd w:id="9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8%23Par61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9%23Par61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0%23Par62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1%23Par62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" w:name="Par473"/>
      <w:bookmarkEnd w:id="10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2%23Par62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3%23Par62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426%23Par42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разделу   5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1" w:name="Par529"/>
      <w:bookmarkEnd w:id="11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531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24%23Par624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0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5%23Par6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6%23Par62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7%23Par62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564"/>
      <w:bookmarkEnd w:id="1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28%23Par628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4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9%23Par62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0%23Par6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1%23Par63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2%23Par6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3%23Par63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16" марта 2016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29:00Z</dcterms:created>
  <dc:creator>UserPC</dc:creator>
  <dc:description/>
  <cp:keywords/>
  <dc:language>en-US</dc:language>
  <cp:lastModifiedBy>UserPC</cp:lastModifiedBy>
  <dcterms:modified xsi:type="dcterms:W3CDTF">2016-03-30T12:57:00Z</dcterms:modified>
  <cp:revision>6</cp:revision>
  <dc:subject/>
  <dc:title>Утверждена</dc:title>
</cp:coreProperties>
</file>