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bookmarkStart w:id="0" w:name="Par60"/>
      <w:bookmarkEnd w:id="0"/>
      <w:r>
        <w:rPr>
          <w:rFonts w:cs="Times New Roman" w:ascii="Times New Roman" w:hAnsi="Times New Roman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ом Презид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июня 2014 г. N 460</w:t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обрание Представителей СП «Октябрьский сельсовет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115</wp:posOffset>
                </wp:positionH>
                <wp:positionV relativeFrom="paragraph">
                  <wp:posOffset>26035</wp:posOffset>
                </wp:positionV>
                <wp:extent cx="5791200" cy="0"/>
                <wp:effectExtent l="0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2.05pt" to="468.4pt,2.0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1" w:name="Par71"/>
      <w:bookmarkEnd w:id="1"/>
      <w:r>
        <w:rPr>
          <w:rFonts w:cs="Times New Roman" w:ascii="Times New Roman" w:hAnsi="Times New Roman"/>
        </w:rPr>
        <w:t xml:space="preserve">СПРАВКА </w:t>
      </w:r>
      <w:hyperlink w:anchor="Par605">
        <w:r>
          <w:rPr>
            <w:rStyle w:val="InternetLink"/>
            <w:rFonts w:cs="Times New Roman" w:ascii="Times New Roman" w:hAnsi="Times New Roman"/>
            <w:color w:val="0000FF"/>
          </w:rPr>
          <w:t>&lt;1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ущественного характера </w:t>
      </w:r>
      <w:hyperlink w:anchor="Par606">
        <w:r>
          <w:rPr>
            <w:rStyle w:val="InternetLink"/>
            <w:rFonts w:cs="Times New Roman" w:ascii="Times New Roman" w:hAnsi="Times New Roman"/>
            <w:color w:val="0000FF"/>
          </w:rPr>
          <w:t>&lt;2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202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Я,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Шмаргун Александр Васильевич   паспорт 1502  794557,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22860</wp:posOffset>
                </wp:positionV>
                <wp:extent cx="5686425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1.8pt" to="468.4pt,1.8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tabs>
          <w:tab w:val="clear" w:pos="708"/>
          <w:tab w:val="left" w:pos="202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выдан Клинцовским ГРОВД Брянской области  26.09.2002</w:t>
      </w:r>
      <w:r>
        <w:rPr>
          <w:rFonts w:cs="Times New Roman" w:ascii="Times New Roman" w:hAnsi="Times New Roman"/>
          <w:b/>
        </w:rPr>
        <w:t xml:space="preserve"> г.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</wp:posOffset>
                </wp:positionH>
                <wp:positionV relativeFrom="paragraph">
                  <wp:posOffset>-2540</wp:posOffset>
                </wp:positionV>
                <wp:extent cx="5962650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-0.2pt" to="468.4pt,-0.2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поселения «Октябрьский сельсовет»,  ОАО Племзавод «Октябрьский», генеральный директор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5962650" cy="0"/>
                <wp:effectExtent l="0" t="5080" r="0" b="5080"/>
                <wp:wrapNone/>
                <wp:docPr id="4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.05pt" to="472.15pt,0.05pt" ID="Прямая соединительная линия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зарегистрированный по адресу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п. Детчино, ул. Московская д. 51, кв. 15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6415</wp:posOffset>
                </wp:positionH>
                <wp:positionV relativeFrom="paragraph">
                  <wp:posOffset>13970</wp:posOffset>
                </wp:positionV>
                <wp:extent cx="4152900" cy="0"/>
                <wp:effectExtent l="0" t="5080" r="0" b="5080"/>
                <wp:wrapNone/>
                <wp:docPr id="5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1.1pt" to="468.4pt,1.1pt" ID="Прямая соединительная линия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адрес места регистр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общаю   сведения   о   доходах,   расходах   свои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335</wp:posOffset>
                </wp:positionH>
                <wp:positionV relativeFrom="paragraph">
                  <wp:posOffset>4445</wp:posOffset>
                </wp:positionV>
                <wp:extent cx="5962650" cy="0"/>
                <wp:effectExtent l="0" t="5080" r="0" b="5080"/>
                <wp:wrapNone/>
                <wp:docPr id="6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0.35pt" to="468.4pt,0.35pt" ID="Прямая соединительная линия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335</wp:posOffset>
                </wp:positionH>
                <wp:positionV relativeFrom="paragraph">
                  <wp:posOffset>13970</wp:posOffset>
                </wp:positionV>
                <wp:extent cx="5962650" cy="0"/>
                <wp:effectExtent l="0" t="5080" r="0" b="5080"/>
                <wp:wrapNone/>
                <wp:docPr id="7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.1pt" to="468.4pt,1.1pt" ID="Прямая соединительная 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 (замещаемая) должнос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335</wp:posOffset>
                </wp:positionH>
                <wp:positionV relativeFrom="paragraph">
                  <wp:posOffset>33020</wp:posOffset>
                </wp:positionV>
                <wp:extent cx="5962650" cy="0"/>
                <wp:effectExtent l="0" t="5080" r="0" b="5080"/>
                <wp:wrapNone/>
                <wp:docPr id="8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.6pt" to="468.4pt,2.6pt" ID="Прямая соединительная линия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отчетный период с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 января 2015 г.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1 декабря 2015 г.</w:t>
      </w:r>
      <w:r>
        <w:rPr>
          <w:rFonts w:cs="Times New Roman" w:ascii="Times New Roman" w:hAnsi="Times New Roman"/>
          <w:sz w:val="24"/>
          <w:szCs w:val="24"/>
        </w:rPr>
        <w:t xml:space="preserve"> об имуществе,                         принадлежащем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335</wp:posOffset>
                </wp:positionH>
                <wp:positionV relativeFrom="paragraph">
                  <wp:posOffset>39370</wp:posOffset>
                </wp:positionV>
                <wp:extent cx="5962650" cy="0"/>
                <wp:effectExtent l="0" t="5080" r="0" b="5080"/>
                <wp:wrapNone/>
                <wp:docPr id="9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3.1pt" to="468.4pt,3.1pt" ID="Прямая соединительная линия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  праве   собственности,   о   вкладах  в  банках,  ценных  бумагах,  об обязательствах имущественного характера по состоянию на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" 01 "   января   2016 г.</w:t>
      </w:r>
      <w:bookmarkStart w:id="2" w:name="Par106"/>
      <w:bookmarkEnd w:id="2"/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дел 1. Сведения о доходах </w:t>
      </w:r>
      <w:hyperlink w:anchor="Par607">
        <w:r>
          <w:rPr>
            <w:rStyle w:val="InternetLink"/>
            <w:rFonts w:cs="Times New Roman" w:ascii="Times New Roman" w:hAnsi="Times New Roman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hyperlink w:anchor="Par60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9385,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9385,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3" w:name="Par142"/>
      <w:bookmarkEnd w:id="3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hyperlink w:anchor="Par609">
        <w:r>
          <w:rPr>
            <w:rStyle w:val="InternetLink"/>
            <w:rFonts w:cs="Times New Roman" w:ascii="Times New Roman" w:hAnsi="Times New Roman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hyperlink w:anchor="Par6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4" w:name="Par223"/>
      <w:bookmarkEnd w:id="4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5" w:name="Par225"/>
      <w:bookmarkEnd w:id="5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1980"/>
        <w:gridCol w:w="1614"/>
        <w:gridCol w:w="1693"/>
        <w:gridCol w:w="1330"/>
        <w:gridCol w:w="247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7&gt;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hyperlink w:anchor="Par6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hyperlink w:anchor="Par6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9&gt;</w:t>
              </w:r>
            </w:hyperlink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алужская область, г. Калуга, Правый берег, район 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4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говор купли-продажи от 22 мая 2015 год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) 3-х комнатна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щая долевая ¼ в прав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г. Калуг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л. Николо-Козин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д. 29, кв. 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4,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видетельство 40КЛ 532461, договор № 71484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9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) однокомнатна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говор даре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. Детчино,ул. Московская д. 51, кв. 1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3,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говор дарения 03.11.2011 год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) объект строительств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ъект долевого строительств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алужская область, г. Калуга, район Правобережья, квартал 2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5,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теринский капитал, кредитный договор № 1621991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6" w:name="Par320"/>
      <w:bookmarkStart w:id="7" w:name="Par320"/>
      <w:bookmarkEnd w:id="7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0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) Форд Эксплорер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ндивидуальн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. Калуга</w:t>
            </w:r>
          </w:p>
        </w:tc>
      </w:tr>
      <w:tr>
        <w:trPr>
          <w:trHeight w:val="425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) ГАЗ- 66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ндивидуальн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. Калуга</w:t>
            </w:r>
          </w:p>
        </w:tc>
      </w:tr>
      <w:tr>
        <w:trPr>
          <w:trHeight w:val="327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8" w:name="Par393"/>
      <w:bookmarkStart w:id="9" w:name="Par393"/>
      <w:bookmarkEnd w:id="9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hyperlink w:anchor="Par6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hyperlink w:anchor="Par6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2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hyperlink w:anchor="Par6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3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бербанк России 86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убл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.10г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8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превывышает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ТБ-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убл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1.12.2015г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4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ретит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0" w:name="Par426"/>
      <w:bookmarkStart w:id="11" w:name="Par426"/>
      <w:bookmarkEnd w:id="11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2" w:name="Par428"/>
      <w:bookmarkEnd w:id="12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hyperlink w:anchor="Par61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hyperlink w:anchor="Par6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5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hyperlink w:anchor="Par6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6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hyperlink w:anchor="Par6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3" w:name="Par473"/>
      <w:bookmarkEnd w:id="13"/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hyperlink w:anchor="Par6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hyperlink w:anchor="Par62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9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Итого   по   </w:t>
      </w:r>
      <w:hyperlink w:anchor="Par426">
        <w:r>
          <w:rPr>
            <w:rStyle w:val="InternetLink"/>
            <w:rFonts w:cs="Times New Roman" w:ascii="Times New Roman" w:hAnsi="Times New Roman"/>
            <w:color w:val="0000FF"/>
          </w:rPr>
          <w:t>разделу   5</w:t>
        </w:r>
      </w:hyperlink>
      <w:r>
        <w:rPr>
          <w:rFonts w:cs="Times New Roman" w:ascii="Times New Roman" w:hAnsi="Times New Roman"/>
        </w:rPr>
        <w:t xml:space="preserve">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0______________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4" w:name="Par529"/>
      <w:bookmarkEnd w:id="14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5" w:name="Par531"/>
      <w:bookmarkEnd w:id="15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hyperlink w:anchor="Par624">
        <w:r>
          <w:rPr>
            <w:rStyle w:val="InternetLink"/>
            <w:rFonts w:cs="Times New Roman" w:ascii="Times New Roman" w:hAnsi="Times New Roman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hyperlink w:anchor="Par6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1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hyperlink w:anchor="Par62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2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hyperlink w:anchor="Par62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3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6" w:name="Par564"/>
      <w:bookmarkEnd w:id="16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hyperlink w:anchor="Par628">
        <w:r>
          <w:rPr>
            <w:rStyle w:val="InternetLink"/>
            <w:rFonts w:cs="Times New Roman" w:ascii="Times New Roman" w:hAnsi="Times New Roman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hyperlink w:anchor="Par62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5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hyperlink w:anchor="Par63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hyperlink w:anchor="Par63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7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hyperlink w:anchor="Par63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8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hyperlink w:anchor="Par63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реди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вт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редитный договор 621/0651-000229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810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"26" марта 2016 г.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7:44:00Z</dcterms:created>
  <dc:creator>UserPC</dc:creator>
  <dc:description/>
  <cp:keywords/>
  <dc:language>en-US</dc:language>
  <cp:lastModifiedBy>UserPC</cp:lastModifiedBy>
  <dcterms:modified xsi:type="dcterms:W3CDTF">2016-03-30T12:56:00Z</dcterms:modified>
  <cp:revision>5</cp:revision>
  <dc:subject/>
  <dc:title>Утверждена</dc:title>
</cp:coreProperties>
</file>