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цию сельского поселения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,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асюнина Людмила Викторовна,  30.11.1989 гр., паспорт 2913 576273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выдан  ОУФМС России по Калужской области в г. Калуге 21.06.2013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6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специалист администрации муниципального образования сельск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35560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8pt" to="468.4pt,2.8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 «Октябрьский сельсовет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45085</wp:posOffset>
                </wp:positionV>
                <wp:extent cx="5962650" cy="0"/>
                <wp:effectExtent l="0" t="5080" r="0" b="508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55pt" to="468.4pt,3.5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регистрированный по адресу: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48009, г. Калуга, ул. Грабцевское шосее д. 156А, кв. 212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общаю   сведения   о   доходах,  расходах своих</w:t>
      </w:r>
      <w:r>
        <w:rPr>
          <w:rFonts w:cs="Times New Roman" w:ascii="Times New Roman" w:hAnsi="Times New Roman"/>
          <w:sz w:val="24"/>
          <w:szCs w:val="24"/>
        </w:rPr>
        <w:t xml:space="preserve">, супруги (супруга), несовершеннолетнего ребенка (нужное подчеркнуть) 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  отчетный  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 1  января  2015 г.   по   31  декабря 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принадлежащем </w:t>
      </w:r>
    </w:p>
    <w:p>
      <w:pPr>
        <w:pStyle w:val="ConsPlusNonforma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сюниной Людмиле Викторовне</w:t>
      </w:r>
    </w:p>
    <w:p>
      <w:pPr>
        <w:pStyle w:val="ConsPlusNonformat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01" января 2016 г.</w:t>
      </w:r>
    </w:p>
    <w:p>
      <w:pPr>
        <w:pStyle w:val="ConsPlusNonformat"/>
        <w:tabs>
          <w:tab w:val="clear" w:pos="708"/>
          <w:tab w:val="left" w:pos="3765" w:leader="none"/>
        </w:tabs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8178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доход от продажи машин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8178, 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2- комнатная квартира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долевая собственность 1/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оссия, Калужская область, Ферзиковский район, поселок Октябрьский дом 11, квартира 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4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о государственной регистрации права 40КЛ № 735074, дата выдачи 07.05.2014 года; договор купли-продажи от 28.04.2014 год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6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Par393"/>
      <w:bookmarkStart w:id="8" w:name="Par393"/>
      <w:bookmarkEnd w:id="8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6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28"/>
      <w:bookmarkEnd w:id="10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473"/>
      <w:bookmarkEnd w:id="11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bookmarkStart w:id="12" w:name="Par529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31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64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5" марта  2016 г.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0:00Z</dcterms:created>
  <dc:creator>UserPC</dc:creator>
  <dc:description/>
  <cp:keywords/>
  <dc:language>en-US</dc:language>
  <cp:lastModifiedBy>UserPC</cp:lastModifiedBy>
  <dcterms:modified xsi:type="dcterms:W3CDTF">2016-04-04T05:32:00Z</dcterms:modified>
  <cp:revision>12</cp:revision>
  <dc:subject/>
  <dc:title>Утверждена</dc:title>
</cp:coreProperties>
</file>