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bookmarkStart w:id="0" w:name="Par60"/>
      <w:bookmarkEnd w:id="0"/>
      <w:r>
        <w:rPr>
          <w:rFonts w:cs="Times New Roman" w:ascii="Times New Roman" w:hAnsi="Times New Roman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июня 2014 г. N 46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3B2D36"/>
          <w:sz w:val="24"/>
          <w:szCs w:val="24"/>
          <w:shd w:fill="F6F6F4" w:val="clear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3B2D36"/>
          <w:sz w:val="24"/>
          <w:szCs w:val="24"/>
          <w:shd w:fill="F6F6F4" w:val="clear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4"/>
          <w:szCs w:val="24"/>
          <w:shd w:fill="F6F6F4" w:val="clear"/>
        </w:rPr>
        <w:t>В Собрание Представителей СП «Октябрьский сельсовет»</w:t>
      </w:r>
    </w:p>
    <w:p>
      <w:pPr>
        <w:pStyle w:val="Normal"/>
        <w:pBdr>
          <w:top w:val="single" w:sz="4" w:space="2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указывается наименование кадрового подразделения федерального государственного органа, </w:t>
      </w:r>
    </w:p>
    <w:p>
      <w:pPr>
        <w:pStyle w:val="Normal"/>
        <w:pBdr>
          <w:top w:val="single" w:sz="4" w:space="2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ого органа или организации)</w:t>
      </w:r>
    </w:p>
    <w:p>
      <w:pPr>
        <w:pStyle w:val="Normal"/>
        <w:pBdr>
          <w:top w:val="single" w:sz="4" w:space="2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РАВКА</w:t>
        <w:br/>
      </w:r>
      <w:r>
        <w:rPr>
          <w:rFonts w:cs="Times New Roman" w:ascii="Times New Roman" w:hAnsi="Times New Roman"/>
          <w:bCs/>
          <w:sz w:val="28"/>
          <w:szCs w:val="28"/>
        </w:rPr>
        <w:t>о доходах, расходах, об имуществе и обязательствах имущественного</w:t>
        <w:br/>
        <w:t>характера</w:t>
      </w:r>
      <w:r>
        <w:rPr>
          <w:rStyle w:val="FootnoteAnchor"/>
          <w:rFonts w:cs="Times New Roman" w:ascii="Times New Roman" w:hAnsi="Times New Roman"/>
          <w:bCs/>
          <w:sz w:val="28"/>
          <w:szCs w:val="28"/>
          <w:vertAlign w:val="superscript"/>
        </w:rPr>
        <w:footnoteReference w:id="2"/>
      </w:r>
      <w:r>
        <w:rPr>
          <w:rFonts w:cs="Times New Roman" w:ascii="Times New Roman" w:hAnsi="Times New Roman"/>
          <w:bCs/>
          <w:sz w:val="28"/>
          <w:szCs w:val="28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 Воробьева Лариса Александровна, 31 мая 1960 года рождения, паспорт 2910 400731, выдан 24.05.2010 ТП УФМС России по Калужской области в Ферзиковском районе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униципального общеобразовательного учреждения «Октябрьская средняя общеобразовательная школа» муниципального района «Ферзиковский район» Калужской области</w:t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</w:rPr>
        <w:t xml:space="preserve">место работы (службы), занимаемая (замещаемая) должность; </w:t>
        <w:br/>
      </w:r>
      <w:r>
        <w:rPr>
          <w:rFonts w:cs="Times New Roman" w:ascii="Times New Roman" w:hAnsi="Times New Roman"/>
          <w:sz w:val="18"/>
          <w:szCs w:val="18"/>
          <w:u w:val="single"/>
        </w:rPr>
        <w:t>в случае отсутствия основного места работы (службы) – род занятий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ный по адресу:  249802 Калужская область, Ферзиковский район, п. </w:t>
      </w:r>
      <w:r>
        <w:rPr>
          <w:rFonts w:cs="Times New Roman" w:ascii="Times New Roman" w:hAnsi="Times New Roman"/>
          <w:sz w:val="24"/>
          <w:szCs w:val="24"/>
          <w:u w:val="single"/>
        </w:rPr>
        <w:t>Октябрьский, д. 12, кв.13____________________________________________________</w:t>
      </w:r>
    </w:p>
    <w:p>
      <w:pPr>
        <w:pStyle w:val="Normal"/>
        <w:ind w:left="4248" w:hanging="5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ю сведения о доходах, расходах </w:t>
      </w:r>
      <w:r>
        <w:rPr>
          <w:rFonts w:cs="Times New Roman" w:ascii="Times New Roman" w:hAnsi="Times New Roman"/>
          <w:sz w:val="24"/>
          <w:szCs w:val="24"/>
          <w:u w:val="single"/>
        </w:rPr>
        <w:t>своих</w:t>
      </w:r>
      <w:r>
        <w:rPr>
          <w:rFonts w:cs="Times New Roman" w:ascii="Times New Roman" w:hAnsi="Times New Roman"/>
          <w:sz w:val="24"/>
          <w:szCs w:val="24"/>
        </w:rPr>
        <w:t>, супруги (супруга), несовершеннолетнего ребенка (нужное подчеркнуть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(фамилия, имя, отчество, год рождения, серия и номер паспорта, дата выдачи и орган, выдавший паспор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места регистрации, основное место работы (службы), занимаемая (замещаемая) должность) 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 случае отсутствия основного места работы (службы) – род занятий) 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</w:t>
      </w:r>
      <w:r>
        <w:rPr>
          <w:rFonts w:cs="Times New Roman" w:ascii="Times New Roman" w:hAnsi="Times New Roman"/>
          <w:sz w:val="24"/>
          <w:szCs w:val="24"/>
          <w:u w:val="single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г. по 31 декабря 20</w:t>
      </w:r>
      <w:r>
        <w:rPr>
          <w:rFonts w:cs="Times New Roman" w:ascii="Times New Roman" w:hAnsi="Times New Roman"/>
          <w:sz w:val="24"/>
          <w:szCs w:val="24"/>
          <w:u w:val="single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г., об имуществе, принадлежащем </w:t>
      </w:r>
      <w:r>
        <w:rPr>
          <w:rFonts w:cs="Times New Roman" w:ascii="Times New Roman" w:hAnsi="Times New Roman"/>
          <w:sz w:val="24"/>
          <w:szCs w:val="24"/>
          <w:u w:val="single"/>
        </w:rPr>
        <w:t>Воробьевой Ларисе Александровне</w:t>
      </w:r>
      <w:r>
        <w:rPr>
          <w:rFonts w:cs="Times New Roman" w:ascii="Times New Roman" w:hAnsi="Times New Roman"/>
          <w:sz w:val="24"/>
          <w:szCs w:val="24"/>
        </w:rPr>
        <w:t xml:space="preserve"> на праве собственности, о вкладах в банках, ценных бумагах, об обязательствах имущественного характера по состоянию на «</w:t>
      </w:r>
      <w:r>
        <w:rPr>
          <w:rFonts w:cs="Times New Roman" w:ascii="Times New Roman" w:hAnsi="Times New Roman"/>
          <w:sz w:val="24"/>
          <w:szCs w:val="24"/>
          <w:u w:val="single"/>
        </w:rPr>
        <w:t>31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>декабря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u w:val="single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дел 1. Сведения о доходах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~1%5CUser%5CLOCALS~1%5CTemp%5C%D0%91%D0%9B%D0%90%D0%9D%D0%9A%20%D0%BD%D0%BE%D0%B2%D0%BE%D0%B9%20%D1%81%D0%BF%D1%80%D0%B0%D0%B2%D0%BA%D0%B8-2.doc" \l "Par607%23Par607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3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08%23Par608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4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3377.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2613.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52.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пенсия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94020.7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890364.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" w:name="Par142"/>
      <w:bookmarkEnd w:id="1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~1%5CUser%5CLOCALS~1%5CTemp%5C%D0%91%D0%9B%D0%90%D0%9D%D0%9A%20%D0%BD%D0%BE%D0%B2%D0%BE%D0%B9%20%D1%81%D0%BF%D1%80%D0%B0%D0%B2%D0%BA%D0%B8-2.doc" \l "Par609%23Par609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5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0%23Par61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6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eastAsia="Times New Roman" w:cs="Times New Roman" w:ascii="Times New Roman" w:hAnsi="Times New Roman"/>
              </w:rPr>
              <w:t xml:space="preserve"> не имею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eastAsia="Times New Roman" w:cs="Times New Roman" w:ascii="Times New Roman" w:hAnsi="Times New Roman"/>
              </w:rPr>
              <w:t xml:space="preserve"> не имею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eastAsia="Times New Roman" w:cs="Times New Roman" w:ascii="Times New Roman" w:hAnsi="Times New Roman"/>
              </w:rPr>
              <w:t xml:space="preserve"> не имею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eastAsia="Times New Roman" w:cs="Times New Roman" w:ascii="Times New Roman" w:hAnsi="Times New Roman"/>
              </w:rPr>
              <w:t xml:space="preserve"> не имею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2" w:name="Par223"/>
      <w:bookmarkEnd w:id="2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3" w:name="Par225"/>
      <w:bookmarkEnd w:id="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932"/>
        <w:gridCol w:w="1610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1%23Par611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7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2%23Par61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8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3%23Par613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9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eastAsia="Times New Roman" w:cs="Times New Roman" w:ascii="Times New Roman" w:hAnsi="Times New Roman"/>
              </w:rPr>
              <w:t xml:space="preserve"> не имею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eastAsia="Times New Roman" w:cs="Times New Roman" w:ascii="Times New Roman" w:hAnsi="Times New Roman"/>
              </w:rPr>
              <w:t xml:space="preserve"> не имею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Двухкомнатная квартир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 1/2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ужская обл., Ферзиковск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п. Октябрьски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12, кв.13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ередачи квартиры от 10 сентября 2004 г. № 56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eastAsia="Times New Roman" w:cs="Times New Roman" w:ascii="Times New Roman" w:hAnsi="Times New Roman"/>
              </w:rPr>
              <w:t xml:space="preserve"> не имею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eastAsia="Times New Roman" w:cs="Times New Roman" w:ascii="Times New Roman" w:hAnsi="Times New Roman"/>
              </w:rPr>
              <w:t xml:space="preserve"> не имею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" w:name="Par320"/>
      <w:bookmarkStart w:id="5" w:name="Par320"/>
      <w:bookmarkEnd w:id="5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4%23Par614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0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eastAsia="Times New Roman" w:cs="Times New Roman" w:ascii="Times New Roman" w:hAnsi="Times New Roman"/>
              </w:rPr>
              <w:t xml:space="preserve"> не имею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eastAsia="Times New Roman" w:cs="Times New Roman" w:ascii="Times New Roman" w:hAnsi="Times New Roman"/>
              </w:rPr>
              <w:t xml:space="preserve"> не имею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eastAsia="Times New Roman" w:cs="Times New Roman" w:ascii="Times New Roman" w:hAnsi="Times New Roman"/>
              </w:rPr>
              <w:t xml:space="preserve"> не имею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eastAsia="Times New Roman" w:cs="Times New Roman" w:ascii="Times New Roman" w:hAnsi="Times New Roman"/>
              </w:rPr>
              <w:t xml:space="preserve"> не имею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eastAsia="Times New Roman" w:cs="Times New Roman" w:ascii="Times New Roman" w:hAnsi="Times New Roman"/>
              </w:rPr>
              <w:t xml:space="preserve"> не имею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eastAsia="Times New Roman" w:cs="Times New Roman" w:ascii="Times New Roman" w:hAnsi="Times New Roman"/>
              </w:rPr>
              <w:t xml:space="preserve"> не имею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eastAsia="Times New Roman" w:cs="Times New Roman" w:ascii="Times New Roman" w:hAnsi="Times New Roman"/>
              </w:rPr>
              <w:t xml:space="preserve"> не имею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bookmarkStart w:id="6" w:name="Par393"/>
      <w:bookmarkStart w:id="7" w:name="Par393"/>
      <w:bookmarkEnd w:id="7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5%23Par615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1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6%23Par616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2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7%23Par617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3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ербанк России  ОСБ 8608/0133, Ферзиково,  ул. Карпова, 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кущий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9.20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228.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ербанк России  ОСБ 8608/0133, Ферзиково,  ул. Карпова, 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кущий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9.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20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95.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ербанк России  ОСБ 8608/0133, Ферзиково,  ул. Карпова, 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озит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.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.20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698.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8" w:name="Par426"/>
      <w:bookmarkEnd w:id="8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9" w:name="Par428"/>
      <w:bookmarkEnd w:id="9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8%23Par618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4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9%23Par619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5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20%23Par62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6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21%23Par621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7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имею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0" w:name="Par473"/>
      <w:bookmarkEnd w:id="10"/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22%23Par62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8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23%23Par623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9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имею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Итого   по  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~1%5CUser%5CLOCALS~1%5CTemp%5C%D0%91%D0%9B%D0%90%D0%9D%D0%9A%20%D0%BD%D0%BE%D0%B2%D0%BE%D0%B9%20%D1%81%D0%BF%D1%80%D0%B0%D0%B2%D0%BA%D0%B8-2.doc" \l "Par426%23Par426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разделу   5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1" w:name="Par529"/>
      <w:bookmarkEnd w:id="11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2" w:name="Par531"/>
      <w:bookmarkEnd w:id="12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~1%5CUser%5CLOCALS~1%5CTemp%5C%D0%91%D0%9B%D0%90%D0%9D%D0%9A%20%D0%BD%D0%BE%D0%B2%D0%BE%D0%B9%20%D1%81%D0%BF%D1%80%D0%B0%D0%B2%D0%BA%D0%B8-2.doc" \l "Par624%23Par624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20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25%23Par625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1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26%23Par626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2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27%23Par627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3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имею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3" w:name="Par564"/>
      <w:bookmarkEnd w:id="1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~1%5CUser%5CLOCALS~1%5CTemp%5C%D0%91%D0%9B%D0%90%D0%9D%D0%9A%20%D0%BD%D0%BE%D0%B2%D0%BE%D0%B9%20%D1%81%D0%BF%D1%80%D0%B0%D0%B2%D0%BA%D0%B8-2.doc" \l "Par628%23Par628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24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29%23Par629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5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30%23Par63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6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31%23Par631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7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32%23Par63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8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33%23Par633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9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ербанк России  ОСБ 8608/0133, Ферзиково,  ул. Карпова, 2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ый договор № 220722 от 29.09.2015 г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0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%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Сбербанк России» 117997 г. Москва, ул. Вавилова, д.1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редит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isa Credit Moment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0268-</w:t>
            </w: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>-544950125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9%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18_" _марта____ 2016__ г.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лица, представляющего свед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Ф.И.О. и подпись лица, принявшего справку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pacing w:val="-6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56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5:46:00Z</dcterms:created>
  <dc:creator>UserPC</dc:creator>
  <dc:description/>
  <cp:keywords/>
  <dc:language>en-US</dc:language>
  <cp:lastModifiedBy>UserPC</cp:lastModifiedBy>
  <dcterms:modified xsi:type="dcterms:W3CDTF">2016-03-30T12:56:00Z</dcterms:modified>
  <cp:revision>7</cp:revision>
  <dc:subject/>
  <dc:title>Утверждена</dc:title>
</cp:coreProperties>
</file>