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Грибов Николай Михайлович   19.05.1960 гр., паспорт 2905  047509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3.08.2005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Племзавод «Октябрьский», водитель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75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упруг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ова Татьяна Егоровна 31.05.1964 гр.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ужская область, Ферзиковский район, п. Октябрьский д. 75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Племзавод «Октябрьский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овой Татьяне Его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57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573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ля ведения личного подсобного хозяй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75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3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тановление МО СП «Октябрьский сельсовет» от 05.02.2004 года № 17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4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5 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. 75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,4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 07.07.2004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3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4:00Z</dcterms:created>
  <dc:creator>UserPC</dc:creator>
  <dc:description/>
  <cp:keywords/>
  <dc:language>en-US</dc:language>
  <cp:lastModifiedBy>UserPC</cp:lastModifiedBy>
  <dcterms:modified xsi:type="dcterms:W3CDTF">2016-03-30T12:54:00Z</dcterms:modified>
  <cp:revision>7</cp:revision>
  <dc:subject/>
  <dc:title>Утверждена</dc:title>
</cp:coreProperties>
</file>