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 Администрация сельского поселения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Бондарь Лидия Генриховна  07 октября 1956 года рождения, паспорт 29 02 456591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дан ОВД Ферзиковского района Калужской области 03.06.2002 года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5560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8pt" to="468.4pt,2.8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Октябрьский сельсовет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45085</wp:posOffset>
                </wp:positionV>
                <wp:extent cx="5962650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55pt" to="468.4pt,3.5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.бухгалте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ый по адресу:  249802 Калужская область, Ферзиковский район, п.Октябрьский д.9, кв.6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    отчетный   период   с  1  января  2015 г.   по   31  декабря  2015 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ондарь Лидии Генрих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 обязательствах имущественного характера по состоянию на "   31       "       12                 2015       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4102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464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вознаграждение за работу в УИК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8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955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рзиковский район, д.Сп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Ферзиковского района Калужскойобласти от 17.10.1994 г. №27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Октябрьский д.9, кв.6 Ферзиков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от 24.01.2007 года №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Трехкомнатная квартира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едолевой собств.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Трехкомнатная квартира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с обременением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удиново д.14 кв.24. Малоярославецкий район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от 22.08.2013г.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отделение №8606 п.Ферзик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отделение №8606 п.Ферзик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, рубль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Сбербанка России №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Ферзико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2.08.2013 года №138575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/9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3__" _____03__________ 2016 г. ________Бондар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7:00Z</dcterms:created>
  <dc:creator>UserPC</dc:creator>
  <dc:description/>
  <cp:keywords/>
  <dc:language>en-US</dc:language>
  <cp:lastModifiedBy>User</cp:lastModifiedBy>
  <dcterms:modified xsi:type="dcterms:W3CDTF">2016-03-25T08:53:00Z</dcterms:modified>
  <cp:revision>6</cp:revision>
  <dc:subject/>
  <dc:title>Утверждена</dc:title>
</cp:coreProperties>
</file>