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        </w:t>
      </w:r>
      <w:r>
        <w:rPr>
          <w:rFonts w:cs="Times New Roman" w:ascii="Times New Roman" w:hAnsi="Times New Roman"/>
          <w:b/>
          <w:sz w:val="24"/>
          <w:szCs w:val="24"/>
        </w:rPr>
        <w:t>Новикова Наталья Васильевна   25.02.1976 гр., паспорт 2900  074718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ОВД Ферзиковского района Калужской области  29.08.2000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ендант ЖКХ МП «СЕЗ» МР «Фериковский район»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>: 249802, Калужская обл, Ферзиковский р-н, п. Октябрьский д. 9, кв. 1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свои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5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5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6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236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собие на дет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036,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748"/>
        <w:gridCol w:w="179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2-х комнат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ая  долевой собственность доля в праве 1/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. 9, кв.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3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идетельство о государственной регистрации пр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40 АА № 02166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выдачи 22.06.20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17" марта 2016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27:00Z</dcterms:created>
  <dc:creator>UserPC</dc:creator>
  <dc:description/>
  <cp:keywords/>
  <dc:language>en-US</dc:language>
  <cp:lastModifiedBy>UserPC</cp:lastModifiedBy>
  <dcterms:modified xsi:type="dcterms:W3CDTF">2016-03-30T12:57:00Z</dcterms:modified>
  <cp:revision>6</cp:revision>
  <dc:subject/>
  <dc:title>Утверждена</dc:title>
</cp:coreProperties>
</file>