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        </w:t>
      </w:r>
      <w:r>
        <w:rPr>
          <w:rFonts w:cs="Times New Roman" w:ascii="Times New Roman" w:hAnsi="Times New Roman"/>
          <w:b/>
          <w:sz w:val="24"/>
          <w:szCs w:val="24"/>
        </w:rPr>
        <w:t>Дувалин Дмитрий Александрович  11.07.1988 гр., паспорт 2908 273317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дан ОУФМС России по Калужской области в Перемышльском райне 12.08.2008 г. </w:t>
      </w: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АО «Племзавод Октябрьский», главный зоотехник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>: 249802, Калужская обл, Ферзиковский р-н, п. Октябрьский д. 3, кв. 2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свои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5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5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tabs>
          <w:tab w:val="clear" w:pos="708"/>
          <w:tab w:val="left" w:pos="307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увалиной Анне Александровне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6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748"/>
        <w:gridCol w:w="179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3-х комнат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/3 общей долевой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. 3, кв.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,6 кв. 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говор купли-продажи квартиры от 07.08.2013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5"марта 2016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0:00Z</dcterms:created>
  <dc:creator>UserPC</dc:creator>
  <dc:description/>
  <cp:keywords/>
  <dc:language>en-US</dc:language>
  <cp:lastModifiedBy>UserPC</cp:lastModifiedBy>
  <dcterms:modified xsi:type="dcterms:W3CDTF">2016-04-04T09:12:00Z</dcterms:modified>
  <cp:revision>6</cp:revision>
  <dc:subject/>
  <dc:title>Утверждена</dc:title>
</cp:coreProperties>
</file>