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              </w:t>
      </w:r>
      <w:r>
        <w:rPr>
          <w:rFonts w:cs="Times New Roman" w:ascii="Times New Roman" w:hAnsi="Times New Roman"/>
          <w:b/>
        </w:rPr>
        <w:t>Качанжи Феодора Ильинична, 26.01.1963 года рождения, паспорт  2909 375570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выдан 21.01.2010 года ТП УФМС России по Калужской области в Ферзиковском районе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Октябрьская врачебная амбулатория, врач общей практик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9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231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                          </w:t>
      </w:r>
      <w:r>
        <w:rPr>
          <w:rFonts w:cs="Times New Roman" w:ascii="Times New Roman" w:hAnsi="Times New Roman"/>
          <w:b/>
        </w:rPr>
        <w:t>п. Октябрьский д. 1, кв.1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    отчетный   период   с  1  января  2016г.   по   31  декабря  2016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34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Качанжи Феодора Ильинична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01  "           01            2017     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706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пенсия по выслуге лет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9706,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для ведения личного подсобного хозяйства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,00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, заемные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от 30.07.2016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403"/>
        <w:gridCol w:w="24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для ведени личного подсобного хозяйств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Кал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Тарус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я в районе д.2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7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купли-продажи от 30.07.2016г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квартира 2-х комнатна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, кв. 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7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дачи квартиры от 18.02.2013 № 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отд.8608 п.Ферзик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уб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~1%5CUser%5CLOCALS~1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~1%5CUser%5CLOCALS~1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7" февраля  2017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9:00Z</dcterms:created>
  <dc:creator>UserPC</dc:creator>
  <dc:description/>
  <cp:keywords/>
  <dc:language>en-US</dc:language>
  <cp:lastModifiedBy>User</cp:lastModifiedBy>
  <dcterms:modified xsi:type="dcterms:W3CDTF">2017-03-23T11:46:00Z</dcterms:modified>
  <cp:revision>8</cp:revision>
  <dc:subject/>
  <dc:title>Утверждена</dc:title>
</cp:coreProperties>
</file>