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иссию по контролю сведений за достоверностью сведений о доходах и расходах, об имуществе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b/>
          <w:sz w:val="24"/>
          <w:szCs w:val="24"/>
        </w:rPr>
        <w:t xml:space="preserve">Терёшкина Ирина Васильевна, 22.06.1961 года рождения, паспорт 2906 №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</w:rPr>
        <w:t xml:space="preserve">          № </w:t>
      </w:r>
      <w:r>
        <w:rPr>
          <w:rFonts w:cs="Times New Roman" w:ascii="Times New Roman" w:hAnsi="Times New Roman"/>
          <w:b/>
        </w:rPr>
        <w:t xml:space="preserve">137571,  </w:t>
      </w:r>
      <w:r>
        <w:rPr>
          <w:rFonts w:cs="Times New Roman" w:ascii="Times New Roman" w:hAnsi="Times New Roman"/>
          <w:b/>
          <w:sz w:val="24"/>
          <w:szCs w:val="24"/>
        </w:rPr>
        <w:t>выдан 08.08.2006 года ОВД Ферзиковского района Калужской области</w:t>
      </w:r>
      <w:r>
        <w:rPr>
          <w:rFonts w:cs="Times New Roman" w:ascii="Times New Roman" w:hAnsi="Times New Roman"/>
          <w:b/>
        </w:rPr>
        <w:t xml:space="preserve">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хоз МОУ «Октябрьская средняя образовательная школ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ный по адресу:  Калужская область, Ферзиковский район, п. Октябрьский д. 74, кв. 1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сообщаю   сведения   о   доходах,   расходах  </w:t>
      </w:r>
      <w:r>
        <w:rPr>
          <w:rFonts w:cs="Times New Roman" w:ascii="Times New Roman" w:hAnsi="Times New Roman"/>
          <w:u w:val="single"/>
        </w:rPr>
        <w:t xml:space="preserve"> своих</w:t>
      </w:r>
      <w:r>
        <w:rPr>
          <w:rFonts w:cs="Times New Roman" w:ascii="Times New Roman" w:hAnsi="Times New Roman"/>
        </w:rPr>
        <w:t>,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    отчетный   период   с  1  января  2016г.   по   31  декабря  2016г.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ёшкиной Ирине Васильевн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 обязательствах имущественного характера по состоянию на " 01" января   2017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348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енсия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15348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 д. 74, кв. 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45,0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от 22.09.2006 год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 д. 74, кв. 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0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от 22.09.2006 год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" w:name="Par320"/>
      <w:bookmarkEnd w:id="6"/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" w:name="Par393"/>
      <w:bookmarkEnd w:id="7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бербанк Росс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Ферзико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руб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3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7"  марта 2017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13:00Z</dcterms:created>
  <dc:creator>UserPC</dc:creator>
  <dc:description/>
  <cp:keywords/>
  <dc:language>en-US</dc:language>
  <cp:lastModifiedBy>User</cp:lastModifiedBy>
  <dcterms:modified xsi:type="dcterms:W3CDTF">2017-03-27T07:20:00Z</dcterms:modified>
  <cp:revision>5</cp:revision>
  <dc:subject/>
  <dc:title>Утверждена</dc:title>
</cp:coreProperties>
</file>