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Новикова Наталья Васильевна   25.02.1976 гр., паспорт 2900  074718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9.08.2000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ендант ЖКХ МП «СЕЗ» МР «Фериковский район»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9, кв. 1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несовершеннолетнего ребен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ковой Арины Алексеевны 01.04.2001 гр., паспорт 2914  666330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н ТП УФМС России по Калужской области 07.05.2015 года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, Ферзиковский р-н, п. Октябрьский д. 9, кв. 1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иковой Арине Алексее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2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 долевой собственность доля в праве 1/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9, кв.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идетельство о государственной регистрации 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40 АА № 02166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выдачи 22.06.20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5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48:00Z</dcterms:created>
  <dc:creator>UserPC</dc:creator>
  <dc:description/>
  <cp:keywords/>
  <dc:language>en-US</dc:language>
  <cp:lastModifiedBy>User</cp:lastModifiedBy>
  <dcterms:modified xsi:type="dcterms:W3CDTF">2017-03-29T09:14:00Z</dcterms:modified>
  <cp:revision>9</cp:revision>
  <dc:subject/>
  <dc:title>Утверждена</dc:title>
</cp:coreProperties>
</file>