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rPr/>
      </w:pPr>
      <w:r>
        <w:rPr>
          <w:rFonts w:cs="Times New Roman" w:ascii="Times New Roman" w:hAnsi="Times New Roman"/>
        </w:rPr>
        <w:t xml:space="preserve">Я,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Шмаргун Александр Васильевич   паспорт 1502  794557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Клинцовским ГРОВД Брянской области  26.09.2002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 «Октябрьский сельсовет»,  ОАО Племзавод «Октябрьский», генеральный директор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п. Детчино, ул. Московская д. 51, кв. 15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несовершеннолетнего ребенк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маргун Веры Александровны 25.10.2006гр., свидетельство о рождении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выдано Бабушкинским отделом ЗАГС Управления г. Москвы 06.12.2006 года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tabs>
          <w:tab w:val="clear" w:pos="708"/>
          <w:tab w:val="left" w:pos="211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ца МОУ Школа № 15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6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6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маргун Вере Александровне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7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980"/>
        <w:gridCol w:w="1614"/>
        <w:gridCol w:w="1693"/>
        <w:gridCol w:w="1330"/>
        <w:gridCol w:w="24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) 3-х комнат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долевая ¼ в пра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. Калуг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л. Николо-Коз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д. 29, кв.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4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40КЛ 532461, догов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714842-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2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2" марта 2017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41:00Z</dcterms:created>
  <dc:creator>UserPC</dc:creator>
  <dc:description/>
  <cp:keywords/>
  <dc:language>en-US</dc:language>
  <cp:lastModifiedBy>User</cp:lastModifiedBy>
  <dcterms:modified xsi:type="dcterms:W3CDTF">2017-03-23T06:31:00Z</dcterms:modified>
  <cp:revision>9</cp:revision>
  <dc:subject/>
  <dc:title>Утверждена</dc:title>
</cp:coreProperties>
</file>