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3B2D36"/>
          <w:sz w:val="24"/>
          <w:szCs w:val="24"/>
          <w:shd w:fill="F6F6F4" w:val="clear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B2D36"/>
          <w:sz w:val="24"/>
          <w:szCs w:val="24"/>
          <w:shd w:fill="F6F6F4" w:val="clear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6F6F4" w:val="clear"/>
        </w:rPr>
        <w:t>В Собрание Представителей СП «Октябрьский сельсовет»</w:t>
      </w:r>
    </w:p>
    <w:p>
      <w:pPr>
        <w:pStyle w:val="Normal"/>
        <w:pBdr>
          <w:top w:val="single" w:sz="4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наименование кадрового подразделения федерального государственного органа, </w:t>
      </w:r>
    </w:p>
    <w:p>
      <w:pPr>
        <w:pStyle w:val="Normal"/>
        <w:pBdr>
          <w:top w:val="single" w:sz="4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ого органа или организации)</w:t>
      </w:r>
    </w:p>
    <w:p>
      <w:pPr>
        <w:pStyle w:val="Normal"/>
        <w:pBdr>
          <w:top w:val="single" w:sz="4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  <w:br/>
      </w:r>
      <w:r>
        <w:rPr>
          <w:rFonts w:cs="Times New Roman" w:ascii="Times New Roman" w:hAnsi="Times New Roman"/>
          <w:bCs/>
          <w:sz w:val="28"/>
          <w:szCs w:val="28"/>
        </w:rPr>
        <w:t>о доходах, расходах, об имуществе и обязательствах имущественного</w:t>
        <w:br/>
        <w:t>характера</w:t>
      </w:r>
      <w:r>
        <w:rPr>
          <w:rStyle w:val="FootnoteAnchor"/>
          <w:rFonts w:cs="Times New Roman" w:ascii="Times New Roman" w:hAnsi="Times New Roman"/>
          <w:bCs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Воробьева Лариса Александровна, 31 мая 1960 года рождения, паспорт 2910 400731, выдан 24.05.2010 ТП УФМС России по Калужской области в Ферзиковском районе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ниципального общеобразовательного учреждения «Октябрьская средняя общеобразовательная школа» муниципального района «Ферзиковский район» Калужской области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место работы (службы), занимаемая (замещаемая) должность; 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>в случае отсутствия основного места работы (службы) – род занятий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й по адресу:  249802 Калужская область, Ферзиковский район, п.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ьский, д. 12, кв.13____________________________________________________</w:t>
      </w:r>
    </w:p>
    <w:p>
      <w:pPr>
        <w:pStyle w:val="Normal"/>
        <w:ind w:left="4248" w:hanging="5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>, супруги (супруга), несовершеннолетнего ребенка (нужное подчеркнут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регистрации, основное место работы (службы), занимаемая (замещаемая) должность)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(службы) – род занятий)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г., об имуществе, принадлежащем </w:t>
      </w:r>
      <w:r>
        <w:rPr>
          <w:rFonts w:cs="Times New Roman" w:ascii="Times New Roman" w:hAnsi="Times New Roman"/>
          <w:sz w:val="24"/>
          <w:szCs w:val="24"/>
          <w:u w:val="single"/>
        </w:rPr>
        <w:t>Воробьевой Ларисе Александровне</w:t>
      </w:r>
      <w:r>
        <w:rPr>
          <w:rFonts w:cs="Times New Roman" w:ascii="Times New Roman" w:hAnsi="Times New Roman"/>
          <w:sz w:val="24"/>
          <w:szCs w:val="24"/>
        </w:rPr>
        <w:t xml:space="preserve"> на праве собственности, о вкладах в банках, ценных бумагах, об обязательствах имущественного характера по состоянию на «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8853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52377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8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89863,8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1556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ar142"/>
      <w:bookmarkEnd w:id="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223"/>
      <w:bookmarkEnd w:id="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225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вух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, Ферзиков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п. Октябрьск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2, кв.1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ередачи квартиры от 10 сентября 2004 г. № 5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320"/>
      <w:bookmarkStart w:id="5" w:name="Par320"/>
      <w:bookmarkEnd w:id="5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6" w:name="Par393"/>
      <w:bookmarkStart w:id="7" w:name="Par393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 ОСБ 8608/0133, Ферзиково,  ул. Карпова, 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 ОСБ 8608/0133, Ферзиково,  ул. Карпова, 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9.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 ОСБ 8608/0133, Ферзиково,  ул. Карпова, 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ме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599"/>
        <w:gridCol w:w="1551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 ОСБ 8608/0133, Ферзиково,  ул. Карпова, 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едитный договор № 481204 от 30.12.2016г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41,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бербанк России» 117997 г. Москва, ул. Вавилова, д.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едит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sa Credit Momen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0268-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-54495012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 (поручител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, г.Калуг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 Литейная д.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56459 от 16.03.2011г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01,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28_" _марта____ 2017__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6:00Z</dcterms:created>
  <dc:creator>UserPC</dc:creator>
  <dc:description/>
  <cp:keywords/>
  <dc:language>en-US</dc:language>
  <cp:lastModifiedBy>User</cp:lastModifiedBy>
  <dcterms:modified xsi:type="dcterms:W3CDTF">2017-03-29T09:14:00Z</dcterms:modified>
  <cp:revision>9</cp:revision>
  <dc:subject/>
  <dc:title>Утверждена</dc:title>
</cp:coreProperties>
</file>