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СП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Морозова Татьяна Вячеславовна, 23.04.1966г.р.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паспорт 29 11 466421, выдан 08.06.2011 г. ТП УФМС России по Калужской области в Ферзиковском районе.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</w:rPr>
        <w:t xml:space="preserve">Администрация СП «Октябрьский сельсовет» бухгалтер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802 Калужска обл., Ферзиковский район , п.Октябрьский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д.72, кв.1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розову Татьяну Вячеславовну 23.04.1966 паспорт 29 11 466421 от 08.06.2011г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ВД Ферзиковского района  Калужской обл.                  п.Октябрьский д.72 кв.1                          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Гл.бухгалтер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Морозовой Татьяне Вячеславовне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47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сероссийская с/х перепись насе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51,7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499,59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Четыре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)Дву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собств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ктябрьскй д.72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Октябрьский д.4кв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8"/>
        </w:rPr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СП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Морозова Татьяна Вячеславовна, 23.04.1966г.р.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паспорт 29 11 466421, выдан 08.06.2011 г. ТП УФМС России по Калужской области в Ферзиковском районе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</w:rPr>
        <w:t xml:space="preserve">Администрация СП «Октябрьский сельсовет» -  бухгалтер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802 Калужская обл., Ферзиковский район ,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п.Октябрьский д.72 кв.1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сообщаю сведения о доходах, расходах своих,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>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розова Евгения Сергеевича 07.04.1964 паспорт 29 08 316788 от 20.05.2009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</w:rPr>
      </w:pPr>
      <w:r>
        <w:rPr>
          <w:b/>
        </w:rPr>
        <w:t xml:space="preserve">ТП УФМС России по  Калужской области в Ферзиковском районе                  п.Октябрьский д.72 кв.1                          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Не работает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Морозову Евгению Сергеевичу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договор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000-00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Гряз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дарения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Четыре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½ соб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ктябрьскй д.72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УАЗ 4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ДД  Г Моск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7:00Z</dcterms:created>
  <dc:creator>Ivanova</dc:creator>
  <dc:description/>
  <cp:keywords/>
  <dc:language>en-US</dc:language>
  <cp:lastModifiedBy>User</cp:lastModifiedBy>
  <cp:lastPrinted>2016-03-24T08:33:00Z</cp:lastPrinted>
  <dcterms:modified xsi:type="dcterms:W3CDTF">2017-03-27T07:17:00Z</dcterms:modified>
  <cp:revision>18</cp:revision>
  <dc:subject/>
  <dc:title/>
</cp:coreProperties>
</file>