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СП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Бондарь Лидия Генриховна, 07.10.1956г.р.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паспорт 29 02 456591, выдан 03.06.2002 г. ОВД Ферзиковского района Калужской област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</w:rPr>
        <w:t xml:space="preserve">Администрация СП «Октябрьский сельсовет»  вед.специалист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802 Калужска обл., Ферзиковский район , п.Октябрьский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д.9 кв.6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фамилия, имя, отчество, дата рождения, серия и номер паспорта, дата выдачи и орган, выдавший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паспорт)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 xml:space="preserve"> </w:t>
      </w: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Бондарь Лидии Генриховне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34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0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участие в избират.комисс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0,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94995,00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зиковский р-н д.Сп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Ферзиковского района Калужской обл. от 17.10.1994 г. №274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2) 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0общедолев.соб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 с  обременением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ктябрьскй д.9 кв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Кудиново Малоярославецкий район ул.Цветкова 14 кв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Договор передачи квартиры от 24.01.2007г.№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Договор купли –продажи от 22.08.2013г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Cs/>
              </w:rPr>
              <w:t>Автомобиль Шевроле Орланд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, депоз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.Сбербанка России №86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Ферз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от 22.08.2013г. №1385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0,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  <w:t>12    марта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8"/>
        </w:rPr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СП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Бондарь Лидия Генриховна, 07.10.1956г.р.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паспорт 29 02 456591, выдан 03.06.2002 г. ОВД Ферзиковского района Калужской област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</w:rPr>
        <w:t xml:space="preserve">Администрация СП «Октябрьский сельсовет» -главный бухгалтер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802 Калужская обл., Ферзиковский район ,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п.Октябрьский д.9 кв.6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сообщаю сведения о доходах, расходах своих,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>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ондарь Евгения Станиславовича 15.10.1960 г.р.  паспорт 29 06 167892 от 21.03.2007г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ВД Ферзиковского района  Калужской обл.                  п.Октябрьский д.9 кв.6                          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ГУ «Школьный автобус»                водитель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Бондарь Евгению Станиславовичу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42,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47342,39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0бщедолев.соб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ктябрьскй д.9 кв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говор передачи квартиры от 24.01.2007 года №3</w:t>
            </w:r>
          </w:p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Cs/>
              </w:rPr>
              <w:t>Автомобиль Шевроле Орланд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РЭО ГИБДД г.Калуг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  <w:t>12        марта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7:00Z</dcterms:created>
  <dc:creator>Ivanova</dc:creator>
  <dc:description/>
  <cp:keywords/>
  <dc:language>en-US</dc:language>
  <cp:lastModifiedBy>User</cp:lastModifiedBy>
  <cp:lastPrinted>2016-03-24T08:33:00Z</cp:lastPrinted>
  <dcterms:modified xsi:type="dcterms:W3CDTF">2017-03-23T08:36:00Z</dcterms:modified>
  <cp:revision>13</cp:revision>
  <dc:subject/>
  <dc:title/>
</cp:coreProperties>
</file>