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СПРАВКА </w:t>
      </w:r>
      <w:hyperlink w:anchor="Par605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Я,         </w:t>
      </w:r>
      <w:r>
        <w:rPr>
          <w:rFonts w:cs="Times New Roman" w:ascii="Times New Roman" w:hAnsi="Times New Roman"/>
          <w:b/>
          <w:sz w:val="24"/>
          <w:szCs w:val="24"/>
        </w:rPr>
        <w:t>Грибов Николай Михайлович   19.05.1960 гр., паспорт 2905  047509,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выдан ОВД Ферзиковского района Калужской области  23.08.2005</w:t>
      </w:r>
      <w:r>
        <w:rPr>
          <w:rFonts w:cs="Times New Roman" w:ascii="Times New Roman" w:hAnsi="Times New Roman"/>
          <w:b/>
        </w:rPr>
        <w:t xml:space="preserve"> г.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АО Племзавод «Октябрьский», водитель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регистрированный по адресу</w:t>
      </w:r>
      <w:r>
        <w:rPr>
          <w:rFonts w:cs="Times New Roman" w:ascii="Times New Roman" w:hAnsi="Times New Roman"/>
          <w:b/>
        </w:rPr>
        <w:t>: 249802, Калужская обл, Ферзиковский р-н, п. Октябрьский д. 75, кв. 2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общаю   сведения   о   доходах,   расходах   супруг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ибова Татьяна Егоровна 31.05.1964 гр.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ужская область, Ферзиковский район, п. Октябрьский д. 75, кв. 2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АО Племзавод «Октябрьский»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января 2016 г.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6 г.</w:t>
      </w:r>
      <w:r>
        <w:rPr>
          <w:rFonts w:cs="Times New Roman" w:ascii="Times New Roman" w:hAnsi="Times New Roman"/>
          <w:sz w:val="24"/>
          <w:szCs w:val="24"/>
        </w:rPr>
        <w:t xml:space="preserve"> об имуществе,                         принадлежащем</w:t>
      </w:r>
    </w:p>
    <w:p>
      <w:pPr>
        <w:pStyle w:val="ConsPlusNonformat"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ибовой Татьяне Егоровне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01 "   января   2017 г.</w:t>
      </w:r>
      <w:bookmarkStart w:id="2" w:name="Par106"/>
      <w:bookmarkEnd w:id="2"/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93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937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748"/>
        <w:gridCol w:w="1794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для ведения личного подсобного хозяй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бственнос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. Октябрь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. 75, кв.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3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становление МО СП «Октябрьский сельсовет» от 05.02.2004 года № 17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4-х комнатна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/5  общей долевой собственно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. Октябрь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. 75, кв.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,4 кв. 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говор купли-продажи кварти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т 07.07.2004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Par320"/>
      <w:bookmarkStart w:id="7" w:name="Par320"/>
      <w:bookmarkEnd w:id="7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Par393"/>
      <w:bookmarkStart w:id="9" w:name="Par393"/>
      <w:bookmarkEnd w:id="9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" w:name="Par426"/>
      <w:bookmarkStart w:id="11" w:name="Par426"/>
      <w:bookmarkEnd w:id="11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428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473"/>
      <w:bookmarkEnd w:id="13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</w:rPr>
          <w:t>разделу   5</w:t>
        </w:r>
      </w:hyperlink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0______________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4" w:name="Par529"/>
      <w:bookmarkEnd w:id="1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5" w:name="Par531"/>
      <w:bookmarkEnd w:id="1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6" w:name="Par564"/>
      <w:bookmarkEnd w:id="16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15" марта 2017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44:00Z</dcterms:created>
  <dc:creator>UserPC</dc:creator>
  <dc:description/>
  <cp:keywords/>
  <dc:language>en-US</dc:language>
  <cp:lastModifiedBy>User</cp:lastModifiedBy>
  <dcterms:modified xsi:type="dcterms:W3CDTF">2017-03-15T11:46:00Z</dcterms:modified>
  <cp:revision>8</cp:revision>
  <dc:subject/>
  <dc:title>Утверждена</dc:title>
</cp:coreProperties>
</file>