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60"/>
      <w:bookmarkEnd w:id="0"/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июня 2014 г. N 46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брание Представителей СП «Октябрьский сельсовет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05pt" to="468.4pt,2.0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ar71"/>
      <w:bookmarkEnd w:id="1"/>
      <w:r>
        <w:rPr>
          <w:rFonts w:cs="Times New Roman" w:ascii="Times New Roman" w:hAnsi="Times New Roman"/>
        </w:rPr>
        <w:t xml:space="preserve">СПРАВК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5%23Par605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1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6%23Par606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178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, </w:t>
        <w:tab/>
      </w:r>
      <w:r>
        <w:rPr>
          <w:rFonts w:cs="Times New Roman" w:ascii="Times New Roman" w:hAnsi="Times New Roman"/>
          <w:b/>
        </w:rPr>
        <w:t>Деменева Елена Викторовна, 12.04.1977 года рождения, паспорт 2903 833298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22860</wp:posOffset>
                </wp:positionV>
                <wp:extent cx="568642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.8pt" to="468.4pt,1.8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дан 17.09.2003 года ОВД Ферзиквского района Калужской област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-2540</wp:posOffset>
                </wp:positionV>
                <wp:extent cx="596265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0.2pt" to="468.4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tabs>
          <w:tab w:val="clear" w:pos="708"/>
          <w:tab w:val="left" w:pos="39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ведующая Октябрьским Домом культуры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5962650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72.15pt,0.0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регистрированный по адресу:  </w:t>
      </w:r>
      <w:r>
        <w:rPr>
          <w:rFonts w:cs="Times New Roman" w:ascii="Times New Roman" w:hAnsi="Times New Roman"/>
          <w:b/>
        </w:rPr>
        <w:t>248802, Калужская область, Ферзиковский район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3970</wp:posOffset>
                </wp:positionV>
                <wp:extent cx="4152900" cy="0"/>
                <wp:effectExtent l="0" t="5080" r="0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.1pt" to="468.4pt,1.1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tabs>
          <w:tab w:val="clear" w:pos="708"/>
          <w:tab w:val="left" w:pos="174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 Октябрьский д. 13, кв. 2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7620</wp:posOffset>
                </wp:positionV>
                <wp:extent cx="5962650" cy="0"/>
                <wp:effectExtent l="0" t="5080" r="0" b="5080"/>
                <wp:wrapNone/>
                <wp:docPr id="6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6pt" to="468.4pt,0.6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u w:val="single"/>
        </w:rPr>
        <w:t>сообщаю   сведения   о   доходах,   расходах   своих</w:t>
      </w:r>
      <w:r>
        <w:rPr>
          <w:rFonts w:cs="Times New Roman" w:ascii="Times New Roman" w:hAnsi="Times New Roman"/>
        </w:rPr>
        <w:t>,  супруги   (супруга), несовершеннолетнего ребенка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5962650" cy="0"/>
                <wp:effectExtent l="0" t="5080" r="0" b="5080"/>
                <wp:wrapNone/>
                <wp:docPr id="7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35pt" to="468.4pt,0.3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8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3020</wp:posOffset>
                </wp:positionV>
                <wp:extent cx="5962650" cy="0"/>
                <wp:effectExtent l="0" t="5080" r="0" b="5080"/>
                <wp:wrapNone/>
                <wp:docPr id="9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6pt" to="468.4pt,2.6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3970</wp:posOffset>
                </wp:positionV>
                <wp:extent cx="5962650" cy="0"/>
                <wp:effectExtent l="0" t="5080" r="0" b="5080"/>
                <wp:wrapNone/>
                <wp:docPr id="10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1pt" to="468.4pt,1.1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335</wp:posOffset>
                </wp:positionH>
                <wp:positionV relativeFrom="paragraph">
                  <wp:posOffset>26670</wp:posOffset>
                </wp:positionV>
                <wp:extent cx="5962650" cy="0"/>
                <wp:effectExtent l="0" t="5080" r="0" b="5080"/>
                <wp:wrapNone/>
                <wp:docPr id="11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1pt" to="468.4pt,2.1pt" ID="Прямая соединительная линия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335</wp:posOffset>
                </wp:positionH>
                <wp:positionV relativeFrom="paragraph">
                  <wp:posOffset>283845</wp:posOffset>
                </wp:positionV>
                <wp:extent cx="5962650" cy="0"/>
                <wp:effectExtent l="0" t="5080" r="0" b="5080"/>
                <wp:wrapNone/>
                <wp:docPr id="12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2.35pt" to="468.4pt,22.35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13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за    отчетный   период   с  </w:t>
      </w:r>
      <w:r>
        <w:rPr>
          <w:rFonts w:cs="Times New Roman" w:ascii="Times New Roman" w:hAnsi="Times New Roman"/>
          <w:b/>
        </w:rPr>
        <w:t>1  января  2016г.</w:t>
      </w:r>
      <w:r>
        <w:rPr>
          <w:rFonts w:cs="Times New Roman" w:ascii="Times New Roman" w:hAnsi="Times New Roman"/>
        </w:rPr>
        <w:t xml:space="preserve">   по   </w:t>
      </w:r>
      <w:r>
        <w:rPr>
          <w:rFonts w:cs="Times New Roman" w:ascii="Times New Roman" w:hAnsi="Times New Roman"/>
          <w:b/>
        </w:rPr>
        <w:t>31  декабря  2016</w:t>
      </w:r>
      <w:r>
        <w:rPr>
          <w:rFonts w:cs="Times New Roman" w:ascii="Times New Roman" w:hAnsi="Times New Roman"/>
        </w:rPr>
        <w:t>г. об имуществе,                         принадлежаще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меневой Елене Викторовн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62650" cy="0"/>
                <wp:effectExtent l="0" t="5080" r="0" b="5080"/>
                <wp:wrapNone/>
                <wp:docPr id="14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1pt" to="468.4pt,3.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  праве   собственности,   о   вкладах  в  банках,  ценных  бумагах,  об обязательствах имущественного характера по состоянию на   </w:t>
      </w:r>
      <w:r>
        <w:rPr>
          <w:rFonts w:cs="Times New Roman" w:ascii="Times New Roman" w:hAnsi="Times New Roman"/>
          <w:b/>
        </w:rPr>
        <w:t>"  01  "             01             2017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5915</wp:posOffset>
                </wp:positionH>
                <wp:positionV relativeFrom="paragraph">
                  <wp:posOffset>4445</wp:posOffset>
                </wp:positionV>
                <wp:extent cx="247650" cy="0"/>
                <wp:effectExtent l="0" t="5080" r="0" b="5080"/>
                <wp:wrapNone/>
                <wp:docPr id="15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0.35pt" to="145.9pt,0.35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8340</wp:posOffset>
                </wp:positionH>
                <wp:positionV relativeFrom="paragraph">
                  <wp:posOffset>4445</wp:posOffset>
                </wp:positionV>
                <wp:extent cx="752475" cy="0"/>
                <wp:effectExtent l="0" t="5080" r="0" b="5080"/>
                <wp:wrapNone/>
                <wp:docPr id="16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0.35pt" to="213.4pt,0.3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1790</wp:posOffset>
                </wp:positionH>
                <wp:positionV relativeFrom="paragraph">
                  <wp:posOffset>4445</wp:posOffset>
                </wp:positionV>
                <wp:extent cx="228600" cy="0"/>
                <wp:effectExtent l="0" t="5080" r="0" b="5080"/>
                <wp:wrapNone/>
                <wp:docPr id="17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0.35pt" to="245.65pt,0.35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2" w:name="Par106"/>
      <w:bookmarkEnd w:id="2"/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1. Сведения о до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7%23Par607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3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8%23Par60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8730,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</w:rPr>
              <w:t>ежемесячное пособие на детей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  <w:r>
              <w:rPr>
                <w:rFonts w:cs="Times New Roman" w:ascii="Times New Roman" w:hAnsi="Times New Roman"/>
                <w:b/>
              </w:rPr>
              <w:t>льготы как работнику Дома культуры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382,0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9112,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ar142"/>
      <w:bookmarkEnd w:id="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09%23Par609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5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0%23Par61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ar223"/>
      <w:bookmarkEnd w:id="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ar225"/>
      <w:bookmarkEnd w:id="5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28"/>
        <w:gridCol w:w="1614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1%23Par61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2%23Par61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3%23Par61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 под индивидуальное строительство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ндив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альная собственность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ужская область, Ферзиковский район, п. Октябрьский д. 13, кв. 2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ление администрации муниципального района «Ферзиковский район» Калужской области от 29.11.2013 года № 595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</w:rPr>
              <w:t>не имею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3-х комнатная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/15 доли в общей долевой собственности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ужская область, Ферзиковский район, п. Октябрьский д. 13, кв. 2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,4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говор мены долей квартир на праве собственности от 29.11.2008 года, дата регистрации 23.12.2008 года № 40-40-22/009/2008-306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Par320"/>
      <w:bookmarkStart w:id="7" w:name="Par320"/>
      <w:bookmarkEnd w:id="7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4%23Par614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0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</w:rPr>
              <w:t>Фиат Палио Н420ЕХ40, 2001 года, 40ХУ № 565347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РЭО ГИБДД по Калужской области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не имею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8" w:name="Par393"/>
      <w:bookmarkEnd w:id="8"/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5%23Par61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на счете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6%23Par61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поступивших на счет денежных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7%23Par61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ербанк России 86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в рубля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.10.20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9" w:name="Par426"/>
      <w:bookmarkEnd w:id="9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0" w:name="Par428"/>
      <w:bookmarkEnd w:id="10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8%23Par61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19%23Par61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0%23Par62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1%23Par62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1" w:name="Par473"/>
      <w:bookmarkEnd w:id="11"/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2%23Par62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3%23Par62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того   по  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426%23Par426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разделу   5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ar529"/>
      <w:bookmarkEnd w:id="12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ar531"/>
      <w:bookmarkEnd w:id="13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4%23Par624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0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5%23Par62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6%23Par62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7%23Par62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4" w:name="Par564"/>
      <w:bookmarkEnd w:id="14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8%23Par628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4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29%23Par62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0%23Par63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1%23Par63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2%23Par63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Local%20Settings%5CTemp%5C%D0%91%D0%9B%D0%90%D0%9D%D0%9A%20%D0%BD%D0%BE%D0%B2%D0%BE%D0%B9%20%D1%81%D0%BF%D1%80%D0%B0%D0%B2%D0%BA%D0%B8-2.doc" \l "Par633%23Par63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15"  марта 2017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49:00Z</dcterms:created>
  <dc:creator>UserPC</dc:creator>
  <dc:description/>
  <cp:keywords/>
  <dc:language>en-US</dc:language>
  <cp:lastModifiedBy>User</cp:lastModifiedBy>
  <dcterms:modified xsi:type="dcterms:W3CDTF">2017-03-15T13:08:00Z</dcterms:modified>
  <cp:revision>8</cp:revision>
  <dc:subject/>
  <dc:title>Утверждена</dc:title>
</cp:coreProperties>
</file>