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Я,                    </w:t>
      </w:r>
      <w:r>
        <w:rPr>
          <w:rFonts w:cs="Times New Roman" w:ascii="Times New Roman" w:hAnsi="Times New Roman"/>
          <w:b/>
        </w:rPr>
        <w:t>Деменева Елена Викторовна, 12.04.1977 года рождения, паспорт 2903 83329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</w:rPr>
        <w:t xml:space="preserve">выдан 17.09.2003 года ОВД Ферзиковского района Калужской области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7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Заведующая Октябрьским Домом культур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8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. Октябрьский д. 13, кв. 2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</w:t>
      </w:r>
      <w:r>
        <w:rPr>
          <w:rFonts w:cs="Times New Roman" w:ascii="Times New Roman" w:hAnsi="Times New Roman"/>
        </w:rPr>
        <w:t xml:space="preserve">   своих,  супруги   </w:t>
      </w:r>
      <w:r>
        <w:rPr>
          <w:rFonts w:cs="Times New Roman" w:ascii="Times New Roman" w:hAnsi="Times New Roman"/>
          <w:b/>
          <w:u w:val="single"/>
        </w:rPr>
        <w:t>(супруга)</w:t>
      </w:r>
      <w:r>
        <w:rPr>
          <w:rFonts w:cs="Times New Roman" w:ascii="Times New Roman" w:hAnsi="Times New Roman"/>
        </w:rPr>
        <w:t>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енева Евгения Николаевича 16.02.1982 года рождения, паспорт 2902 45679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дан ОВД Ферзиковского района Калужской области 21.06.2002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8802, Калужская область, Ферзиковский район, п. Октябрьский д. 13, кв. 2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удожественный руководитель Дома культур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    отчетный   период   с  </w:t>
      </w:r>
      <w:r>
        <w:rPr>
          <w:rFonts w:cs="Times New Roman" w:ascii="Times New Roman" w:hAnsi="Times New Roman"/>
          <w:b/>
        </w:rPr>
        <w:t>1  января  2016г.</w:t>
      </w:r>
      <w:r>
        <w:rPr>
          <w:rFonts w:cs="Times New Roman" w:ascii="Times New Roman" w:hAnsi="Times New Roman"/>
        </w:rPr>
        <w:t xml:space="preserve">   по   </w:t>
      </w:r>
      <w:r>
        <w:rPr>
          <w:rFonts w:cs="Times New Roman" w:ascii="Times New Roman" w:hAnsi="Times New Roman"/>
          <w:b/>
        </w:rPr>
        <w:t>31  декабря  2016г.</w:t>
      </w:r>
      <w:r>
        <w:rPr>
          <w:rFonts w:cs="Times New Roman" w:ascii="Times New Roman" w:hAnsi="Times New Roman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еневу Евгению Николаевичу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 обязательствах имущественного характера по состоянию на "    01   "           01               2017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212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автомобиля РЕНО СЦЕНИК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212,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фольсваген каравелла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а/м РЕНО СЦЕНИК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 -продажи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2-х 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5 доли в общей долевой собств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ужская область, Ферзиковский район, 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13, кв. 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передачи квартиры № 55 от 21.07.2004 год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Рено Сценик 2007 года, М632РУ71, 4020 № 043176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РЭО ГИБДД по Калужской област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апреля 2016 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льсваген  каролла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РЭО ГИБДД по Калужской области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ербанк России 86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в рубл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10.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№667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00,00/168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5"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14:00Z</dcterms:created>
  <dc:creator>UserPC</dc:creator>
  <dc:description/>
  <cp:keywords/>
  <dc:language>en-US</dc:language>
  <cp:lastModifiedBy>User</cp:lastModifiedBy>
  <dcterms:modified xsi:type="dcterms:W3CDTF">2017-03-15T12:07:00Z</dcterms:modified>
  <cp:revision>9</cp:revision>
  <dc:subject/>
  <dc:title>Утверждена</dc:title>
</cp:coreProperties>
</file>