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rPr/>
      </w:pPr>
      <w:r>
        <w:rPr>
          <w:rFonts w:cs="Times New Roman" w:ascii="Times New Roman" w:hAnsi="Times New Roman"/>
        </w:rPr>
        <w:t xml:space="preserve">Я,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маргун Александр Васильевич   паспорт 1502  79455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Клинцовским ГРОВД Брянской области  26.09.2002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«Октябрьский сельсовет»,  ОАО Племзавод «Октябрьский», генеральный директор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. Детчино, ул. Московская д. 51, кв. 15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упруг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аргун Юлии Леонидовны 20.07.1979гр., паспорт 2915 685634 Отделом УФМС России по Калужской области в г. Калуге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Шмаргун Юлии Леонидо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80"/>
        <w:gridCol w:w="1614"/>
        <w:gridCol w:w="1693"/>
        <w:gridCol w:w="1330"/>
        <w:gridCol w:w="24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¼ в пра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. Кал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л. Николо-Коз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. 2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40КЛ 532461, догов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714842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объект строи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кт долевого строи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лужская область, г. Калуга, район Правобережья, квартал 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мощь родителей, материнский капитал,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2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27:00Z</dcterms:created>
  <dc:creator>UserPC</dc:creator>
  <dc:description/>
  <cp:keywords/>
  <dc:language>en-US</dc:language>
  <cp:lastModifiedBy>User</cp:lastModifiedBy>
  <dcterms:modified xsi:type="dcterms:W3CDTF">2017-03-23T06:32:00Z</dcterms:modified>
  <cp:revision>8</cp:revision>
  <dc:subject/>
  <dc:title>Утверждена</dc:title>
</cp:coreProperties>
</file>