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bookmarkStart w:id="0" w:name="Par60"/>
      <w:bookmarkEnd w:id="0"/>
      <w:r>
        <w:rPr>
          <w:rFonts w:cs="Times New Roman" w:ascii="Times New Roman" w:hAnsi="Times New Roman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июня 2014 г. N 460</w:t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брание Представителей СП «Октябрьский сельсовет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</wp:posOffset>
                </wp:positionH>
                <wp:positionV relativeFrom="paragraph">
                  <wp:posOffset>26035</wp:posOffset>
                </wp:positionV>
                <wp:extent cx="5791200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2.05pt" to="468.4pt,2.0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РАВКА </w:t>
      </w:r>
      <w:hyperlink w:anchor="Par605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</w:t>
      </w:r>
      <w:hyperlink w:anchor="Par606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2025" w:leader="none"/>
        </w:tabs>
        <w:rPr/>
      </w:pPr>
      <w:r>
        <w:rPr>
          <w:rFonts w:cs="Times New Roman" w:ascii="Times New Roman" w:hAnsi="Times New Roman"/>
        </w:rPr>
        <w:t xml:space="preserve">Я,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Шмаргун Александр Васильевич   паспорт 1502  794557,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22860</wp:posOffset>
                </wp:positionV>
                <wp:extent cx="5686425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1.8pt" to="468.4pt,1.8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tabs>
          <w:tab w:val="clear" w:pos="708"/>
          <w:tab w:val="left" w:pos="202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выдан Клинцовским ГРОВД Брянской области  26.09.2002</w:t>
      </w:r>
      <w:r>
        <w:rPr>
          <w:rFonts w:cs="Times New Roman" w:ascii="Times New Roman" w:hAnsi="Times New Roman"/>
          <w:b/>
        </w:rPr>
        <w:t xml:space="preserve"> г.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-2540</wp:posOffset>
                </wp:positionV>
                <wp:extent cx="5962650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-0.2pt" to="468.4pt,-0.2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поселения «Октябрьский сельсовет»,  ОАО Племзавод «Октябрьский», генеральный директор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5962650" cy="0"/>
                <wp:effectExtent l="0" t="5080" r="0" b="5080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72.15pt,0.0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зарегистрированный по адресу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п. Детчино, ул. Московская д. 51, кв. 15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6415</wp:posOffset>
                </wp:positionH>
                <wp:positionV relativeFrom="paragraph">
                  <wp:posOffset>13970</wp:posOffset>
                </wp:positionV>
                <wp:extent cx="4152900" cy="0"/>
                <wp:effectExtent l="0" t="5080" r="0" b="5080"/>
                <wp:wrapNone/>
                <wp:docPr id="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1.1pt" to="468.4pt,1.1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общаю   сведения   о   доходах,   расходах   свои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</wp:posOffset>
                </wp:positionH>
                <wp:positionV relativeFrom="paragraph">
                  <wp:posOffset>4445</wp:posOffset>
                </wp:positionV>
                <wp:extent cx="5962650" cy="0"/>
                <wp:effectExtent l="0" t="5080" r="0" b="5080"/>
                <wp:wrapNone/>
                <wp:docPr id="6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35pt" to="468.4pt,0.35pt" ID="Прямая соединительная линия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7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 (замещаемая) должнос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33020</wp:posOffset>
                </wp:positionV>
                <wp:extent cx="5962650" cy="0"/>
                <wp:effectExtent l="0" t="5080" r="0" b="5080"/>
                <wp:wrapNone/>
                <wp:docPr id="8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6pt" to="468.4pt,2.6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отчетный период 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 января 2016 г.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1 декабря 2016 г.</w:t>
      </w:r>
      <w:r>
        <w:rPr>
          <w:rFonts w:cs="Times New Roman" w:ascii="Times New Roman" w:hAnsi="Times New Roman"/>
          <w:sz w:val="24"/>
          <w:szCs w:val="24"/>
        </w:rPr>
        <w:t xml:space="preserve"> об имуществе,                         принадлежащем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9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  праве   собственности,   о   вкладах  в  банках,  ценных  бумагах,  об обязательствах имущественного характера по состоянию на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" 01 "   января   2017 г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дел 1. Сведения о доходах </w:t>
      </w:r>
      <w:hyperlink w:anchor="Par607">
        <w:r>
          <w:rPr>
            <w:rStyle w:val="InternetLink"/>
            <w:rFonts w:cs="Times New Roman" w:ascii="Times New Roman" w:hAnsi="Times New Roman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0393,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 ПАО «СК Росгосстрах»(КАСКО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</w:rPr>
              <w:t>27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5393,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hyperlink w:anchor="Par609">
        <w:r>
          <w:rPr>
            <w:rStyle w:val="InternetLink"/>
            <w:rFonts w:cs="Times New Roman" w:ascii="Times New Roman" w:hAnsi="Times New Roman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Калужская область, г. Калуга, Правый берег, район 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324,4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купли-продажи от 18.03.2016 г. №96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0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емные средств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говор купли-продажи от 04.05.2016 г. №55/16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>Нива-Шевроле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5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2000"/>
        <w:gridCol w:w="1614"/>
        <w:gridCol w:w="1693"/>
        <w:gridCol w:w="1330"/>
        <w:gridCol w:w="24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9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алужская область, г. Калуга, Правый берег, район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алужская область, г. Калуга, Правый берег, район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6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говор купли-продажи от 22 мая 2015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купли-продажи от 18.03.2016 г. №9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) 3-х комнатн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щая долевая ¼ в прав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г. Калуг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л. Николо-Козин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д. 29, кв. 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4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идетельство 40КЛ 532461, договор № 7148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9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) однокомнатн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говор дар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. Детчино,ул. Московская д. 51, кв. 1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3,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говор дарения 03.11.2011 год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) объект строитель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ъект долевого строительств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алужская область, г. Калуга, район Правобережья, квартал 2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5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атеринский капитал, кредитный договор № 1621991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) Форд Эксплорер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дивидуальн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. Калуга</w:t>
            </w:r>
          </w:p>
        </w:tc>
      </w:tr>
      <w:tr>
        <w:trPr>
          <w:trHeight w:val="425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) ГАЗ- 6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дивидуальн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. Калуга</w:t>
            </w:r>
          </w:p>
        </w:tc>
      </w:tr>
      <w:tr>
        <w:trPr>
          <w:trHeight w:val="327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2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3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бербанк России 86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убл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.10г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78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не превышает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ТБ-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убл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1.12.2015г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не превышает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hyperlink w:anchor="Par6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5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hyperlink w:anchor="Par6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9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того   по   </w:t>
      </w:r>
      <w:hyperlink w:anchor="Par426">
        <w:r>
          <w:rPr>
            <w:rStyle w:val="InternetLink"/>
            <w:rFonts w:cs="Times New Roman" w:ascii="Times New Roman" w:hAnsi="Times New Roman"/>
            <w:color w:val="0000FF"/>
          </w:rPr>
          <w:t>разделу   5</w:t>
        </w:r>
      </w:hyperlink>
      <w:r>
        <w:rPr>
          <w:rFonts w:cs="Times New Roman" w:ascii="Times New Roman" w:hAnsi="Times New Roman"/>
        </w:rPr>
        <w:t xml:space="preserve">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0______________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hyperlink w:anchor="Par624">
        <w:r>
          <w:rPr>
            <w:rStyle w:val="InternetLink"/>
            <w:rFonts w:cs="Times New Roman" w:ascii="Times New Roman" w:hAnsi="Times New Roman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hyperlink w:anchor="Par628">
        <w:r>
          <w:rPr>
            <w:rStyle w:val="InternetLink"/>
            <w:rFonts w:cs="Times New Roman" w:ascii="Times New Roman" w:hAnsi="Times New Roman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hyperlink w:anchor="Par62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hyperlink w:anchor="Par63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hyperlink w:anchor="Par63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hyperlink w:anchor="Par63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8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hyperlink w:anchor="Par63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"22" марта 2017 г.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7:44:00Z</dcterms:created>
  <dc:creator>UserPC</dc:creator>
  <dc:description/>
  <cp:keywords/>
  <dc:language>en-US</dc:language>
  <cp:lastModifiedBy>User</cp:lastModifiedBy>
  <dcterms:modified xsi:type="dcterms:W3CDTF">2017-03-23T06:33:00Z</dcterms:modified>
  <cp:revision>8</cp:revision>
  <dc:subject/>
  <dc:title>Утверждена</dc:title>
</cp:coreProperties>
</file>